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ЕМИНА Н.В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№ 258, СПб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НАЯ ДЕЯТЕЛЬНОСТЬ УЧАЩИХСЯ КАК СРЕДСТВО ФОРМИРОВАНИЯ ПАТРИОТИЧЕСКОГО САМОСОЗНАНИЯ ШКОЛЬНИКОВ В В СООТВЕТСТВИИ С ФГО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адаптации нового поколения в современном обществе требуют формирования у обучающегося «…универсального умения ставить и решать задачи для разрешения возникающих в жизни проблем — профессиональной деятельности, самоопределения, повседневной жизни». Общество заинтересовано в формировании активной позитивной гражданской позиции учащих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ятельности подростков ведущим мотивом является освоение коммуникативных навыков, доказательство своей значимости в коллективе, проявление своей индивидуальности. Педагоги же ставят перед собой задачи нравственного, гражданско–патриотического, эстетического, правового, экологического воспитания учащихся, пропаганду здорового образа жизни и другие задачи, необходимые для формирования полноценной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е педагогические технологии позволяют предложить учащимся такие формы деятельности, которые с одной стороны соответствуют их интересам, мотивации, а с другой позволяют педагогам достигать воспитательных целей. К одной из таких технологий относится проектная деятельность. Участие в проекте для учащегося это возможность максимального раскрыть свой творческий потенциал, проявить себя индивидуально или в группе, попробовать свои силы, приложить свои знания, принести пользу, показать публично достигнутый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ему вниманию предлагается проект воспитательной работы классного руководителя под названием «Я в большом мире». В проекте сочетаются такие направления воспитательной работы как нравственное, гражданско-патриотическое, эстетическое, экологическое, толерантное воспитание. Первоначально содержание проектной деятельности должно было осуществляться в форме «краеведческого туризма» но, учитывая системность процесса воспитания, его содержательная часть была существенно расшире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В БОЛЬШОМ МИРЕ»</w:t>
      </w:r>
    </w:p>
    <w:p>
      <w:pPr>
        <w:pStyle w:val="Normal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…Воспитание подлинно свободной личности…» </w:t>
      </w:r>
    </w:p>
    <w:p>
      <w:pPr>
        <w:pStyle w:val="Normal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…формирование у детей способности самостоятельно мыслить, добывать и применять знания, тщательно обдумывать принимаемые решения и чётко планировать действия…»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эффективно сотрудничать в разнообразных по составу и профилю группах, быть открытыми для новых контактов и культурных связей»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культурно – исторического наследи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кругозора учащихся;  </w:t>
      </w:r>
    </w:p>
    <w:p>
      <w:pPr>
        <w:pStyle w:val="Normal"/>
        <w:numPr>
          <w:ilvl w:val="0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 реализации проект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доровьесбережение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дивидуально – личностный подход,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й практической деятельности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изация через деятельность</w:t>
      </w:r>
    </w:p>
    <w:p>
      <w:pPr>
        <w:pStyle w:val="Normal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творческих груп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дит по желанию учащихся, с учетом равномерности распределения по группам, исходя из численности класса в 28 человек, предполагается формирование 7 групп по 4 учащихся или 6 групп по 5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НОЙ ДЕЯТЕЛЬНОСТИ: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ый этап или этап предварительного выбора приоритетов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этапа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тематику групповых мини – проектов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этап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формулируйте темы классных часов по указанным  направлениям </w:t>
      </w:r>
    </w:p>
    <w:p>
      <w:pPr>
        <w:pStyle w:val="Normal"/>
        <w:spacing w:lineRule="auto" w:line="240"/>
        <w:ind w:left="1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жданско – патриотического содержания  </w:t>
      </w:r>
    </w:p>
    <w:p>
      <w:pPr>
        <w:pStyle w:val="Normal"/>
        <w:spacing w:lineRule="auto" w:line="240"/>
        <w:ind w:left="1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дивидуально значимого содержания </w:t>
      </w:r>
    </w:p>
    <w:p>
      <w:pPr>
        <w:pStyle w:val="Normal"/>
        <w:spacing w:lineRule="auto" w:line="240"/>
        <w:ind w:left="1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ультурно – исторического содержания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расочно оформите доказательство того, что именно предложенные вами темы и объект достойны рассмотрения на классных часах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ФИКСИРОВАНИЯ РЕЗУЛЬТАТОВ МОЗГОВОЙ ДЕЯТЕЛЬНОСТИ</w:t>
      </w:r>
    </w:p>
    <w:p>
      <w:pPr>
        <w:pStyle w:val="Normal"/>
        <w:spacing w:lineRule="auto" w:line="240"/>
        <w:ind w:lef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(НАЗВАНИЕ) 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ГРУППЫ (ФАМИЛИИ, ИМЕНА, ПСЕВДОНИМЫ, НОМЕРА ПЛАСТИКОВЫХ КАРТ, ПИН КОДЫ </w:t>
      </w:r>
      <w:r>
        <w:rPr>
          <w:rFonts w:cs="Times New Roman" w:ascii="Times New Roman" w:hAnsi="Times New Roman"/>
          <w:sz w:val="16"/>
          <w:szCs w:val="16"/>
        </w:rPr>
        <w:t>необходимое записать</w:t>
      </w:r>
      <w:r>
        <w:rPr>
          <w:rFonts w:cs="Times New Roman" w:ascii="Times New Roman" w:hAnsi="Times New Roman"/>
        </w:rPr>
        <w:t>)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7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275"/>
        <w:gridCol w:w="751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тем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этап или этап практико-теоретического осмысления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эта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личностного отношения учащихся к проблемам общества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- расширение метапредметных УНов учащихся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кругозора учащихс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этапа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ыбрать одну из совместно сформулированных тем или культурно-исторический объект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брать всевозможную информацию по теме или объекту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бработать собранную информацию, выделить самые интересные или проблемные моменты,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едставить полученные сведения в произвольной наглядной форме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защитить свое личное мнение по предложенной вами информации, объяснив ее важность, или интересность, или практическую значимость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проанализировать все полученные во время защиты мнения, сделать вывод, удалось ли отстоять свое мнение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ПО ВЫСКАЗЫВАНИЮ МНЕНИЯ О ЗАЩИТЕ ТЕМЫ</w:t>
      </w:r>
    </w:p>
    <w:p>
      <w:pPr>
        <w:pStyle w:val="Normal"/>
        <w:numPr>
          <w:ilvl w:val="0"/>
          <w:numId w:val="4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одержание (гражданско – патриотическое или лично значимое) имело выступление_____________________________</w:t>
      </w:r>
    </w:p>
    <w:p>
      <w:pPr>
        <w:pStyle w:val="Normal"/>
        <w:numPr>
          <w:ilvl w:val="0"/>
          <w:numId w:val="4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интересно выступление было лично для вас:</w:t>
      </w:r>
    </w:p>
    <w:p>
      <w:pPr>
        <w:pStyle w:val="Normal"/>
        <w:spacing w:lineRule="auto" w:line="240"/>
        <w:ind w:left="14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ньше о таком не знал или не задумывался, надо обдумать, и составить мнение</w:t>
      </w:r>
    </w:p>
    <w:p>
      <w:pPr>
        <w:pStyle w:val="Normal"/>
        <w:spacing w:lineRule="auto" w:line="240"/>
        <w:ind w:left="14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ньше о таком знал, но относился безразлично, произвели впечатление, надо обдумать и составить мнение</w:t>
      </w:r>
    </w:p>
    <w:p>
      <w:pPr>
        <w:pStyle w:val="Normal"/>
        <w:spacing w:lineRule="auto" w:line="240"/>
        <w:ind w:left="14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аньше о таком знал, думал, составил свое мнение, оно отличается от мнения группы </w:t>
      </w:r>
    </w:p>
    <w:p>
      <w:pPr>
        <w:pStyle w:val="Normal"/>
        <w:spacing w:lineRule="auto" w:line="240"/>
        <w:ind w:left="14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ньше о таком знал, не обдумывал, пользуюсь мнением составленным другими людьми</w:t>
      </w:r>
    </w:p>
    <w:p>
      <w:pPr>
        <w:pStyle w:val="Normal"/>
        <w:spacing w:lineRule="auto" w:line="240"/>
        <w:ind w:left="14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раньше о таком знал, относился безразлично, тема меня не затронула, не буду и думать, уже забыл </w:t>
      </w:r>
    </w:p>
    <w:p>
      <w:pPr>
        <w:pStyle w:val="Normal"/>
        <w:numPr>
          <w:ilvl w:val="0"/>
          <w:numId w:val="4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мнение о защите проекта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ступление прошло блестяще, все было сделано качественно, имело успех у слушателей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ыступление прошло хорошо, были маленькие недочеты в представлении материала, имело успех у слушателей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ыступление прошло нормально, оформление было примитивным, кто-то слушал</w:t>
      </w:r>
    </w:p>
    <w:p>
      <w:pPr>
        <w:pStyle w:val="Normal"/>
        <w:numPr>
          <w:ilvl w:val="0"/>
          <w:numId w:val="2"/>
        </w:numPr>
        <w:spacing w:lineRule="auto" w:line="240"/>
        <w:ind w:left="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ий этап или этап эскалации деятельности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этапа: 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ая реализация мини - проект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этапа при деятельности по направлению 1-2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ить защищенное мнение среди непосвященных, (другие аудитории)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ь внимание других аудиторий к волнующим вас проблемам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эффективность вашего влияния с помощью анкетировани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я этапа при деятельности по направлению 3:</w:t>
      </w:r>
    </w:p>
    <w:p>
      <w:pPr>
        <w:pStyle w:val="Normal"/>
        <w:spacing w:lineRule="auto" w:line="240"/>
        <w:ind w:left="7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ить экскурсию, выезд  всего коллектива к культурно – историческому объекту для знакомства с ним и составления личного мнения </w:t>
      </w:r>
    </w:p>
    <w:p>
      <w:pPr>
        <w:pStyle w:val="Normal"/>
        <w:spacing w:lineRule="auto" w:line="240"/>
        <w:ind w:left="1054" w:hanging="0"/>
        <w:rPr/>
      </w:pPr>
      <w:r>
        <w:rPr>
          <w:rFonts w:cs="Times New Roman" w:ascii="Times New Roman" w:hAnsi="Times New Roman"/>
          <w:sz w:val="28"/>
          <w:szCs w:val="28"/>
        </w:rPr>
        <w:t>А. определить варианты маршрутов продвижения к объекту (расписание автобусов, электропоездов иного транспорта)</w:t>
      </w:r>
    </w:p>
    <w:p>
      <w:pPr>
        <w:pStyle w:val="Normal"/>
        <w:spacing w:lineRule="auto" w:line="240"/>
        <w:ind w:left="10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становить объекты культурно – бытового обслуживания вблизи культурно – исторического объекта (кафе, отдыха)</w:t>
      </w:r>
    </w:p>
    <w:p>
      <w:pPr>
        <w:pStyle w:val="Normal"/>
        <w:spacing w:lineRule="auto" w:line="240"/>
        <w:ind w:left="10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влечь родителей класса к участию в поездке</w:t>
      </w:r>
    </w:p>
    <w:p>
      <w:pPr>
        <w:pStyle w:val="Normal"/>
        <w:spacing w:lineRule="auto" w:line="240"/>
        <w:ind w:left="10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ровести подготовленную культурно – познавательную программу (инсценировку, экскурсионный показ, спортивные соревнования в духе культурно – исторического памятника)</w:t>
      </w:r>
    </w:p>
    <w:p>
      <w:pPr>
        <w:pStyle w:val="Normal"/>
        <w:spacing w:lineRule="auto" w:line="240"/>
        <w:ind w:left="10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фотоотчет о поездке и ее результатах по анкетированию и выводы по деятельности группы</w:t>
      </w:r>
    </w:p>
    <w:p>
      <w:pPr>
        <w:pStyle w:val="Normal"/>
        <w:spacing w:lineRule="auto" w:line="240"/>
        <w:ind w:left="10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АНКЕТЫ «ЛИЧНОЕ МНЕНИЕ»</w:t>
      </w:r>
    </w:p>
    <w:p>
      <w:pPr>
        <w:pStyle w:val="Normal"/>
        <w:numPr>
          <w:ilvl w:val="0"/>
          <w:numId w:val="3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культурно – исторический объект калининградской области ты посетил вместе с классом? ______________________</w:t>
      </w:r>
    </w:p>
    <w:p>
      <w:pPr>
        <w:pStyle w:val="Normal"/>
        <w:numPr>
          <w:ilvl w:val="0"/>
          <w:numId w:val="3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 находится? ______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иблизительно ему лет? _________________________</w:t>
      </w:r>
    </w:p>
    <w:p>
      <w:pPr>
        <w:pStyle w:val="Normal"/>
        <w:numPr>
          <w:ilvl w:val="0"/>
          <w:numId w:val="3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обытие, связанное с этим объектом, можно на твой взгляд рассказать гостям области? 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думаешь, нужно ли сохранить этот объект для потомков? Зачем – почему? _________________________________________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лучше разрушить объект, чтобы не портил вид? _______________________________________________________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/>
        <w:ind w:lef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ФИКСИРОВАНИЯ РЕЗУЛЬТАТОВ МОЗГОВ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(НАЗВАНИЕ) 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ГРУППЫ (ФАМИЛИИ, ИМЕНА, ПСЕВДОНИМЫ, НОМЕРА ПЛАСТИКОВЫХ КАРТ, ПИН КОДЫ </w:t>
      </w:r>
      <w:r>
        <w:rPr>
          <w:rFonts w:cs="Times New Roman" w:ascii="Times New Roman" w:hAnsi="Times New Roman"/>
          <w:sz w:val="16"/>
          <w:szCs w:val="16"/>
        </w:rPr>
        <w:t>необходимое записать</w:t>
      </w:r>
      <w:r>
        <w:rPr>
          <w:rFonts w:cs="Times New Roman" w:ascii="Times New Roman" w:hAnsi="Times New Roman"/>
        </w:rPr>
        <w:t>)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7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275"/>
        <w:gridCol w:w="751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тем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АНКЕТЫ «ЛИЧНОЕ МНЕНИЕ»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культурно – исторический объект калининградской области ты посетил вместе с классом? ______________________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 находится? _______________________________________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иблизительно ему лет? _________________________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обытие, связанное с этим объектом, можно на твой взгляд рассказать гостям области? 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думаешь, нужно ли сохранить этот объект для потомков? Зачем – почему? _________________________________________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лучше разрушить объект, чтобы не портил вид? _______________________________________________________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ПРОСЫ АНКЕТЫ «ЛИЧНОЕ МНЕНИЕ»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культурно – исторический объект калининградской области ты посетил вместе с классом? ______________________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он находится? 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приблизительно ему лет? _________________________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событие, связанное с этим объектом, можно на твой взгляд рассказать гостям области? 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ты думаешь, нужно ли сохранить этот объект для потомков? Зачем – почему? _________________________________________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ет лучше разрушить объект, чтобы не портил вид? _______________________________________________________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33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9:39:00Z</dcterms:created>
  <dc:creator>XTreme</dc:creator>
  <dc:description/>
  <dc:language>en-US</dc:language>
  <cp:lastModifiedBy>leopold</cp:lastModifiedBy>
  <cp:lastPrinted>2009-11-26T23:39:00Z</cp:lastPrinted>
  <dcterms:modified xsi:type="dcterms:W3CDTF">2018-03-31T19:39:00Z</dcterms:modified>
  <cp:revision>2</cp:revision>
  <dc:subject/>
  <dc:title>МУНИЦИПАЛЬНОЕ ОБРАЗОВАТЕЛЬНОЕ УЧРЕЖДЕНИЕ</dc:title>
</cp:coreProperties>
</file>