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RAPUNZEL</w:t>
      </w:r>
    </w:p>
    <w:p>
      <w:pPr>
        <w:sectPr>
          <w:type w:val="nextPage"/>
          <w:pgSz w:w="11906" w:h="16838"/>
          <w:pgMar w:left="1701" w:right="85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Rapunzel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Woman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Man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Witch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Prince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King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Messengers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Narrator</w:t>
      </w:r>
    </w:p>
    <w:p>
      <w:pPr>
        <w:sectPr>
          <w:type w:val="continuous"/>
          <w:pgSz w:w="11906" w:h="16838"/>
          <w:pgMar w:left="1701" w:right="850" w:gutter="0" w:header="0" w:top="1134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Scene 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Narrator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  <w:tab/>
        <w:t>A long time ago, a husband and a wife lived happily in a cottage at the end of a wood. But one day the wife fell ill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t the cottage. A woman is lying at the bed speaking with poor voice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Woman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  <w:tab/>
        <w:t>I believe there is only one thing that could cure me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Man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  <w:tab/>
        <w:tab/>
        <w:t>What is it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Woman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  <w:tab/>
        <w:t>It’s a strange herb that grew in the beautiful garden next to our cottage. Please, dear, find a way into the garden and get some of this herb. It is called rapunzel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Ma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  <w:tab/>
        <w:tab/>
        <w:t>Yes, dear, I’ll do it for you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e is going away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Scene 2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n the witch’s beautiful garden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 xml:space="preserve">Witch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(angrily)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hat are you doing here? It is MY garden!!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Man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praying):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Please, don’t be angry with me! My wife is ill, and there is only one thing that could cure her. It’s a strange herb that grows in your beautiful garden. It is called rapunzel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 xml:space="preserve">Witch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more calmly):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K, I’ll give you some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(Giving him some herb). </w:t>
      </w:r>
      <w:r>
        <w:rPr>
          <w:rFonts w:cs="Times New Roman" w:ascii="Times New Roman" w:hAnsi="Times New Roman"/>
          <w:sz w:val="28"/>
          <w:szCs w:val="28"/>
          <w:lang w:val="en-US"/>
        </w:rPr>
        <w:t>But you should promise to give me your first-born child in return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 xml:space="preserve">Man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gladly)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verything you wish!!! Thanks a lot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he Man is going away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Scene 3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an and Woman in their house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Narrator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He thought that the witch will forget about his promise soon. He took the rapunzel back to his wife and she felt better as soon as she had eaten it. A year later a baby girl was born and the witch did come and take her away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an and Woman are looking sadly at the Witch going away with their little daughter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Witch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’ll be able to watch her in the garden behind your house. I’ll call her Rapunzel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Scene 4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 high tower with a window through which Rapunzel is looking out.  Little Birds are walking around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 xml:space="preserve">Narrator: </w:t>
      </w:r>
      <w:r>
        <w:rPr>
          <w:rFonts w:cs="Times New Roman" w:ascii="Times New Roman" w:hAnsi="Times New Roman"/>
          <w:sz w:val="28"/>
          <w:szCs w:val="28"/>
          <w:lang w:val="en-US"/>
        </w:rPr>
        <w:t>The baby grew up into a beautiful girl with long fair hair. When she was twelve years old, the witch decided to lock Rapunzel up in a high tower. The girl could not go away, but she was happy, because she could speak with birds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 xml:space="preserve">Rapunzel: </w:t>
      </w:r>
      <w:r>
        <w:rPr>
          <w:rFonts w:cs="Times New Roman" w:ascii="Times New Roman" w:hAnsi="Times New Roman"/>
          <w:sz w:val="28"/>
          <w:szCs w:val="28"/>
          <w:lang w:val="en-US"/>
        </w:rPr>
        <w:t>Hello, birds! How are you today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Birds</w:t>
      </w:r>
      <w:r>
        <w:rPr>
          <w:rFonts w:cs="Times New Roman" w:ascii="Times New Roman" w:hAnsi="Times New Roman"/>
          <w:sz w:val="28"/>
          <w:szCs w:val="28"/>
          <w:lang w:val="en-US"/>
        </w:rPr>
        <w:t>: We are fine, thank you. And how are you, Rapunzel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Rapunzel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ine, thanks! Would you like some corn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Birds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Yes, please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 xml:space="preserve">Rapunzel: </w:t>
      </w:r>
      <w:r>
        <w:rPr>
          <w:rFonts w:cs="Times New Roman" w:ascii="Times New Roman" w:hAnsi="Times New Roman"/>
          <w:sz w:val="28"/>
          <w:szCs w:val="28"/>
          <w:lang w:val="en-US"/>
        </w:rPr>
        <w:t>Help yourself! I wish I could run and skip again like in that beautiful garden… but now I can sing to cheer myself up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Rapunzel is singing the first verse of the song “I See the Light” (by composer </w:t>
      </w:r>
      <w:r>
        <w:rPr>
          <w:rFonts w:cs="Times New Roman" w:ascii="Times New Roman" w:hAnsi="Times New Roman"/>
          <w:i/>
          <w:color w:val="444444"/>
          <w:sz w:val="28"/>
          <w:szCs w:val="28"/>
          <w:shd w:fill="FFFFFF" w:val="clear"/>
          <w:lang w:val="en-US"/>
        </w:rPr>
        <w:t>Alan Menken and lyricist Glenn Slater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 from Disney’s animated film Tangled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 those days watching from the windows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 those years outside looking in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 that time never even knowing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ust how blind I've been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w I'm here, blinking in the starlight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w I'm here, suddenly I see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nding here, it's all so clear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'm where I'm meant to be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at last I see the light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it's like the fog has lifted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at last I see the light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it's like the sky is new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it's warm and real and bright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the world has somehow shifted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 at once everything looks different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w that I see you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Scene 5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Narrator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ach day the witch came to see her bringing fresh food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he Witch is shouting at the bottom of the tower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 xml:space="preserve">Witch: </w:t>
      </w:r>
      <w:r>
        <w:rPr>
          <w:rFonts w:cs="Times New Roman" w:ascii="Times New Roman" w:hAnsi="Times New Roman"/>
          <w:sz w:val="28"/>
          <w:szCs w:val="28"/>
          <w:lang w:val="en-US"/>
        </w:rPr>
        <w:t>Rapunzel, Rapunzel, let down your long hair!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 xml:space="preserve">Narrator: </w:t>
      </w:r>
      <w:r>
        <w:rPr>
          <w:rFonts w:cs="Times New Roman" w:ascii="Times New Roman" w:hAnsi="Times New Roman"/>
          <w:sz w:val="28"/>
          <w:szCs w:val="28"/>
          <w:lang w:val="en-US"/>
        </w:rPr>
        <w:t>And when she left, Rapunzel let down her golden hair again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ne day, the king’s son was riding through the forest when he heard Rapunzel singing.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 young Prince is passing by riding a horse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Prince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’ll stay here and listen for a while. Maybe I’ll find out whose voice is it…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Witch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houting at the bottom of the tower)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Rapunzel, Rapunzel, let down your long hair!.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(The Witch is climbing the tower, getting out some food and leaving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ye-bye, dear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Going away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Princ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houting at the bottom of the tower)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Rapunzel, Rapunzel, let down your long hair!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(The Prince is climbing the tower and is shocked to see Rapunzel there). </w:t>
      </w:r>
      <w:r>
        <w:rPr>
          <w:rFonts w:cs="Times New Roman" w:ascii="Times New Roman" w:hAnsi="Times New Roman"/>
          <w:sz w:val="28"/>
          <w:szCs w:val="28"/>
          <w:lang w:val="en-US"/>
        </w:rPr>
        <w:t>You are the most beautiful girl I’ve ever seen! What is your name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 xml:space="preserve">Rapunzel: </w:t>
      </w:r>
      <w:r>
        <w:rPr>
          <w:rFonts w:cs="Times New Roman" w:ascii="Times New Roman" w:hAnsi="Times New Roman"/>
          <w:sz w:val="28"/>
          <w:szCs w:val="28"/>
          <w:lang w:val="en-US"/>
        </w:rPr>
        <w:t>I’m Rapunzel. And who are you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Prince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y name is Maxim. What are you doing here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 xml:space="preserve">Rapunzel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errily)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Speaking to you. I live here…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 beautiful music is playing. The Prince and Rapunzel are dancing and singing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 those days chasing down a daydream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 those years living in a blur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 that time never truly seeing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ngs the way they were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w she's here shining in the starlight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w she's here, suddenly I know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she's here, it's crystal clear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'm where I'm meant to go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at last I see the light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it's like the fog is lifted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at last I see the light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it's like the sky is new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it's warm and real and bright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the world has somehow shifted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 at once, everything is different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w that I see you, now that I see you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i/>
          <w:sz w:val="32"/>
          <w:szCs w:val="32"/>
          <w:lang w:val="en-US"/>
        </w:rPr>
        <w:t>The music stops and Prince is leaving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Prince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have to leave now but I’ll come back tomorrow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Narrator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He told her about the world outside and they felt deeply in love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Scene 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t the bottom of the tower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 xml:space="preserve">Witch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shouting)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Rapunzel, Rapunzel, let down your long hair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Rapunzel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Hello. Why is it when you climb up my hair you are so heavy? The handsome prince who comes is much lighter than you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Witch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(with anger)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What kind of prince? You’re a bad naughty thankless girl! Get out of here!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(Going away together. The Witch is leading Rapunzel to the deep forest)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Now I’ll cut your hair and go away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(cutting Rapunzel’s hair). </w:t>
      </w:r>
      <w:r>
        <w:rPr>
          <w:rFonts w:cs="Times New Roman" w:ascii="Times New Roman" w:hAnsi="Times New Roman"/>
          <w:sz w:val="28"/>
          <w:szCs w:val="28"/>
          <w:lang w:val="en-US"/>
        </w:rPr>
        <w:t>And you’ll stay here without any food or shelter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Scene 7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t the bottom of the tower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Narrator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hat evening when the prince came by, he called out as usual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Prince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Rapunzel, Rapunzel, let down your long hair!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Witch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ha, so YOU are the visitor who has been coming to see my little Rapunzel. I will make sure you won’t see her again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he Witch tries to scratch out Prince’s eyes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Prince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covering eyes with his hands)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h, I can’t see anything!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N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fter several days of wandering and suffering he heard a voice singing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 beautiful song of Rapunzel is heard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Prince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Rapunzel, is this really you? It’s me, Maxim.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apunzel kisses his eyes</w:t>
      </w:r>
      <w:r>
        <w:rPr>
          <w:rFonts w:cs="Times New Roman" w:ascii="Times New Roman" w:hAnsi="Times New Roman"/>
          <w:sz w:val="28"/>
          <w:szCs w:val="28"/>
          <w:lang w:val="en-US"/>
        </w:rPr>
        <w:t>). Yes, this is you, my dear! I can see you again! I love you! Let’s go to my father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Scene 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he King’s Palace. Prince with Rapunzel come in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 xml:space="preserve">Prince: </w:t>
      </w:r>
      <w:r>
        <w:rPr>
          <w:rFonts w:cs="Times New Roman" w:ascii="Times New Roman" w:hAnsi="Times New Roman"/>
          <w:sz w:val="28"/>
          <w:szCs w:val="28"/>
          <w:lang w:val="en-US"/>
        </w:rPr>
        <w:t>Good evening, Your Majesty! This is Rapunzel. I think she’ll be a good wife for me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 xml:space="preserve">King: </w:t>
      </w:r>
      <w:r>
        <w:rPr>
          <w:rFonts w:cs="Times New Roman" w:ascii="Times New Roman" w:hAnsi="Times New Roman"/>
          <w:sz w:val="28"/>
          <w:szCs w:val="28"/>
          <w:lang w:val="en-US"/>
        </w:rPr>
        <w:t>Hello, pleased to meet you, Rapunzel. I have never seen such a beautiful princess before. Bless you, children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 great wedding ceremony begins. The Man and Woman see their daughter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 xml:space="preserve">Man: </w:t>
      </w:r>
      <w:r>
        <w:rPr>
          <w:rFonts w:cs="Times New Roman" w:ascii="Times New Roman" w:hAnsi="Times New Roman"/>
          <w:sz w:val="28"/>
          <w:szCs w:val="28"/>
          <w:lang w:val="en-US"/>
        </w:rPr>
        <w:t>Here is she, our daughter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Woman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(hugging Rapunzel): </w:t>
      </w:r>
      <w:r>
        <w:rPr>
          <w:rFonts w:cs="Times New Roman" w:ascii="Times New Roman" w:hAnsi="Times New Roman"/>
          <w:sz w:val="28"/>
          <w:szCs w:val="28"/>
          <w:lang w:val="en-US"/>
        </w:rPr>
        <w:t>My dear girl! I’m so happy to see you again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wo Messengers come out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 xml:space="preserve">Messengers: </w:t>
      </w:r>
      <w:r>
        <w:rPr>
          <w:rFonts w:cs="Times New Roman" w:ascii="Times New Roman" w:hAnsi="Times New Roman"/>
          <w:sz w:val="32"/>
          <w:szCs w:val="32"/>
          <w:lang w:val="en-US"/>
        </w:rPr>
        <w:t>Attention! Attention! The King’s proclamation! The witch is banned from the kingdom!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en-US"/>
        </w:rPr>
        <w:t>Narrator: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Then a grand wedding took place. Rapunzel married the prince and they lived for many years. As for the witch, she was never seen again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Final Sce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ll the characters sing the song “Rapunzel” by  Emilie Autumn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 a courtyard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ed to sing as loud as she could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cked away here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's been quiet, lovely and good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no one listens now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lost her voice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had no choice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you sing loud and clear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one passing by will surely hear you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 you can't be afraid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you ever want somebody near you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you sing loud and clear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one passing by will surely hear you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 you can't be afraid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re the curtain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ut her hand outside of the frame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t her hair down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t all day and nobody came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when the sun went down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stars came out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heard them shout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when the sun went down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stars came out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heard them shout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 xml:space="preserve">Mandy Moore &amp; Zachary Levi </w:t>
      </w:r>
    </w:p>
    <w:sectPr>
      <w:type w:val="continuous"/>
      <w:pgSz w:w="11906" w:h="16838"/>
      <w:pgMar w:left="1701" w:right="850" w:gutter="0" w:header="0" w:top="113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22:28:00Z</dcterms:created>
  <dc:creator>Admin</dc:creator>
  <dc:description/>
  <cp:keywords/>
  <dc:language>en-US</dc:language>
  <cp:lastModifiedBy>Admin</cp:lastModifiedBy>
  <cp:lastPrinted>2014-01-18T01:39:00Z</cp:lastPrinted>
  <dcterms:modified xsi:type="dcterms:W3CDTF">2018-04-01T10:25:00Z</dcterms:modified>
  <cp:revision>4</cp:revision>
  <dc:subject/>
  <dc:title/>
</cp:coreProperties>
</file>