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rStyle w:val="StrongEmphasis"/>
          <w:sz w:val="40"/>
          <w:szCs w:val="40"/>
        </w:rPr>
        <w:t>Разработка КВН для семейных команд</w:t>
      </w:r>
      <w:r>
        <w:rPr>
          <w:rStyle w:val="Appleconvertedspace"/>
          <w:b/>
          <w:bCs/>
          <w:sz w:val="40"/>
          <w:szCs w:val="40"/>
        </w:rPr>
        <w:t> </w:t>
      </w:r>
      <w:r>
        <w:rPr>
          <w:sz w:val="40"/>
          <w:szCs w:val="40"/>
        </w:rPr>
        <w:br/>
        <w:t xml:space="preserve">     «</w:t>
      </w:r>
      <w:r>
        <w:rPr>
          <w:b/>
          <w:bCs/>
          <w:caps/>
          <w:sz w:val="40"/>
          <w:szCs w:val="40"/>
        </w:rPr>
        <w:t xml:space="preserve">Что мы знаем о природе </w:t>
      </w:r>
    </w:p>
    <w:p>
      <w:pPr>
        <w:pStyle w:val="Normal"/>
        <w:jc w:val="center"/>
        <w:rPr/>
      </w:pPr>
      <w:r>
        <w:rPr>
          <w:b/>
          <w:bCs/>
          <w:caps/>
          <w:sz w:val="40"/>
          <w:szCs w:val="40"/>
        </w:rPr>
        <w:t>и ее охране</w:t>
      </w:r>
      <w:r>
        <w:rPr>
          <w:sz w:val="40"/>
          <w:szCs w:val="40"/>
        </w:rPr>
        <w:t xml:space="preserve"> »</w:t>
      </w:r>
    </w:p>
    <w:p>
      <w:pPr>
        <w:pStyle w:val="Normal"/>
        <w:keepNext w:val="true"/>
        <w:autoSpaceDE w:val="false"/>
        <w:spacing w:before="75" w:after="0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pacing w:val="45"/>
          <w:sz w:val="28"/>
          <w:szCs w:val="28"/>
        </w:rPr>
        <w:t xml:space="preserve">: </w:t>
      </w:r>
      <w:r>
        <w:rPr>
          <w:sz w:val="28"/>
          <w:szCs w:val="28"/>
        </w:rPr>
        <w:t>три щита с наборным полотном или фланелеграфом; три комплекта карточек с изображениями условных обозначений; плакаты, рисунки, газеты по теме «Берегите природу»; плакат с ребусами; плакат-образец плана местности; демонстрационные столики для показа опытов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конкурсной программы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ле располагаются три команды участников, болельщики, гости, педагоги и дети детского сада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ступительное слово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Сегодня мы собрались, чтобы проверить ваши знания о природе и ее охране. Соревноваться предстоит трем командам, в состав которых входят в равном количестве дети подготовительной к школе группы и их родител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приветствуем наших отважных участников! Мы будем составлять карты, сравнивать погоду времен года, разгадывать кроссворды и ребусы, проводить опыты. Команду-победительницу ждет награда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ветствие команд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р е д с т а в л е н и е  к о м а н д ы  1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Мы – родители и я –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Природы верные друзья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В КВН пришли играть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Чтоб больше о природе знать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р е д с т а в л е н и е  к о м а н д ы  2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Мы любим природу и бережём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В обиду её никому не даё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Чтоб природа человеку была рада,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Охранять ее нам надо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Привет! – соперникам мы говорим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Не огорчайтесь, если победим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р е д с т а в л е н и е  к о м а н д ы  3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Каждый из нас природу защитит,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одитель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>О каждом деревце душа у нас болит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волим живое все уничтожать,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Животным и растениям расти мешать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Готовы мы сегодня поиграть,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Все вместе о природе рассуждать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Молодцы, команды, в добрый час!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усть удача встретит вас!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курс эмблем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sz w:val="28"/>
          <w:szCs w:val="28"/>
        </w:rPr>
        <w:t>В ы с т у п л е н и е   к о м а н д ы  3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На нашей эмблеме три знака «нельзя»: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вать цветы, водоемы загрязнять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Птичьи гнезда разорять –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Нельзя!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ы с т у п л е н и е   к о м а н д ы 2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Каждому живому существу на свете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Должно свое быть место на планет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Эмблема наша – символ жизни всех существ Земл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одитель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>И руки добрые – природу ими сохраним!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ы с т у п л е н и е  к о м а н д ы  1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На нашей эмблеме Красная книга – напоминание,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одитель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>Ко всем на планете живущим воззвание: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 Животным, растениям погибнуть не дайте,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От недругов и браконьеров природу спасайте!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минка «Что это?»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sz w:val="28"/>
          <w:szCs w:val="28"/>
        </w:rPr>
        <w:t>З а г а д к и  д л я  р о д и т е л е й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Край виден, но дойти до него невозможно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Я иду – и он идет. Я стою – и он замрет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пустился я пониже – стал край ко мне поближе.</w:t>
      </w:r>
    </w:p>
    <w:p>
      <w:pPr>
        <w:pStyle w:val="Normal"/>
        <w:autoSpaceDE w:val="false"/>
        <w:ind w:firstLine="39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иния горизонта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од стеклом сижу,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север и на юг гляжу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 мной пойдешь,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Дорогу обратно найдешь. </w:t>
      </w:r>
      <w:r>
        <w:rPr>
          <w:i/>
          <w:iCs/>
          <w:sz w:val="28"/>
          <w:szCs w:val="28"/>
        </w:rPr>
        <w:t>(Компас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 каком направлении проходит улица, на которой в полдень не бывает тени от домов?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sz w:val="28"/>
          <w:szCs w:val="28"/>
        </w:rPr>
        <w:t>З а г а д к и  д л я  д е т е й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Рыбам зиму жить тепло: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Крыша – толстое стекло. </w:t>
      </w:r>
      <w:r>
        <w:rPr>
          <w:i/>
          <w:iCs/>
          <w:sz w:val="28"/>
          <w:szCs w:val="28"/>
        </w:rPr>
        <w:t>(Лед.)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2) Он все время занят делом,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Он не может зря идти.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Он идет и красит белым</w:t>
      </w:r>
    </w:p>
    <w:p>
      <w:pPr>
        <w:pStyle w:val="Normal"/>
        <w:autoSpaceDE w:val="false"/>
        <w:ind w:firstLine="1275"/>
        <w:jc w:val="both"/>
        <w:rPr/>
      </w:pPr>
      <w:r>
        <w:rPr>
          <w:sz w:val="28"/>
          <w:szCs w:val="28"/>
        </w:rPr>
        <w:t xml:space="preserve">Все, что видит на пути. </w:t>
      </w:r>
      <w:r>
        <w:rPr>
          <w:i/>
          <w:iCs/>
          <w:sz w:val="28"/>
          <w:szCs w:val="28"/>
        </w:rPr>
        <w:t>(Снег.)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3) Он вошел – никто не видел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н сказал – никто не слышал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Дунул в окна и исчез,</w:t>
      </w:r>
    </w:p>
    <w:p>
      <w:pPr>
        <w:pStyle w:val="Normal"/>
        <w:autoSpaceDE w:val="false"/>
        <w:ind w:firstLine="2130"/>
        <w:jc w:val="both"/>
        <w:rPr/>
      </w:pPr>
      <w:r>
        <w:rPr>
          <w:sz w:val="28"/>
          <w:szCs w:val="28"/>
        </w:rPr>
        <w:t xml:space="preserve">А на окнах вырос лес. </w:t>
      </w:r>
      <w:r>
        <w:rPr>
          <w:i/>
          <w:iCs/>
          <w:sz w:val="28"/>
          <w:szCs w:val="28"/>
        </w:rPr>
        <w:t>(Мороз.)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машнее задан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исунков, газет или плакатов под девизом «Берегите природу», выполненных всеми командами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Конкурс «Условные обозначения знаешь,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арточки со знаками правильно отгадаешь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выдается по одному одинаковому комплекту карточек с изображением условных обозначений. На расстоянии пяти-семи метров от расположения команд установлены щиты с фланелеграфом или наборным полотном (магнитной доской). По сигналу ведущего члены команды, посовещавшись и выбрав из данного комплекта карточек с условными обозначениями заданную, по одному бегут с ней к своему щиту и прикрепляют к нему карточку, возвращаются, передают эстафету хлопком по плечу следующему игрок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ведущего (за условленное время) команды прекращают выполнение задания конкурса. Ведущий организует общую со зрителями проверку правильности выбора карточек (хором болельщики ведут подсчет очков – одно очко за один правильный ответ)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sz w:val="28"/>
          <w:szCs w:val="28"/>
        </w:rPr>
        <w:t>1-я   к о м а н д 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а выбрать карточки с условными обозначениями, обозначающими: луг, болото, огород, овраг, ручей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sz w:val="28"/>
          <w:szCs w:val="28"/>
        </w:rPr>
        <w:t xml:space="preserve">2-я   к о м а н д 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бирает карточки с условными обозначениями, обозначающими: город, село, детский сад, шоссе, реку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-я  к о м а н д а  должна выбрать карточки с условными обозначениями, обозначающими: грунтовую дорогу, фруктовый сад, просеку, смешанный лес, лиственный лес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нкурс капитанов и их помощников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капитанам (родителям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ертите план местности так, чтобы с севера на юг был детский  сад,  окруженный  фруктовым  садом, с юга – болото, с вост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 – река с деревянным мостом, а с запада – грунтовая дорога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окончании выполнения задания планы капитанов сравниваются с планом-образцом. За каждое правильно изображенное условное обозначение команде засчитывается одно очко.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209800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образец местности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помощникам капитанов (детям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 ребусы о животных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1475" cy="1809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 т в е т ы</w:t>
      </w:r>
      <w:r>
        <w:rPr>
          <w:spacing w:val="45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рот, белка, цапля, ласточка, верблюд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Логические задачи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>Задание 1</w:t>
      </w:r>
      <w:r>
        <w:rPr>
          <w:spacing w:val="45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ите нарисованных на карточках животных на три группы: </w:t>
      </w:r>
      <w:r>
        <w:rPr>
          <w:i/>
          <w:iCs/>
          <w:sz w:val="28"/>
          <w:szCs w:val="28"/>
        </w:rPr>
        <w:t>медведь, аист, кит, акула, лебедь, заяц, лось, дельфин, сорока, осьминог, петух, тигр, крот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анда, выполнившая задание первой и назвавшая, по какому принципу разделили животных на группы, зарабатывает очко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Задание 2. </w:t>
      </w:r>
      <w:r>
        <w:rPr>
          <w:sz w:val="28"/>
          <w:szCs w:val="28"/>
        </w:rPr>
        <w:t>Распределите нарисованных на карточках животных в группы по способу их передвижения: БЕГАЮТ, ПРЫГАЮТ, ЛЕТАЮТ, ПОЛЗАЮТ, ПЛАВАЮ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манд по очереди выходят к доске, выбирают по одному животному и определяют, к какой группе оно относится. Побеждает та команда, которая сделает это быстрее и правильно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гра со зрителями «Назови сказку о животном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болельщиков трех команд по очереди называют сказки, в которых есть упоминание о животных. Та группа, которая затрудняется назвать сказку, выбывает из игры. Игра продолжается до тех пор, пока не выявится победитель. Болельщики могут прибавить дополнительное очко своей команде выигрыше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во время выполнения капитанами и помощниками своих заданий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Викторина «Полезные ископаемые»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Вопрос 1-й команде. </w:t>
      </w:r>
      <w:r>
        <w:rPr>
          <w:sz w:val="28"/>
          <w:szCs w:val="28"/>
        </w:rPr>
        <w:t>Расскажите, какие полезные ископаемые использует человек для отопления помещения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опрос 2-й команде.</w:t>
      </w:r>
      <w:r>
        <w:rPr>
          <w:sz w:val="28"/>
          <w:szCs w:val="28"/>
        </w:rPr>
        <w:t xml:space="preserve"> Расскажите, как человек использует песок и глину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опрос 3-й команде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Расскажите, как человек использует железные и алюминиевые руды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Опыты «Вода и ее свойства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-я команда</w:t>
      </w:r>
      <w:r>
        <w:rPr>
          <w:spacing w:val="45"/>
          <w:sz w:val="28"/>
          <w:szCs w:val="28"/>
        </w:rPr>
        <w:t xml:space="preserve"> – </w:t>
      </w:r>
      <w:r>
        <w:rPr>
          <w:sz w:val="28"/>
          <w:szCs w:val="28"/>
        </w:rPr>
        <w:t>форма воды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2-я команда</w:t>
      </w:r>
      <w:r>
        <w:rPr>
          <w:spacing w:val="45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ода – растворитель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3-я команда</w:t>
      </w:r>
      <w:r>
        <w:rPr>
          <w:spacing w:val="45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чистка вод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и ведущего располагают на столиках необходимые предметы и материалы для демонстрации опытов участниками команд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Изобразительный конкурс «Вода в природе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й команде на листке изобразить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й – круговорот воды в природе; 2-й – образование родника; 3-й – схему реки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Творческий конкурс «Посвящаем природе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ы представляют музыкальные, поэтические, танцевальные и др. произведения и композиции, посвященные любви к природе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Конкурс «Богат мир животных и растений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необходимо перечислить животных и растения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й – леса; 2-й – поля; 3-й – водоем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конкурса педагоги могут на ватмане нарисовать различных животных и разнообразие мира растений, в зале перед конкурсом рисунки повесить на демонстрационных стендах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Конкурс кроссворд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К р о с с в о р д  2-й  к о м а н д е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) Растение, живущее на камнях в суровых условиях Арктики. </w:t>
      </w:r>
      <w:r>
        <w:rPr>
          <w:i/>
          <w:iCs/>
          <w:sz w:val="28"/>
          <w:szCs w:val="28"/>
        </w:rPr>
        <w:t>(Лишайник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) Низкорослое дерево в тундре. </w:t>
      </w:r>
      <w:r>
        <w:rPr>
          <w:i/>
          <w:iCs/>
          <w:sz w:val="28"/>
          <w:szCs w:val="28"/>
        </w:rPr>
        <w:t>(Ив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) Садовый цветок. </w:t>
      </w:r>
      <w:r>
        <w:rPr>
          <w:i/>
          <w:iCs/>
          <w:sz w:val="28"/>
          <w:szCs w:val="28"/>
        </w:rPr>
        <w:t>(Астр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4) Арктическая трава. </w:t>
      </w:r>
      <w:r>
        <w:rPr>
          <w:i/>
          <w:iCs/>
          <w:sz w:val="28"/>
          <w:szCs w:val="28"/>
        </w:rPr>
        <w:t>(Камнеломк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5) Луковичное декоративное растение с белыми или желтыми душистыми цветками. </w:t>
      </w:r>
      <w:r>
        <w:rPr>
          <w:i/>
          <w:iCs/>
          <w:sz w:val="28"/>
          <w:szCs w:val="28"/>
        </w:rPr>
        <w:t>(Нарцисс.)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038350" cy="2819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К р о с с в о р д  3-й  к о м а н д е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) Цветок, растущий в горах, делающий людей счастливыми. </w:t>
      </w:r>
      <w:r>
        <w:rPr>
          <w:i/>
          <w:iCs/>
          <w:sz w:val="28"/>
          <w:szCs w:val="28"/>
        </w:rPr>
        <w:t>(Эдельвейс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) Дерево с резными листьями. </w:t>
      </w:r>
      <w:r>
        <w:rPr>
          <w:i/>
          <w:iCs/>
          <w:sz w:val="28"/>
          <w:szCs w:val="28"/>
        </w:rPr>
        <w:t>(Клен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) Дерево – символ России. </w:t>
      </w:r>
      <w:r>
        <w:rPr>
          <w:i/>
          <w:iCs/>
          <w:sz w:val="28"/>
          <w:szCs w:val="28"/>
        </w:rPr>
        <w:t>(Береза.)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962150" cy="2085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К р о с с в о р д  1-й   к о м а н д е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) Растение – символ Мексики. </w:t>
      </w:r>
      <w:r>
        <w:rPr>
          <w:i/>
          <w:iCs/>
          <w:sz w:val="28"/>
          <w:szCs w:val="28"/>
        </w:rPr>
        <w:t>(Кактус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) Цветок – символ Голландии. </w:t>
      </w:r>
      <w:r>
        <w:rPr>
          <w:i/>
          <w:iCs/>
          <w:sz w:val="28"/>
          <w:szCs w:val="28"/>
        </w:rPr>
        <w:t>(Тюльпан.)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114550" cy="17811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р о с с в о р д  д л я   б о л е л ь щ и к о 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адайте животное по описанию и получите слово по вертикали, называющее того, кто ответственен за природ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тица – спутница моряк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Животное, предпочитающее жить в лесах, где неподалеку есть пресный водоем. Его легко узнать по черным кольцам на хвост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Царь звер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Близкий родственник кальмаров, но в отличие от своих собратьев он имеет восемь-десять щупалец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Хищник из семейства собачьи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Колючее животно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Самый знаменитый землеро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14859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Конкурс «Составьте правила поведения в природе»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й команде составить правила поведения: 1-й – в лесу; 2-й – на лугу; 3-й – на водоемах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Подведение итогов конкурсной программы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осит жюри объявить баллы, заработанные командами, итоги конкурса, назвать команду-победительницу. Заведующая детским садом и председатель родительского комитета награждают всех участников соревнований, благодарят за участие и обращаются с просьбой ко всем присутствующим беречь и охранять родную природу, изучать ее так, как это делают юные игроки со своими родителями, показавшие хорошие знания о мире животных, растений, о погодных явлениях и свойствах различных объектов природы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А вы, дорогие наши гости, что запомнили, что нового узнали сегодня на КВНе? Кто, по вашему мнению, был самым находчивым? Давайте аплодисментами определим лучшего игрока – знатока природы. </w:t>
      </w:r>
      <w:r>
        <w:rPr>
          <w:i/>
          <w:iCs/>
          <w:sz w:val="28"/>
          <w:szCs w:val="28"/>
        </w:rPr>
        <w:t>(Вручает знатоку сову – символ мудрости.)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КВН закончен, друзья, до свидания!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Всем хочу сказать на прощание: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Нас так много живет на Земле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И о природе – одной – позаботиться можем вполне!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 взрослые исполняют песню «Мир похож на цветной луг» (музыка В. Шаинского, слова М. Пляцковского)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>Ребенок 1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Любите родную природу –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Озера, леса и поля.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Ведь это же наша с тобою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Навеки родная земля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>Ребенок 2.</w:t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На ней мы с тобою родились,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Живем мы с тобою на ней.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Так будем же, люди, все вместе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Мы к ней относиться добрей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ое детей выносят большой шар, оформленный в виде глобуса, с надписью: «Берегите Землю эту!». Они торжественно проходят по залу мимо детей и гостей, затем останавливаются в середине зала, шар ставят впереди себя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>Ребенок 1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Я бегу, а шар земной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Вращается подо мной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>Ребенок 2.</w:t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Эй, не трогайте планету!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>Ребенок 1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Берегите Землю эту!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>Ребенок 2.</w:t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Я беге, бегу, бегу,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ржаться не могу – 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Вместе. </w:t>
      </w:r>
      <w:r>
        <w:rPr>
          <w:sz w:val="28"/>
          <w:szCs w:val="28"/>
        </w:rPr>
        <w:t>Любуюсь я на красоту!</w:t>
      </w:r>
    </w:p>
    <w:p>
      <w:pPr>
        <w:pStyle w:val="Normal"/>
        <w:autoSpaceDE w:val="false"/>
        <w:ind w:firstLine="453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. Орешин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в записи песня «Наедине со всеми» (музыка В. Шаинского, слова А. Поперечного); «Живи, Земля, живи, Земля, и вы поймите, люди, второй Земли, второй Земли, второй такой не будет» в исполнении группы «Земляне». Дети покидают зал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да по приметам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ясной погод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сле дождя похолодал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лака движутся с севера на юг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лака или тучи быстро движутс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ым из труб или от костра идет ввер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Ласточки высоко летаю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Цветки фиалки раскрыт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робьи в ненастную погоду весело зачирикали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смене погод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дул северный ветер – похолодае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лака движутся с юга на север – перед ненастье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сле дождя потеплело – к плохой погод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тицы хохлятся – к ненасть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роны купаются в песке – к скорому потепл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бака свернулась калачиком – к похолоданию, вытянулась на земле – к теплу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>Возможен дожд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лака идут низк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тренняя радуг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робьи купаются в пыл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Ласточки низко летаю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Лягушки прыгают вдоль берега и квакаю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 солнечный день цветки одуванчика закрылис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Цветки фиалки закрылись и поникл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 листьев осины, черемухи, ивы падают капл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-я  с т р а н и ц а. «Малышок».</w:t>
      </w:r>
    </w:p>
    <w:p>
      <w:pPr>
        <w:pStyle w:val="Normal"/>
        <w:autoSpaceDE w:val="false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для взрослых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усской народной медицине арбуз используется как сильное мочегонное и жаропонижающее средств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 г а д а й т е  с детьми загадку: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ам алый, сахарный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фтан зеленый, бархатны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ы у ч и т е  стихотворение: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от какой у нас арбуз –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 на вкус!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Даже нос и щеки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се в арбузном соке.</w:t>
      </w:r>
    </w:p>
    <w:p>
      <w:pPr>
        <w:pStyle w:val="Normal"/>
        <w:autoSpaceDE w:val="false"/>
        <w:ind w:firstLine="32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. Александров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 г а д а й т е  загадку: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Я капелька лета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а тоненькой ножке.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летут для меня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узовки и лукошки.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то любит меня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от и рад поклониться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А имя дала мне родная землиц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о м н и т е: Земляника не только очень вкусная, но и полезная ягода. Настой из плодов и листьев мама может дать ребенку при заболеваниях почек. Так как земляника содержит витамин С, ее можно применять как общеукрепляющее средств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мечание. </w:t>
      </w:r>
      <w:r>
        <w:rPr>
          <w:sz w:val="28"/>
          <w:szCs w:val="28"/>
        </w:rPr>
        <w:t>Эта страница может быть заполнена любым материалом, представляющим собой интерес, новизну, в том числе и регионального, местного значения.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4:00:00Z</dcterms:created>
  <dc:creator>user</dc:creator>
  <dc:description/>
  <dc:language>en-US</dc:language>
  <cp:lastModifiedBy>user</cp:lastModifiedBy>
  <dcterms:modified xsi:type="dcterms:W3CDTF">2018-04-01T14:00:00Z</dcterms:modified>
  <cp:revision>1</cp:revision>
  <dc:subject/>
  <dc:title/>
</cp:coreProperties>
</file>