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48513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41.3pt;width:431.8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2.95pt;width:313.35pt;height:32.85pt;mso-wrap-style:none;v-text-anchor:middle;mso-position-vertical:top" type="_x0000_t136">
            <v:path textpathok="t"/>
            <v:textpath on="t" fitshape="t" string="ТЕРЕМО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 xml:space="preserve">В лесу стоит маленький домик, настоящий теремо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Надуть щё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Этот домик очень красивый, с черепичной красной крышей и большой кирпичной труб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Хоботок – вытянуть губы вперёд и вращать и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В доме есть 3 маленьких круглых окошка со ставн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Окошко – приоткрыть верхние и нижние зуб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и большая резная дверь. Однажды подул очень силь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Оскал – показать зубы в улыбке, при этом зубы разжа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ветер. Стены у дома были красивы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 xml:space="preserve">Покрасить стенки – кончиком языка погладить щёк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Стали они шататься вправо-влево, вправо-влево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Поочерёдно надувать щё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Зашатался и пол в домике вперёд-назад, вперёд-назад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Двигать челюстью вправо-вле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дверь то закрывалась, то открывалас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Открыть р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Даже труба на крыше закачалась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Хобот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вдруг дом рухнул и рассыпал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Худышка – втянуть щё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Прибежала мышка, которая жила в этом домике, увидела, что произошло, и огорчилас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Нижними губами закусить верхнюю губ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Даже слова сказать не смогла от расстройства. Прискакала лягушка-подружка и говорит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Верхними губами закусить нижнюю губ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«Ква-ква, пойдём, мышка, в мой домик жить!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Широко открыть р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Обрадовалась мышка, улыбнулась и побежала за лягушко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Улыбка.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5485130" cy="5238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1.3pt;width:431.8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pict>
          <v:shape id="shape_0" fillcolor="#9400ed" stroked="t" o:allowincell="f" style="position:absolute;margin-left:0pt;margin-top:-41.05pt;width:332.2pt;height:40.95pt;mso-wrap-style:none;v-text-anchor:middle;mso-position-vertical:top" type="_x0000_t136">
            <v:path textpathok="t"/>
            <v:textpath on="t" fitshape="t" string="    ПРО ГНОМ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Жил-был весёлый гном с белой бородой в красной шапоч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Улыб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снулся он однажды утром, посмотрел на часы. «Тик-так, вставать пора. Тик-так, гулять пора!» - пели час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асики – раздвинуть губы в улыбку, двигать кончиком языка вправо-вле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ном вскочил, сделал зарядку: вверх-вниз, вверх-вниз, поднимал он руки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Двигать кончиком языка вверх-вниз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ел вкусного варенья и побежал гуля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Варенье – передним краем языка облизать верхнюю губу, делая движения языком сверху вниз, затем втянуть язык в рот, к центру нёб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релез через забор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Забор – зубы сомкнуты. Губы в улыбке. Верхние и нижние резцы вид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катился с горки и вдруг увидел красивую бабочку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орка – губы в улыбке. Широкий кончик языка упирается в основания нижних резцов. Спинка языка выгибается, затем выравнива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абочка села ему на нос. Гном поморщился, бабочка и не подумала улета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Нос поморщи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ном попытался сдуть её с носа. Так с бабочкой он играл целый ден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Язык лопатой, подуть на кончик язы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тупил вечер. Гном скатился с горки, перелез через забор и вернулся в д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орка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Забо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крыл кран, пустил воду, послушал, как она поёт свою песенку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Произнести звук с-с-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мылся, почистил зубы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Щётка – кончиком языка почистить нижние зуб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дул на ночь свечу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Трубочка – зубы сомкнуты. Губы округлены и вытянуты вперёд, как при звуке 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 лёг спат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 xml:space="preserve">Лопата – положить широкий передний край языка на нижнюю губу и удерживать его в таком положении  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5495925" cy="3994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39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31.5pt;width:432.7pt;height:3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Arial&quot;;font-size:28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32"/>
          <w:szCs w:val="32"/>
        </w:rPr>
      </w:pPr>
      <w:r>
        <w:pict>
          <v:shape id="shape_0" fillcolor="#9400ed" stroked="t" o:allowincell="f" style="position:absolute;margin-left:3.4pt;margin-top:0.3pt;width:428.85pt;height:41.2pt;mso-wrap-style:none;v-text-anchor:middle" type="_x0000_t136">
            <v:path textpathok="t"/>
            <v:textpath on="t" fitshape="t" string="День рождения Винни-Пух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 w:val="false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Жил-был Вини Пу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Толстячок – надуть обе щё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шел он на крыльцо, зевнул, посмотрел на солнышко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Кончик языка потянуть к нос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 зелёную травку, на голубое небо, на цветы у крыльца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Двигать языком вверх-вниз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 домик Пятачка, на домик Иа-И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Двигать языком вправо-вле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Какая чудная погода!» - воскликнул Пух и улыбнулся. Тут он вспомнил, что у него сегодня день рождения. Решил Пух приготовиться к приходу гостей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Улыб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красил потолки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Маляр – широким кончиком языка погладить нёбо, делая движения языком назад-вперёд (от зубов к горлу и обратно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конные рамы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Варенье широким передним краем языка облизать верхнюю губу, делая движение языком сверху вниз, затем втянуть язык в рот, к центру нёб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зял острый гвоздик 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Иголка – сильно потянуть кончик языка вперё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бил к стене свой портре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Молоток – напряжённым кончиком языка постучать в бугорки за верхними зубами, многократно и отчётливо произнося звук т-т-т – сначала медленно, затем постепенно убыстряя темп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расивым и уютным стал его д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Улыбать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пёк Вини печенье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Лепёшки – широкий передний край языка положить на нижнюю губ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ирожки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Пирожок – широкий язык положить на нижняя губу, затем боковые края языка поднять и свернуть в пирож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рушку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Покусать язы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мазал её сверху варень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Вкусное варень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ставил на стол блюдца и стал ждать гост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Блюдце – высунуть язык. Боковые края и кончик языка подняты, средняя часть спинки языка опущена, прогибается книз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Как это здорово, когда к тебе приходят гости!» - воскликнул Пух, улыбнулся и сделал фоку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Фокус – высунуть язык. Боковые края и кончик языка подняты, средняя часть спинки языка прогибается книзу. Удерживая язык в таком положении, дуть на кончик носа.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5476875" cy="457200"/>
                <wp:effectExtent l="12065" t="83185" r="946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8.2pt;margin-top:0.3pt;width:431.2pt;height:35.9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Impact&quot;;font-size:12pt"/>
                <v:fill o:detectmouseclick="t" type="solid" color2="#6633f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dcebf5" stroked="t" o:allowincell="f" style="position:absolute;margin-left:91.7pt;margin-top:0.3pt;width:284.2pt;height:32.85pt;mso-wrap-style:none;v-text-anchor:middle;mso-position-horizontal:center" type="_x0000_t136">
            <v:path textpathok="t"/>
            <v:textpath on="t" fitshape="t" string="Маша и медведь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нажды зимой Маша пошла в лес кататься с горки на санках. Один раз скатилась, другой раз, и пош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орка – широкий кончик языка упирается в основания нижних резцов. Спинка языка выгибается, затем выравнивается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Санки – боковые края языка плотно прижимаются к верхним коренным зубам, спинка прогибается вниз, кончик свободен. Язык двигается вперёд-назад, боковые края языка скользят по коренным зуба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улять. Шла-шла, на избушку набре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Толстяч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шла и видит: большой стол посреди избы стоит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рибок – прижать широкий язык всей плоскостью к нёбу (язык присасывается) и удерживать в таком положении на счёт от 1 до 5-10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 нём чашки стоя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ашечка – боковые края и кончик языка поднять, среднюю часть спинки языка опустить, прогнуть книз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ша была хозяйственная девочка. Напекла Маш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Лопат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линов, сделала лепёшек много-много с тонкими края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Пожевать края язы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друг открывается дверь, и входит медвед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Открыть р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ша испугалась и зажмурилась от страх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Зажмурить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дведь нахмурился и осмотрел дом. Он уви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Нахмурить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 столе порядок, чашки стоят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ашеч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лины в тарелке остывают с вареньем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Вкусное варень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ирожки в миске лежат, хозяина дожидаютс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Пирож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дведь улыбнулся и говорит: «Не бойся, девочка, я отвезу тебя домой!». Посадил Машу в санки и повёз в деревн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Улыбка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Поцокать языком под верхней губой.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pict>
          <v:shape id="shape_0" fillcolor="fuchsia" stroked="t" o:allowincell="f" style="position:absolute;margin-left:0pt;margin-top:-33.2pt;width:426.7pt;height:33.1pt;mso-wrap-style:none;v-text-anchor:middle;mso-position-vertical:top" type="_x0000_t136">
            <v:path textpathok="t"/>
            <v:textpath on="t" fitshape="t" string="Артикуляторная сказка" style="font-family:&quot;Arial&quot;;font-size:12pt"/>
            <v:fill o:detectmouseclick="t" type="solid" color2="lime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pict>
          <v:shape id="shape_0" stroked="f" o:allowincell="f" style="position:absolute;margin-left:154.95pt;margin-top:0.85pt;width:157.7pt;height:30.85pt;mso-wrap-style:none;v-text-anchor:middle;mso-position-horizontal:center" type="_x0000_t136">
            <v:path textpathok="t"/>
            <v:textpath on="t" fitshape="t" string="КОЛОБОК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68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Замесила как-то бабка тесто: и руками его мяла, и раскатывала, и ложкой меша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Пожевать язы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Стало тесто подниматься и пузыриться. Бабка скатала красивый колобок, испекла его в печи и оставила его на подоконнике остужатьс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Катушка – широкий кончик языка упирается в бугорки за нижними зубами, спинка языка выгибается, язык «выкатывается» вперёд и убирается вглубь рт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Лежит колобок, отдыхает. Решил Колобок посмотреть, что же на улице происходит? Открыл ставни и свесил ножки на улиц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Язык перешагивает через зубы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Лопат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Вдруг, откуда ни возьмись, Волк бежит. Громким голосом пугает всех. «Колобок, я тебя съем!» - закричал Волк пронзительн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Оскал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Покусать верхние и нижние губ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Принюхался Волк, поводил носом вправо-влево – вкусно пахн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Хобот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Попытался языком до Колобка дотянуться, длинный язык у Волка, вот-вот дотянется. А Колобок проворней оказался, ножки убрал, а ставни хлоп – и закрылись. Так Волку язык и прищемил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Иголка к носу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Оскал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Прикусить язы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Завыл Волк дурным голосом и бросился бежать куда глаза глядят. Колобок тем временем опять на подоконник влез и ножки свесил, лежит и посмеивается, на дорожку поглядывае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Лопат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 w:val="false"/>
                <w:b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</w:rPr>
              <w:t>Часики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5325" cy="489585"/>
                <wp:effectExtent l="635" t="0" r="3683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56.45pt;margin-top:0pt;width:354.7pt;height:38.5pt;mso-wrap-style:none;v-text-anchor:middle;mso-position-horizontal:cente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Times New Roman&quot;;font-size:12pt"/>
                <v:fill o:detectmouseclick="t" type="solid" color2="#6633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035</wp:posOffset>
                </wp:positionH>
                <wp:positionV relativeFrom="paragraph">
                  <wp:posOffset>34290</wp:posOffset>
                </wp:positionV>
                <wp:extent cx="4476750" cy="414020"/>
                <wp:effectExtent l="0" t="0" r="368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600" cy="41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Делу время, потехе ч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72.05pt;margin-top:2.7pt;width:352.45pt;height:32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Делу время, потехе час</w:t>
                      </w:r>
                    </w:p>
                  </w:txbxContent>
                </v:textbox>
                <v:path textpathok="t"/>
                <v:textpath on="t" fitshape="t" string="Делу время, потехе час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Жили в лесу зверушки, каждый занимался своим делом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Ёжик, ни головы, ни ножек, собирал грибы на опушк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риб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 лисички-сестрички и зайчики-побегайчики решили построить качели на полянк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Качел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ли они строить качели: взяли гвозди, да не один, а целую дюжину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ин, другой, третий – много гвоздей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Иголоч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хзяли доску широкую – широкую, без сучков и без задоринок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Лопа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тем взяли каждый по молотку и стали заколачивать гвозди. Трудно строить качели. Тук, тук, тук. Качели получились на славу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Молот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сё хорошо, осталось только покрасить качели. Краску раздобыли красную, жёлтую, зелёную – и покрасили качел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Маля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ли звери на качели, весело им, смеются, радуются. Вдруг увидели идёт Индюшка – болтуш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Индю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Что вы делаете? – спрашивает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На качелях качаемся, иди, с нами играть будеш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Улыб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верюшки так громко и заразительно смеялись, что, услышав эти звуки, к ним подошла большая мудрая Лошадь. Очень ей захотелось тоже покататься на качелях. Лошадь с трудом залез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Лошад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 качели. Медленно со скрипом качели стали раскачиваться: вверх-вниз, вверх-вниз. Замечательные качели! Молодцы, зверюшки! Хорошие качели построили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Качели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Улыбк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5381625" cy="539750"/>
                <wp:effectExtent l="812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53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Артикуляторная сказ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21.95pt;margin-top:0.3pt;width:423.7pt;height:42.45pt;mso-wrap-style:none;v-text-anchor:middle;mso-position-horizontal:center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Артикуляторная сказка</w:t>
                      </w:r>
                    </w:p>
                  </w:txbxContent>
                </v:textbox>
                <v:path textpathok="t"/>
                <v:textpath on="t" fitshape="t" string="Артикуляторная сказка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 id="shape_0" fillcolor="#9400ed" stroked="t" o:allowincell="f" style="position:absolute;margin-left:72.05pt;margin-top:1.35pt;width:323.2pt;height:29.95pt;mso-wrap-style:none;v-text-anchor:middle" type="_x0000_t136">
            <v:path textpathok="t"/>
            <v:textpath on="t" fitshape="t" string="Сказка про котён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Жил-был Котёнок, но не было у него друзей. Однажды утром он проснулся, потянулся, размял лап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Киска – широкий кончик языка упирается в основания нижних резцов. Спинка языка выгибается, затем выравниваетс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тем умылся, облизав свою мордочку сначала от усов к носу, а потом наоборот, почистил зубки … И пошёл искать друг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Варенье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Щётка – широким кончиком языка погладить нижние зубы, делая движения языком вверх-вниз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ёл-шёл, шёл-шёл по тропинке и по травке, по кочкам и п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ас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ужам, видит, грибок растё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Гриб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Грибок, будь моим другом!- попросил котёнок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Не могу, я бегать не умею, - грустно ответил грибо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Сорви гриб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брёл котёнок дальше. Видит, Лошадка скаче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Лошадка – цоканье язык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Тпру-тпру!!! Остановись, Лошадка! – громко закричал Котёнок и робко спросил: «Будь моим другом!». Но Лошадка не услышала его тихого голоса и поскакала дальш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Фырканье – широкий расслабленный язык положить между губами. Дуть на язык и губы так, чтобы они вибрировали. Следить, чтобы губы не напрягались, щёки не раздувались, язык губами не зажимался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Лошад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дёт Котёнок дальше, увидел сердитого индюка, который ругал своего индюшонка, испугался и убежа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Индюк – производить широким передним краем языка движения по верхней губе вперёд-назад, стараясь не отрывать язык от губы, кончик слегка загнуть, как бы поглаживая губу. Сначала производить медленные движения, потом убыстрять темп и добавить голос, пока не послышатся звуки бл-бл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дит, дятел на дереве червяков добывает. Стучит по дереву и стучит. «Наверное, ему некогда со мной дружить, он на работе», - подумал Котёнок и пошёл дальш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Дятел – произнести звук д-д-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дёт по дорожке. Вдруг видит, Щенок сидит и плач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ас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О чём ты плачешь? Давай дружить! – предложил Котёнок. Обрадовался Щенок, громко залаял и побежал за Котёнком, весело виляя хвостик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Звукоподраж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19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5"/>
    <w:qFormat/>
    <w:pPr>
      <w:jc w:val="both"/>
    </w:pPr>
    <w:rPr>
      <w:rFonts w:ascii="Broadway" w:hAnsi="Broadway" w:cs="Broadway"/>
    </w:rPr>
  </w:style>
  <w:style w:type="paragraph" w:styleId="2">
    <w:name w:val="Стиль2"/>
    <w:basedOn w:val="Normal"/>
    <w:qFormat/>
    <w:pPr>
      <w:tabs>
        <w:tab w:val="clear" w:pos="708"/>
        <w:tab w:val="left" w:pos="5764" w:leader="none"/>
      </w:tabs>
    </w:pPr>
    <w:rPr>
      <w:rFonts w:ascii="Algerian" w:hAnsi="Algerian" w:cs="Algerian"/>
      <w:color w:val="3399FF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14:00Z</dcterms:created>
  <dc:creator>NATALY</dc:creator>
  <dc:description/>
  <cp:keywords/>
  <dc:language>en-US</dc:language>
  <cp:lastModifiedBy>ДНС</cp:lastModifiedBy>
  <dcterms:modified xsi:type="dcterms:W3CDTF">2017-03-21T15:25:00Z</dcterms:modified>
  <cp:revision>7</cp:revision>
  <dc:subject/>
  <dc:title> </dc:title>
</cp:coreProperties>
</file>