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нали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овой  контрольной работы по английскому языку в 6 «а» классе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роведения: 02. 04. 2016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Мочкаева Н.П.     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учащихся: 11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или работу: 11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ая работа проводилась в 6 «а» классе. Уровень знаний в данном классе можно назвать средним.. Уровень учебной мотивации – хороший.. Контрольная работа состояла из 4 заданий: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задание – аудирование.Назвать номер картинки,о которой шла речь в тексте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задание – задание по грамматике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задание – вопросы страноведческого характера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задание – краткие и полные ответы на вопросы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и контрольной работы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1553"/>
        <w:gridCol w:w="1551"/>
        <w:gridCol w:w="828"/>
        <w:gridCol w:w="89"/>
        <w:gridCol w:w="712"/>
        <w:gridCol w:w="698"/>
        <w:gridCol w:w="699"/>
        <w:gridCol w:w="836"/>
        <w:gridCol w:w="1968"/>
        <w:gridCol w:w="1265"/>
      </w:tblGrid>
      <w:tr>
        <w:trPr>
          <w:trHeight w:val="795" w:hRule="atLeast"/>
        </w:trPr>
        <w:tc>
          <w:tcPr>
            <w:tcW w:w="155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чащихся в группе</w:t>
            </w:r>
          </w:p>
        </w:tc>
        <w:tc>
          <w:tcPr>
            <w:tcW w:w="1551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чащихся на к/р</w:t>
            </w:r>
          </w:p>
        </w:tc>
        <w:tc>
          <w:tcPr>
            <w:tcW w:w="3026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и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успеваемости</w:t>
            </w:r>
          </w:p>
        </w:tc>
        <w:tc>
          <w:tcPr>
            <w:tcW w:w="12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качества</w:t>
            </w:r>
          </w:p>
        </w:tc>
      </w:tr>
      <w:tr>
        <w:trPr>
          <w:trHeight w:val="690" w:hRule="atLeast"/>
        </w:trPr>
        <w:tc>
          <w:tcPr>
            <w:tcW w:w="155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6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83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5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7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9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ичные ошибки: Незнание грамматических правил,только удовлетворительное владение страноведческим материалом,не всегда понимают тексты на слух</w:t>
        <w:tab/>
        <w:t>.</w:t>
        <w:tab/>
        <w:t>Причины: слабый контроль выполнения домашних заданий со стороны родителей и как следствие несистематическое выполнение домашнего задания;нерегулярное выполнение требований учителя .</w:t>
        <w:tab/>
        <w:tab/>
        <w:tab/>
        <w:tab/>
        <w:tab/>
        <w:tab/>
        <w:tab/>
        <w:tab/>
        <w:tab/>
        <w:t>План коррекционной работы: учесть характер допущенных ошибок; организовать работу по ликвидации пробелов в знаниях путем повторения пройденного. Уделить особое внимание кратким ответам на общие вопросы.</w:t>
        <w:tab/>
        <w:tab/>
        <w:tab/>
        <w:tab/>
        <w:tab/>
        <w:tab/>
        <w:tab/>
        <w:t>Оценки за контрольную работу соответствуют оценкам за 3 четверть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ализ контрольной работы  по английскому языку в 8 в классе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роведения: 2.04. 2016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Мочкаева.Н.П.</w:t>
        <w:tab/>
        <w:tab/>
        <w:tab/>
        <w:tab/>
        <w:tab/>
        <w:tab/>
        <w:tab/>
        <w:tab/>
        <w:tab/>
        <w:tab/>
        <w:t>Всего учащихся: 13</w:t>
      </w:r>
    </w:p>
    <w:p>
      <w:pPr>
        <w:pStyle w:val="Normal"/>
        <w:spacing w:lineRule="auto" w:line="240" w:beforeAutospacing="1" w:afterAutospacing="1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или работу: 10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ая работа проводилась в 8 в классе. Уровень обучаемости в данном классе –довольно хороший. Уровень учебной мотивтрольная работа состояла из 2 заданий: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задание – задание по грамматике «Употребление .временных форм глагола в страдательном залоге,местоимений и наречий.</w:t>
        <w:tab/>
        <w:tab/>
        <w:tab/>
        <w:tab/>
        <w:tab/>
        <w:tab/>
        <w:tab/>
        <w:tab/>
        <w:t>2 задани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ые случаи употребления глаголов в страдательном залоге.</w:t>
        <w:tab/>
        <w:tab/>
        <w:tab/>
        <w:t>3.Употребление глаголов после местоимений.</w:t>
        <w:tab/>
        <w:tab/>
        <w:tab/>
        <w:tab/>
        <w:tab/>
        <w:tab/>
        <w:tab/>
        <w:t>4.Развёрнутые ответы на вопросы о английском языкее.</w:t>
        <w:tab/>
        <w:tab/>
        <w:tab/>
        <w:tab/>
        <w:tab/>
        <w:t>5.Ответы на вопросы по страноведению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и контрольной работы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1559"/>
        <w:gridCol w:w="1559"/>
        <w:gridCol w:w="391"/>
        <w:gridCol w:w="486"/>
        <w:gridCol w:w="610"/>
        <w:gridCol w:w="843"/>
        <w:gridCol w:w="745"/>
        <w:gridCol w:w="1673"/>
        <w:gridCol w:w="1519"/>
      </w:tblGrid>
      <w:tr>
        <w:trPr>
          <w:trHeight w:val="705" w:hRule="atLeast"/>
        </w:trPr>
        <w:tc>
          <w:tcPr>
            <w:tcW w:w="155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чащихся в классе</w:t>
            </w:r>
          </w:p>
        </w:tc>
        <w:tc>
          <w:tcPr>
            <w:tcW w:w="155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чащихся на к/р</w:t>
            </w:r>
          </w:p>
        </w:tc>
        <w:tc>
          <w:tcPr>
            <w:tcW w:w="2330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и</w:t>
            </w:r>
          </w:p>
        </w:tc>
        <w:tc>
          <w:tcPr>
            <w:tcW w:w="7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успеваемости</w:t>
            </w:r>
          </w:p>
        </w:tc>
        <w:tc>
          <w:tcPr>
            <w:tcW w:w="15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качества</w:t>
            </w:r>
          </w:p>
        </w:tc>
      </w:tr>
      <w:tr>
        <w:trPr>
          <w:trHeight w:val="570" w:hRule="atLeast"/>
        </w:trPr>
        <w:tc>
          <w:tcPr>
            <w:tcW w:w="155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4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8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745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1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690" w:hRule="atLeast"/>
        </w:trPr>
        <w:tc>
          <w:tcPr>
            <w:tcW w:w="15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ичные ошибки: недостаточное знание лексики и грамматики по темам,особенно правил образования времен глагола в страдательном залоге, образование и употребление наречий,знание фактов страноведения.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ины:  невыполнение домашнего задания и требований учителя,,незнание грамматических правил,пропуски занятий по причине и без.</w:t>
        <w:tab/>
        <w:tab/>
        <w:tab/>
        <w:tab/>
        <w:tab/>
        <w:t>План коррекционной работы: учесть характер допущенных ошибок; организовать работу по ликвидации пробелов в знаниях путем повторения правил и лексики;выполнения тренировочных упражнений; применение методов активизации употребления лексики в речи учащихся; усилить контроль оценивания домашнего задания; использование различных методов обучения с целью повышения учебной мотивации учащихся.</w:t>
      </w:r>
    </w:p>
    <w:p>
      <w:pPr>
        <w:pStyle w:val="Normal"/>
        <w:spacing w:lineRule="auto" w:line="240" w:beforeAutospacing="1" w:afterAutospacing="1"/>
        <w:ind w:left="708" w:hanging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ом можно отметить, что работы учащихся были выполнены на оптимальном и допустимом уровне обученности.</w:t>
        <w:tab/>
        <w:tab/>
        <w:tab/>
        <w:tab/>
        <w:tab/>
        <w:tab/>
        <w:tab/>
        <w:tab/>
        <w:tab/>
        <w:tab/>
        <w:t>Оценки за 3 четверть совпадают с оценками срезовой контрольной работы у 7 учеников У Ильченко Д.за четверть -4, за работу-3..</w:t>
        <w:tab/>
        <w:tab/>
        <w:tab/>
        <w:tab/>
        <w:tab/>
        <w:tab/>
        <w:t>У Германской А.за четверть-4, за работу-5.</w:t>
        <w:tab/>
        <w:tab/>
        <w:tab/>
        <w:tab/>
        <w:tab/>
        <w:tab/>
        <w:t>У Ермолаева</w:t>
        <w:tab/>
        <w:t>Г. За четверть-5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 работу-4.</w:t>
        <w:tab/>
        <w:t xml:space="preserve"> </w:t>
      </w:r>
    </w:p>
    <w:p>
      <w:pPr>
        <w:pStyle w:val="Normal"/>
        <w:spacing w:lineRule="auto" w:line="240" w:beforeAutospacing="1" w:afterAutospacing="1"/>
        <w:ind w:left="708" w:hanging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148FFA7-BFAF-4619-AC93-2C1479B2201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  <Pages>2</Pages>
  <Words>501</Words>
  <Characters>2862</Characters>
  <CharactersWithSpaces>335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03:18:00Z</dcterms:created>
  <dc:creator>NickM</dc:creator>
  <dc:description/>
  <dc:language>en-US</dc:language>
  <cp:lastModifiedBy>lann</cp:lastModifiedBy>
  <dcterms:modified xsi:type="dcterms:W3CDTF">2016-04-03T17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