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родители!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Заполните, пожалуйста, анкету. Ваши искренние ответы позволят нам определить состояние психологического климата группы №9 (подготовительной</w:t>
      </w:r>
      <w:r>
        <w:rPr>
          <w:b/>
          <w:i/>
          <w:sz w:val="32"/>
          <w:szCs w:val="32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спитатели:  </w:t>
      </w:r>
      <w:r>
        <w:rPr>
          <w:i/>
          <w:sz w:val="28"/>
          <w:szCs w:val="28"/>
        </w:rPr>
        <w:t>Логинова Л.А., Рязанова Т. Н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С каким настроением ваш ребенок чаще всего идет в детский сад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очень хорошим, радостны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койно, без эмоц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грусть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Ходит в детский сад по принципу «надо», как на работу;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зна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 Как, по-вашему, складываются отношения у ребенка с воспитателем и персоналом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чень хорошо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плохо, не хорошо, обыкновенн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жно сказать плох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имею представл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Как бы вы оценили отношения вашего ребенка с детьми в групп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брые, дружеские, много приятел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вные, спокойны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ктически никаких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зна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Как бы вы оценили предметно- пространственную среду группы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группе чувствует себя как дом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довлетворяет всем потребностям ребен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обходимо изменить (укажите)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Ваши пожелания и предложения по созданию благоприятного психологического климата в групп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асибо!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ализ анкетных </w:t>
      </w:r>
      <w:r>
        <w:rPr>
          <w:b/>
          <w:sz w:val="28"/>
          <w:szCs w:val="28"/>
        </w:rPr>
        <w:t>данных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кетирование родителей групп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явило следующие результаты: при ответе на первый вопрос 75,8% родителей ответили, что в д/с ребенок идет с хорошим радостным настроением, 20%- спокойно, 4,2% детей по принципу «так надо». Такие результаты говорят о положительном психологическом настрое детей. Дети, которые идут в д/с с нежеланием, составляют группу болеющих детей (т.е. они ходят в д/с с большими временными перерывами) и вследствие этого после каждого перерыва происходит адаптация к режиму, вызывающая некоторые негативные реакции орган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твете на вопрос о взаимоотношениях ребенка с воспитателями и персоналом 83,2% родителей оценили отношения как очень хорошие, 16,6% как обыкновенные. Отрицательные оценки взаимоотношений отсутствуют, что говорит о доверительном и благоприятном микроклимате в группе, созданным работниками МДО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5,3% родителей рассматривают отношения своего ребенка с другими детьми как добрые и дружеские, 14,7%-как ровные спокойные. Эти показатели так же говорят о положительной динамике развития взаимоотношений в групп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метно-пространственная среда в группе, созданная воспитателями, оценивается как уютная и домашняя (50%) и удовлетворяющая всем потребностям детей (50%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ответе на последующий (5) вопрос анкеты 32% родителей затруднялись ответить, 68% родителей все устраивает и пожеланий нет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41"/>
        </w:tabs>
        <w:ind w:left="214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1"/>
        </w:tabs>
        <w:ind w:left="214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51"/>
        </w:tabs>
        <w:ind w:left="215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51"/>
        </w:tabs>
        <w:ind w:left="215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43:00Z</dcterms:created>
  <dc:creator>Evgeniy</dc:creator>
  <dc:description/>
  <cp:keywords/>
  <dc:language>en-US</dc:language>
  <cp:lastModifiedBy>user</cp:lastModifiedBy>
  <cp:lastPrinted>2013-04-11T21:17:00Z</cp:lastPrinted>
  <dcterms:modified xsi:type="dcterms:W3CDTF">2018-04-02T16:12:00Z</dcterms:modified>
  <cp:revision>17</cp:revision>
  <dc:subject/>
  <dc:title>Уважаемые родители</dc:title>
</cp:coreProperties>
</file>