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rPr/>
      </w:pPr>
      <w:r>
        <w:rPr>
          <w:rFonts w:eastAsia="Times New Roman" w:cs="Times New Roman"/>
          <w:sz w:val="40"/>
          <w:szCs w:val="40"/>
        </w:rPr>
        <w:t xml:space="preserve">         </w:t>
      </w:r>
      <w:r>
        <w:rPr>
          <w:sz w:val="40"/>
          <w:szCs w:val="40"/>
        </w:rPr>
        <w:t xml:space="preserve">Обобщение педагогического опыта по теме </w:t>
      </w:r>
    </w:p>
    <w:p>
      <w:pPr>
        <w:pStyle w:val="Normal"/>
        <w:shd w:fill="FFFFFF" w:val="clear"/>
        <w:spacing w:lineRule="auto" w:line="360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 xml:space="preserve"> </w:t>
      </w:r>
      <w:r>
        <w:rPr>
          <w:sz w:val="40"/>
          <w:szCs w:val="40"/>
        </w:rPr>
        <w:t>« Профилактика детского дорожно - транспортного травматизма »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из опыта работы)</w:t>
      </w:r>
      <w:r>
        <w:rPr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уальност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значительно вырос уровень детского дорожно-транспортного травматизма, это обусловлено недостатком в организации воспитания и обучения детей дошкольного возраста безопасному поведению на улиц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В решении данной задачи важная роль принадлежит обучению детей дошкольного возраста правилам дорожного движения.   Я думаю, что сегодня уже никого не надо убеждать в том, что чем раньше мы познакомим ребенка с правилами дорожного движения, научим его навыкам культуры поведения на улицах и дорогах, тем меньше будет происшествий на проезжей части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b/>
          <w:sz w:val="28"/>
          <w:szCs w:val="28"/>
        </w:rPr>
        <w:t>Целью   работы</w:t>
      </w:r>
      <w:r>
        <w:rPr>
          <w:sz w:val="28"/>
          <w:szCs w:val="28"/>
        </w:rPr>
        <w:t xml:space="preserve"> является формирование и развитие у детей умений и навыков безопасного поведения в окружающей дорожно-транспортной сред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Обучать детей безопасному поведению в дорожной сред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ознакомить детей со значением дорожных знаков, научить понимать их схематическое изображение для правильной ориентации на улицах и дорог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Формировать и развивать у детей целостное восприятие окружающей дорожной сре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Формировать у детей навыки и умения наблюдения за дорожной обстановкой и предвидеть опасные ситуации, умения обходить их, а в случае попадания в такие ситуации выходить из них с меньшим вредом для себя и окружающи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Расширять словарный запас детей по дорожной лекси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Воспитывать дисциплинированность и сознательное выполнение правил дорожного движения, культуру поведения в дорожно-транспортном процессе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ивизировать работу по пропаганде правил дорожного движения и безопасного образа жизни среди родите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этому в своей работе я использую парциальную программу Р.Б.Стеркиной “Основы безопасности детей дошкольного возраста”, которая была опубликована   в 1997 год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ы занятия по обучению детей безопасному поведению на улицах и дорогах проходили успешно, в группе организован уголок дорожного движения. В нём представлены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глядно-иллюстративный материал (иллюстрации: транспорт, светофор, дорожные знаки; сюжетные картины с проблемными дорожными ситуациями)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стольно-печатные игры (разрезные картинки, пазлы, игры с правилами – ходилки, лото, домино и т.д.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стольный перекрёсток ( маленькие дорожные знаки, различные игрушечные виды транспорта, игрушки – светофор, игрушки людей и домов)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трибуты для сюжетно-ролевых игр с дорожной тематикой ( жезл, свисток, фуражка, педальный транспорт, дорожные знаки: нагрудные и переносные, модель светофора и др.)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ская художественная литература по тематике дорожного движения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структоры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обия и игры по обучению детей ПДД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зопасные маршруты «Дом – детский сад», разработанные для каждого ребенка (старший дошкольный возраст)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йствующие выставки рисунков и поделок по дорожно-транспортной тематике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льбомы с фотографиями: «Моя улица», «Мой двор» (с рассказами детей, с отметками опасных мест, где необходимо быть внимательными и осторожными – это поможет ребятам научиться анализировать свои действия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Новизна работы.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Новизна моего опыта состоит в использования информационно-коммуникационных технологий в образовательной деятельности по формированию навыков безопасного поведения на дорог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В своей практике я использую компьютерные презентации в программе PowerPoint для ознакомления детей с правилами дорожного движения в соответствии с возрастом детей. Мультимедийные презентации обеспечивают наглядность, которая способствует комплексному восприятию и лучшему запоминанию материала. Банк презентаций по изучению ПДД: виды транспорта и их классификация, группы дорожных знаков, причины ДТП, светофор, история развития , сведения о дороге, участники дорожного движ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С помощью программы WindowsMedia демонстрирую детям обучающие мультфильм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«Смешарики изучают Правила дорожного движения»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«Про бабу Ягу и Правила дорожного движени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«Уроки тетушки Совы (Азбука безопасности на дороге)»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треча с мультфильмами несет в себе заряд положительных эмоций, что усиливает эффективность образовательной деятельности. 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Использую в своей работе ТРИЗ методы и приемы, которые ставят ребенка в позицию думающего человека. Например, давая детям знания о светофоре, начинают  вопроса: Что было бы, если в городах не было светофора? Чем полезен светофор? И др. Что в предмете хорошо или плох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Технология проблемного обучения помогает понять детям опасность данной ситуации и что необходимо для этого предпринять. Основой проблемного обучения служат вопросы и задания которые предлагаются детям. (Правильно — неправильно» и почему? По картинкам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На целевых прогулках также использую различные приемы, которые активизируют детскую фантазию например: предлагаю оживить улицу, перекресток, светофор. Очень нравится детям «мозговой штурм» для снятия психологической инерции. (что произойдет если на земле не будет транспорта?, что будет если у велосипеда убрать руль? Особенность проведения «мозгового штурма» состоит в том, что дети сами корректируют идеи, анализируют и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При обучении детей ПДД я широко использую самые разнообразные игры: с элементами физических упражнений, ролевые игры, театрализованные, дидактические, с использованием макета, компьютерные, интеллектуально-познавательные. Ценность многих игр заключается в том, что их можно изготовить своими руками вместе с детьми. Сюжетно-ролевая игра — форма моделирования ребёнком социальных отношений. («Пешеходы и водители», «Мы пассажиры», «Регулируемый перекресток») в которых дети показывают практические умения и навыки. Дидактические игры требуют умение расшифровать распутывать, разгадывать «Собери дорожный знак», «Подбери символ к дорожному знаку», «Лото», «Домино». Закреплению пройденного материала. Во время целевых прогулок наглядно показываю пешеходный переход, дорожные знаки, движение транспорта. Огромной популярностью пользуются мероприятия с приглашением сотрудников ГИБДД (КВН, викторины, праздник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пьютерные игры развивают быстроту мысли способствую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бота с родителя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Формирование у дошкольников устойчивых навыков безопасного поведения на дороге невозможно без тесного контакта с семьями воспитанников. Родители являются главными помощниками. С целью привлечения родителей к решению этой проблемы, я использую различные формы взаимодейств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Папки-передвижки по ПДД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ндивидуальные консультации «Как развивать у ребенка интерес к изучению правил дорожного движения»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работки памяток «Грамотный пешеход», «Наш друг – светофор»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Разработка рекомендаций родителям о различных приемах и методах формирования у детей специальных навыков и знаний правил дорожного движени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дительские собрания, круглый стол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товыставки выпуски газет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ции «День добрых дел» (обустройство перекрестка), «Сохрани мне жизнь» (Автомобильное кресло)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Создание в группе необходимой предметно-развивающей среды – первый шаг в формировании у детей устойчивого навыка переключения на самоконтроль в окружающей дорожно-транспортной среде. Развивающую среду стараюсь строить с учетом ФГОС.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Ведущая педагогическая идея моей работы заключается в гармоничном соединении современных технологий с традиционными формами работы по формированию у дошкольников устойчивых навыков безопасного поведения на дороге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Вывод об итогах работы: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 Дошкольники с желанием участвуют в игровых ситуациях по ориентированию в окружающем пространстве с применением правил дорожного движения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 Дети проявляют сознательное отношение к соблюдению правил безопасного движения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 Дошкольники могут ориентироваться в разных дорожных ситуациях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eastAsia="SimSun;宋体" w:cs="Mang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Верхний колонтитул Знак"/>
    <w:basedOn w:val="Style14"/>
    <w:qFormat/>
    <w:rPr>
      <w:rFonts w:eastAsia="SimSun;宋体" w:cs="Mangal"/>
      <w:kern w:val="2"/>
      <w:sz w:val="24"/>
      <w:szCs w:val="21"/>
      <w:lang w:bidi="hi-IN"/>
    </w:rPr>
  </w:style>
  <w:style w:type="character" w:styleId="Style18">
    <w:name w:val="Нижний колонтитул Знак"/>
    <w:basedOn w:val="Style14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5:30:00Z</dcterms:created>
  <dc:creator/>
  <dc:description/>
  <cp:keywords/>
  <dc:language>en-US</dc:language>
  <cp:lastModifiedBy>Natasha Maksimova</cp:lastModifiedBy>
  <dcterms:modified xsi:type="dcterms:W3CDTF">2018-04-02T04:50:00Z</dcterms:modified>
  <cp:revision>9</cp:revision>
  <dc:subject/>
  <dc:title/>
</cp:coreProperties>
</file>