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Style14"/>
        <w:spacing w:before="0" w:after="150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Конспект</w:t>
      </w:r>
      <w:r>
        <w:rPr>
          <w:b/>
          <w:bCs/>
          <w:color w:val="000000"/>
          <w:sz w:val="44"/>
          <w:szCs w:val="44"/>
          <w:lang w:val="en-US"/>
        </w:rPr>
        <w:t> </w:t>
      </w:r>
      <w:r>
        <w:rPr>
          <w:b/>
          <w:bCs/>
          <w:color w:val="000000"/>
          <w:sz w:val="44"/>
          <w:szCs w:val="44"/>
        </w:rPr>
        <w:t>непосредственно-образовательной деятельности по конструированию из «</w:t>
      </w:r>
      <w:r>
        <w:rPr>
          <w:b/>
          <w:bCs/>
          <w:color w:val="000000"/>
          <w:sz w:val="44"/>
          <w:szCs w:val="44"/>
          <w:lang w:val="en-US"/>
        </w:rPr>
        <w:t>Lego</w:t>
      </w:r>
      <w:r>
        <w:rPr>
          <w:b/>
          <w:bCs/>
          <w:color w:val="000000"/>
          <w:sz w:val="44"/>
          <w:szCs w:val="44"/>
        </w:rPr>
        <w:t>» по сюжету русской народной сказки «Заюшкина избушка» «Домики для зверушек»</w:t>
      </w:r>
    </w:p>
    <w:p>
      <w:pPr>
        <w:pStyle w:val="Style14"/>
        <w:spacing w:before="0" w:after="150"/>
        <w:rPr>
          <w:rFonts w:eastAsia="Calibri"/>
          <w:b/>
          <w:b/>
          <w:bCs/>
          <w:color w:val="000000"/>
          <w:sz w:val="44"/>
          <w:szCs w:val="44"/>
        </w:rPr>
      </w:pPr>
      <w:r>
        <w:rPr>
          <w:rFonts w:eastAsia="Calibri"/>
          <w:b/>
          <w:bCs/>
          <w:color w:val="000000"/>
          <w:sz w:val="44"/>
          <w:szCs w:val="44"/>
        </w:rPr>
        <w:t xml:space="preserve">          </w:t>
      </w:r>
    </w:p>
    <w:p>
      <w:pPr>
        <w:pStyle w:val="Normal"/>
        <w:spacing w:lineRule="auto" w:line="240" w:before="0" w:after="0"/>
        <w:ind w:left="1418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</w:t>
      </w:r>
      <w:r>
        <w:rPr>
          <w:bCs/>
          <w:color w:val="000000"/>
          <w:sz w:val="28"/>
          <w:szCs w:val="28"/>
        </w:rPr>
        <w:t>Домики для зверушек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4"/>
        <w:spacing w:before="0" w:after="150"/>
        <w:rPr/>
      </w:pPr>
      <w:r>
        <w:rPr>
          <w:b/>
          <w:bCs/>
          <w:color w:val="000000"/>
          <w:sz w:val="28"/>
          <w:szCs w:val="28"/>
        </w:rPr>
        <w:t xml:space="preserve">Образовательная область: </w:t>
      </w:r>
      <w:r>
        <w:rPr>
          <w:bCs/>
          <w:color w:val="000000"/>
          <w:sz w:val="28"/>
          <w:szCs w:val="28"/>
        </w:rPr>
        <w:t>«Художественно-эстетическое развитие»</w:t>
      </w:r>
    </w:p>
    <w:p>
      <w:pPr>
        <w:pStyle w:val="Style14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 областей</w:t>
      </w:r>
      <w:r>
        <w:rPr>
          <w:bCs/>
          <w:color w:val="000000"/>
          <w:sz w:val="28"/>
          <w:szCs w:val="28"/>
        </w:rPr>
        <w:t>: «Социально-коммуникативное развитие», «Познавательное развитие», «Физическое развитие»</w:t>
      </w:r>
    </w:p>
    <w:p>
      <w:pPr>
        <w:pStyle w:val="Style14"/>
        <w:spacing w:before="0" w:after="150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 xml:space="preserve">учить детей индивидуальному  и совместному конструированию, учить строить по предложенным инструкциям, учитывая способы крепления деталей, передавать особенности предметов средствами конструктора  </w:t>
      </w:r>
      <w:r>
        <w:rPr>
          <w:bCs/>
          <w:color w:val="000000"/>
          <w:sz w:val="28"/>
          <w:szCs w:val="28"/>
          <w:lang w:val="en-US"/>
        </w:rPr>
        <w:t>Lego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4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ающие: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Продолжать учить детей передавать реальное сходство домов с помощью деталей конструктора, определить назначение частей предметов, их пространственное расположение, выбирать правильную последовательность действий. Учить анализировать образец дома по схеме и подбирать соответствующие детали, закрепить представления детей о строительных деталях, цвете, их свойствах.</w:t>
      </w:r>
    </w:p>
    <w:p>
      <w:pPr>
        <w:pStyle w:val="Style14"/>
        <w:spacing w:before="0" w:after="150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вивающие: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Развивать память, внимание, воображение, пространственное ориентирование, умение выделять характерные особенности предмета, умение творчески обыграть постройку, использовать дополнительные детали при обыгрывании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ечь детей, учить выражать отношение к своим постройкам давать им элементарную оценку, определять её практическое назначение.</w:t>
      </w:r>
    </w:p>
    <w:p>
      <w:pPr>
        <w:pStyle w:val="Style14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сочувствие к сказочным персонажам, вызвать желание им помочь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дружеские взаимоотношения, взаимопомощь, аккуратность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и оборудование:</w:t>
      </w:r>
      <w:r>
        <w:rPr>
          <w:color w:val="000000"/>
          <w:sz w:val="28"/>
          <w:szCs w:val="28"/>
        </w:rPr>
        <w:t>  шкатулочка, фигурки животных:  лисичка, зайчик, петушок, собачка, медведь; магнитофон, корзины с деталями конструктора «лего», схемы, иллюстрации, готовые постройки дома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и рассказывание сказки «Заюшкина избушка»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 к сказке «Заюшкина избушка»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НОД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;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у нас сегодня с самого утра в группе стоит шкатулочка. Кто ее мог оставить?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е на стульчики, сейчас мы с вами попробуем узнать, чья она.</w:t>
      </w:r>
    </w:p>
    <w:p>
      <w:pPr>
        <w:pStyle w:val="Style14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 потряхивает шкатулочкой, из которой слышны звуки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в ней может спрятаться? (достает игрушку лисичку)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ой сказки к нам пришла лисичка? (дети называют варианты сказок, а воспитатель принимает все ответы со словами «Может быть…», тем самым поддерживая детскую активность)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в шкатулочке еще кто-то спрятался (воспитатель достает зайчика, петушка, собачку, медведя и ребята продолжают предлагать сказочные варианты)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ети рассматривают всех сказочных персонажей и отгадывают сказку «Заюшкина избушка»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 Что случилось в этой сказке?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дом был у зайчика? (из чего сделан?)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дом у лисы?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омог ал зайчику прогнать лису ? (ответы детей)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нали лисичку из домика зайчика. И лисичке теперь опять негде жить. Но лисичка стала хорошей. Она попросила у зайчика прощения и хочет с ним помириться.</w:t>
      </w:r>
    </w:p>
    <w:p>
      <w:pPr>
        <w:pStyle w:val="Style14"/>
        <w:spacing w:before="0" w:after="150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как вы думаете, почему все герои сказки спрятались в шкатулочке? (у них нет жилья, спрятались от холода, на улице поздняя осень)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ы можем помочь? (построить домики, нарисовать, вылепить из пластилина, вырезать из бумаги и наклеить)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мы с вами построим домики, а из чего мы будем строить, отгадайте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наю одну интересную историю, которая произошла в далекой стране Дании.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Давным-давно, когда ещё нас с вами не было, на свете жил – был один человек. Звали его Ол Кирк Кристиансен. И был у него сын. Мальчик, как и все дети, очень любил играть, но игрушек у него было мало. И ломались они у него часто. Кирка Кристансена это очень беспокоило. Однажды ему пришла замечательная идея о создании новых игрушек. С ними можно было играть, не боясь, что они сломаются, потому что они разбирались, собирались, и это можно было делать много, много раз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за игрушки придумал Ол Кирк Кристиансен?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это конструктор.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 xml:space="preserve">- Я предлагаю вам построить домики для животных из конструктора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 и приглашаю вас в нашу конструкторскую мастерскую.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color w:val="111111"/>
          <w:sz w:val="28"/>
          <w:szCs w:val="28"/>
        </w:rPr>
        <w:t>Но прежде, чем мы приступим, сделаем пальчиковую гимнастику: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 «Новый дом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хочу построить дом,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Руки сложить домиком, и поднять над головой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окошко было в нём,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альчики обеих рук соединить в кружочек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у дома дверь была,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Ладошки рук соединяем вместе вертикально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ядом чтоб сосна росл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Одну руку поднимаем вверх и "растопыриваем" пальчики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вокруг забор стоял,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ёс ворота охранял,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оединяем руки в замочек и делаем круг перед собой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лнце было, дождик шёл,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начала  поднимаем руки  вверх,  пальцы  "растопырены".  Затем  пальцы опускаем  вниз,  делаем  "стряхивающие" движения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тюльпан в саду расцвёл!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оединяем вместе ладошки и медленно раскрываем пальчики - "бутончик тюльпана")</w:t>
      </w:r>
    </w:p>
    <w:p>
      <w:pPr>
        <w:pStyle w:val="Style14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, давайте с вами рассмотрим домик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оказываю схемы домика). Из каких основных частей он состоит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снование, стены, крыша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ая форма у основания домика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ямоугольная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смотрите, на какую фигуру похож сам домик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 квадрат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 какую фигуру похожа крыша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 треугольник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Что ещё нужно обязательно сделать, чтобы животные могли попасть в свой уютный дом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ход, дверь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Что можно сказать о размерах этих частей? Где мы будем использовать самые большие детали конструктора ЛЕГО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амые большие детали конструктора мы используем на основание дома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з каких деталей состоит домик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з средних и маленьких деталей конструктора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ие детали конструктора нам понадобятся для крыши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реугольные детали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авильно. Самые большие детали конструктора мы используем для построения основания средние и маленькие для построения стенок самого домика; завершим нашу постройку треугольными деталями, сделав из них крышу.</w:t>
      </w:r>
    </w:p>
    <w:p>
      <w:pPr>
        <w:pStyle w:val="Style14"/>
        <w:spacing w:before="0" w:after="15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ю ребятам схемы построек разных вариантов домиков (высоких, широких, низких, картинки сказочных домиков).</w:t>
      </w:r>
    </w:p>
    <w:p>
      <w:pPr>
        <w:pStyle w:val="Style14"/>
        <w:spacing w:before="0" w:after="15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, рассмотрите схемы и расскажите, что лежит в основании постройки, сколько деталей и какие?</w:t>
      </w:r>
    </w:p>
    <w:p>
      <w:pPr>
        <w:pStyle w:val="Style14"/>
        <w:spacing w:before="0" w:after="15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ссматривают схемы, называют в какой последовательности они будут выполнять постройку, выбирают сказочного героя кому хотели бы помочь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все приступим к работе. (Дети самостоятельно строят домики из ЛЕГО конструктора. В процессе выполнения задания воспитатель  подходит  и помогает детям, уточняет, из каких деталей нужно построить стены, крышу, дверь. Также спрашивает, какого цвета будет крыша, стены, дверь.)</w:t>
      </w:r>
    </w:p>
    <w:p>
      <w:pPr>
        <w:pStyle w:val="Style14"/>
        <w:spacing w:before="0" w:after="15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песня «Всем на свете нужен дом» из мультфильма «Три поросенка».</w:t>
      </w:r>
    </w:p>
    <w:p>
      <w:pPr>
        <w:pStyle w:val="Style14"/>
        <w:spacing w:before="0" w:after="15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лючительная часть: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ебята что мы сегодня делали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домики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Для кого строили домики?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для животных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з чего мы построили домики?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з ЛЕГО конструктора</w:t>
      </w:r>
    </w:p>
    <w:p>
      <w:pPr>
        <w:pStyle w:val="Style14"/>
        <w:spacing w:before="0" w:after="150"/>
        <w:rPr/>
      </w:pPr>
      <w:r>
        <w:rPr>
          <w:rFonts w:eastAsia="Calibri"/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Как вы думаете, понравятся ваши домики зверушкам?</w:t>
      </w:r>
    </w:p>
    <w:p>
      <w:pPr>
        <w:pStyle w:val="Style14"/>
        <w:spacing w:before="0" w:after="150"/>
        <w:rPr/>
      </w:pPr>
      <w:r>
        <w:rPr>
          <w:color w:val="111111"/>
          <w:sz w:val="28"/>
          <w:szCs w:val="28"/>
        </w:rPr>
        <w:t>Вы все настоящие друзья, никого в беде не бросили, молодцы ребята, ваши дома красивые, крепкие.</w:t>
      </w:r>
      <w:r>
        <w:rPr>
          <w:color w:val="000000"/>
          <w:sz w:val="28"/>
          <w:szCs w:val="28"/>
          <w:shd w:fill="FFFFFF" w:val="clear"/>
        </w:rPr>
        <w:t xml:space="preserve"> А сейчас вы можете взять зверушек и заселить их в дом и поиграть с ни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м построен! У воро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ет игрушечный нар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ходите черепа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окодил и Чебура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етрушка, и Матреш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игрушечная кошка!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быгрывание построе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2" w:right="155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6:33:00Z</dcterms:created>
  <dc:creator>Ольга</dc:creator>
  <dc:description/>
  <cp:keywords/>
  <dc:language>en-US</dc:language>
  <cp:lastModifiedBy>Ольга</cp:lastModifiedBy>
  <dcterms:modified xsi:type="dcterms:W3CDTF">2018-04-02T19:07:00Z</dcterms:modified>
  <cp:revision>11</cp:revision>
  <dc:subject/>
  <dc:title/>
</cp:coreProperties>
</file>