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4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ирование толерантности в полиэтнической образовательной среде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ой из важнейших задач современной школы – формирование человека-носителя гуманистических взглядов, идеи толерантности в межэтнических отношениях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ую актуальность проблема воспитания толерантности приобретает в условиях многонациональных коллективов, где важно не допускать проявления неравенства детей в правах и обязанностях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олерантная образовательная среда в отдельно взятом классе является основой толерантной образовательной системы школы в целом и строится на принципах гуманизации, интеграции, культуросообразности, вариативности и гибкости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лерантная культура многоаспектна, и строить образовательное пространство необходимо с учетом, как минимум, трех составляющих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и администрации образовательного учреждения оказывать содействие учителям, внедряющим в культуру школы педагогики толерантности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олерантности учителей как внешней, так и внутренней (общий уровень толерантности, этническая и социальная толерантность, а также коммуникативная толерантность как отсутствие нетерпимости в общении с другими людьми);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риятия учащимися образовательной среды как системы толерантной.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ктические стратегии и механизмы формирования толерантного сознания пока не разработаны и не могут быть универсальными. Поэтому целесообразно обращать внимание на формирование навыков толерантной коммуникации. Для этого необходимы: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540"/>
        <w:jc w:val="both"/>
        <w:rPr/>
      </w:pPr>
      <w:r>
        <w:rPr>
          <w:rFonts w:cs="Wingdings" w:ascii="Wingdings" w:hAnsi="Wingdings"/>
          <w:sz w:val="26"/>
          <w:szCs w:val="26"/>
        </w:rPr>
        <w:t></w:t>
      </w:r>
      <w:r>
        <w:rPr>
          <w:rFonts w:cs="Times New Roman" w:ascii="Times New Roman" w:hAnsi="Times New Roman"/>
          <w:sz w:val="26"/>
          <w:szCs w:val="26"/>
        </w:rPr>
        <w:t xml:space="preserve">учет индивидуальных и половозрастных особенностей учащихся;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540"/>
        <w:jc w:val="both"/>
        <w:rPr/>
      </w:pPr>
      <w:r>
        <w:rPr>
          <w:rFonts w:cs="Wingdings" w:ascii="Wingdings" w:hAnsi="Wingdings"/>
          <w:sz w:val="26"/>
          <w:szCs w:val="26"/>
        </w:rPr>
        <w:t></w:t>
      </w:r>
      <w:r>
        <w:rPr>
          <w:rFonts w:cs="Times New Roman" w:ascii="Times New Roman" w:hAnsi="Times New Roman"/>
          <w:sz w:val="26"/>
          <w:szCs w:val="26"/>
        </w:rPr>
        <w:t xml:space="preserve">уважительное отношение к личности всех субъектов образовательного процесса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ажая и принимая мнения учащегося (не обязательно соглашаясь с ними) и при необходимости корректируя их, учитель показывает ему пример толерантного отношения к человеку с иным взглядом на мир;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</w:t>
      </w:r>
      <w:r>
        <w:rPr>
          <w:rFonts w:cs="Times New Roman" w:ascii="Times New Roman" w:hAnsi="Times New Roman"/>
          <w:sz w:val="26"/>
          <w:szCs w:val="26"/>
        </w:rPr>
        <w:t>опора на положительные качества учащихся: позитивный социальный опыт, развитые (пусть даже в небольшой степени) конструктивные умения взаимодействия с людьми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ешения проблемы воспитания толерантности необходимо формирование таких качеств, как признание человеком другого, принятие и понимание его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знание </w:t>
      </w:r>
      <w:r>
        <w:rPr>
          <w:rFonts w:cs="Times New Roman" w:ascii="Times New Roman" w:hAnsi="Times New Roman"/>
          <w:sz w:val="26"/>
          <w:szCs w:val="26"/>
        </w:rPr>
        <w:t xml:space="preserve">– это способность видеть в другом именно другого как носителя других ценностей, другой логики мышления, других форм поведения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нятие </w:t>
      </w:r>
      <w:r>
        <w:rPr>
          <w:rFonts w:cs="Times New Roman" w:ascii="Times New Roman" w:hAnsi="Times New Roman"/>
          <w:sz w:val="26"/>
          <w:szCs w:val="26"/>
        </w:rPr>
        <w:t xml:space="preserve">– это положительное отношение к таким отличиям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нимание </w:t>
      </w:r>
      <w:r>
        <w:rPr>
          <w:rFonts w:cs="Times New Roman" w:ascii="Times New Roman" w:hAnsi="Times New Roman"/>
          <w:sz w:val="26"/>
          <w:szCs w:val="26"/>
        </w:rPr>
        <w:t xml:space="preserve">– это умение видеть другого изнутри, способность взглянуть на его мир одновременно с двух точек зрения: своей собственной и его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шей школе реализуется работа по формированию данных качеств на всех ступенях образовательной системы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начальной стадии формирования детского коллектива учитель обеспечивает эмоциональную комфортность во взаимоотношениях между учащимися и педагогами, демонстрирует навыки бесконфликтного общения и ведет работу по привитию их школьникам, развивает эмоциональную гибкость, критическое мышление, способности к сотрудничеству, самоконтролю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менно в начальной школе важно научить ребенка, с одной стороны, принимать другого как значимого и ценного, а с другой стороны – критически относиться к своим собственным взглядам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ого серьезного внимания сегодня требуют высокий уровень конфликтности в подростковой среде между представителями различных национальностей, частое проявление ксенофобии и экстремизма. Это обусловлено отсутствием в образовательном учреждении гуманистической среды как основы взаимодействия между субъектами образовательного процесса, отсутствием примеров толерантности, неприятием толерантности как базовой гражданской ценности в среде педагогов и родителей. Нередко встречаются родители, которые в случае конфликта между детьми, не разбираясь в его сути и причине, открыто и не задумываясь выступают против детей других национальносте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ние культуры толерантности, на наш взгляд, должно осуществляться в системе: «родители + дети + учитель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сс формирования толерантного взаимодействия между учителем и учеником должен осуществляться как на уроках, так и вне класса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, в которых принимают участие родители, служат примером взаимодействия двух самых важных факторов в жизни ребенка школы и семьи, объединивших свои усилия в учебном процессе, направленном на воспитание открытого, непредвзятого отношения к человеческому многообразию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отцов ГОУ СОШ № 153 (далее Совет отцов) является общественным родительским органом и создается в целях организации эффективной работы по предупреждению правонарушений среди учащихся школы и для организации профилактической работы с семьями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сновная цель Совета отцов - содействие в планировании и организации профилактической работы с семьями и учащимися, обобщение и распространении опыта успешных семей, способствующих функционированию и развитию учебного заведения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01:00Z</dcterms:created>
  <dc:creator>Dementeva</dc:creator>
  <dc:description/>
  <cp:keywords/>
  <dc:language>en-US</dc:language>
  <cp:lastModifiedBy>Пользователь</cp:lastModifiedBy>
  <dcterms:modified xsi:type="dcterms:W3CDTF">2017-03-28T15:01:00Z</dcterms:modified>
  <cp:revision>2</cp:revision>
  <dc:subject/>
  <dc:title/>
</cp:coreProperties>
</file>