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ОПРОСУ О ДИАГНОСТИКЕ ВИКТИМНОГО ПОВЕДЕНИЯ В ГРУППАХ ПОДРОСТКОВ С ЗАДЕРЖКОЙ ПСИХИЧЕСКОГО РАЗВИТИЯ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en-GB"/>
        </w:rPr>
        <w:t>Гусева Алина Вадимовна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en-GB"/>
        </w:rPr>
        <w:t>Магистрант 2 года обучения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en-GB"/>
        </w:rPr>
        <w:t>Российский государственный педагогический университет имени А. И. Герце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en-GB"/>
        </w:rPr>
        <w:t>Россия, Санкт-Петербург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GB"/>
        </w:rPr>
        <w:t>stereolover@inbox.ru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O THE PROBLEM OF DIAGNOSIS VICTIM BEHAVIOR IN A GROUP OF ADOLESCENTS WITH MENTAL RETARDATION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useva Alina Vadimovna</w:t>
      </w:r>
    </w:p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ster of m2 years of study</w:t>
      </w:r>
    </w:p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ussian State Pedagogical University named after A.I. Herzen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ssia, Saint-Petersburg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reolover@inbox.ru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анная статья  посвящена одному из мало разработанных вопросов коррекционной психологии и специальной педагогики – изучению проявлений виктимного поведения у подростков с задержкой психического развития поведения. В условиях инклюзивного образования данная категория детей может представлять группу  риска с точки зрения возможностей школьной травли со стороны сверстников и негативно сказываться на их дальнейшей социализ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nnotation: this article is devoted to one of the few developed questions correctional psychology and special education - the study of the manifestations of victim behavior in adolescents with mental retardation behavior. In the context of inclusive education , this category of children may represent a risk group in terms of the possibilities of school bullying by their peers and have a negative impact on their future socialization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ючевые слова: виктимность, виктимное поведение, буллинг, диагностика, задержка психического развития, подростки, инклюзивное образование, лица с ограниченными возможностями здоровь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eywords: victimization, victim behavior, bullying, diagnosis, mental retardation, adolescents, inclusive education, persons with disabilities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зучения виктимного поведения особое внимание в исследованиях  уделяется проблеме виктимного поведения детей подросткового возраста, которое, как отмечают исследователи, может быть обусловлено не только их психофизическими качествами, но и повышенным риском стать жертвами неблагоприятных внешних обстоятельств и социального окружения.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Виктимное поведение подростков рассматривается как многофакторный феномен, который заключается как в нарушении произвольной регуляции поведения, реализации неэффективных стратегий в ситуациях преступных посягательств, так и в наследственности и неблагоприятных условиях  воспитания</w:t>
      </w:r>
      <w:r>
        <w:rPr>
          <w:rFonts w:eastAsia="Batang;바탕" w:cs="Times New Roman" w:ascii="Times New Roman" w:hAnsi="Times New Roman"/>
          <w:b/>
          <w:kern w:val="2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Андронникова О.О., А. В. Мудрик) [1]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 можно предположить, что подростки с задержкой психического развития в силу изменения динамики их  развития, неустойчивости  и незрелости эмоциональной сферы, трудностей в социализации могут быть  подвержены влиянию буллинг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bullying - в переводе с английского языка «травля»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ллинг определяется как длительное физическое или психическое насилие со стороны индивида или группы в отношении индивида, не способного защитить себя в данной ситуации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особенностей общения подростков с задержкой психического развития, соответствие ролям буллинг-структуры может усугубиться. В частности,  возрастёт численность тех, кто будет подчиняться так называемым лидерам («агрессорам) и будет занимать позицию «жертвы», а именно «виктима» ( от термина «виктимность»). По мнению Е. В. Руденского «виктим» - это социально дефицитарная личность, которая вынуждена подчиняться противоположной позиции в буллинге. Вместе с тем он может стать сторонним наблюдателем действий преследования, так как они в большей степени характеризуются межличностной пассивностью, вследствие чего нарастает их бессилие, самооценка заметно снижается [2]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нашего исследования явилось эмпирическое изуч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ей проявлений виктимности в группах подростков с задержкой психического развития. </w:t>
      </w:r>
      <w:r>
        <w:rPr>
          <w:rFonts w:cs="Times New Roman" w:ascii="Times New Roman" w:hAnsi="Times New Roman"/>
          <w:sz w:val="28"/>
          <w:szCs w:val="28"/>
        </w:rPr>
        <w:t>Для изучения склонности к виктимному поведению использовались следующие методики: методика исследования склонности к виктимному поведению О.О. Андронникова, которая позволяет измерить предрасположенность подростков к реализации различных форм виктимного поведения, опросник «Школьная травля» Ken Rigby and Phillip Slee,  направленного на выявление и установок основных ролей буллинг-структуры [3]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роводилось на баз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го государственного образовательного учреждения Свердловской области для обучающихся, воспитанников с ограниченными возможностями здоровья «Специальная  (коррекционная) общеобразовательная школа-интернат №18» г. Екатеринбурга. В эксперименте принимали участие 21 подросток в возрасте от 13 до 16 лет, учащиеся 7-8-го класс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я посредством  опросника О. О. Андронниковой «Склонность к виктимному поведению» показали что,  все испытуемые отличаются  высоким уровнем показателей виктимного поведения, выход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за верхние границы нормы, а так и за нижни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и результаты исследования наиболее высокие показатели у испытуемых отмечаются по шкале «склонность к гиперсоциальному поведению»: высокий уровень данной тенденции поведения преобладает у 40% (8 чел.). Для этих подростков свойственно жертвенное поведение, социально одобряемое и зачастую ожидаемое. Как отмечает автор данной методики такое поведение может создавать риск того, что на них могут обращать пристальное внимание «агрессоры», при этом не осознав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 своих действий или не придавать им значения, надеясь, что все обойдет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опросника  «склонность к самоповреждающему и саморазрушающему поведению» у  30% подростков (6 чел.) выявлены высокие показатели. Данная тенденция поведени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уется жертвенностью, которая связана с активным поведением человека, провоцирующим ситуацию виктимности своей просьбой или обращением. По шкалам «склонность к зависимому и беспомощному поведению» и «реализованная виктимность» высокие показатели у 25% (5 чел.) подростков, что характеризует их как лиц, не оказывающих сопроти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о различным причинам. Также могут иметь установку на беспомощност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могут иметь установку на беспомощность. Нежелание делать что-то самому, без помощи других. Такие испытуемые вероятней всего имеют низкую самооценку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ким шкалам как  «агрессивное поведение» и «склонность к некритичному поведению» у подростков с ЗПР показатели - в пределах нормативных  показателей по данному тесту, есть  подростки, у которых показатели  ниже нормативных значений, что  может свидетельствовать о пассивности личности, наличии тенденции к виктимиз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езультатов диагностики с помощью </w:t>
      </w:r>
      <w:r>
        <w:rPr>
          <w:rFonts w:cs="Times New Roman" w:ascii="Times New Roman" w:hAnsi="Times New Roman"/>
          <w:sz w:val="28"/>
          <w:szCs w:val="28"/>
        </w:rPr>
        <w:t xml:space="preserve">опросника «Школьная травля» по Ken Rigby and Phillip Slee показал, что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ых коллектива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й процент учащихся – 52%  занимают позицию «жертвы», которая характеризуется конформным типом личности, недоразвитостью социальных навыков. Таким подросткам также свойственно преобладание агрессивного  поведения в ответ на защиту от воздействия окружающей среды,  они лишены настойчивости,  не умеют демонстрировать уверенность и отстаивать ее. Остальные 38% занимают позицию «агрессора» и оставшиеся 2% - позицию наблюдателе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лученные эмпирические данные свидетельствуют о том, что предельные значения (выше и ниже нормы) в группе подростков с ЗПР проявились в тех шкалах, которые максимально приближены и  соответствуют проявлениям виктимного поведения. Выявленные тенденции могут свидетельствовать о существующем риске возникновения виктимного поведения в исследуемых  группах испытуемых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ри этом, р</w:t>
      </w:r>
      <w:r>
        <w:rPr>
          <w:rFonts w:cs="Times New Roman" w:ascii="Times New Roman" w:hAnsi="Times New Roman"/>
          <w:color w:val="000000"/>
          <w:sz w:val="28"/>
          <w:szCs w:val="28"/>
        </w:rPr>
        <w:t>езультаты корреляционного анализа (коэффициент Спирмена) показал наличие статистически значимых связей показателей двух шкал по методике склонности к виктимному поведению О. О. Андронниково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ыявлены взаимосвязи между показателями по шкале «склонность к самоповреждающему и саморазрушающему поведению»  (методика О. О. Андронниковой) и  показателем позиция «жертва»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≥ 0,01),  показателем шкалы «склонность к гиперсоциальному поведению»  и позицией «жертва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≥ 0,01)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денного нами исследования   показали наличие у подростков с ЗПР склонности к виктимному поведению, что обуславливает   необходимость  профилактики виктимизации их личности, коррекции неконструктивных форм поведения, которые могут создавать риск для детей с ЗПР становится  жертвами буллинга.  При грамотно составленной и своевременной профилактике можно будет избежать виктимизации как личности, так и коллектива подростков с задержкой психического развит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ик, А. В. Социальная педагогика. / Под ред. В. А. Сластенина.  –  М.: Издательский центр «Академия». – 2005.  – 200 с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енский, Е. В. Культурогенетическая концепция социально-педагогической виктимологии личности подростка. / Е. В. Руденский – М. :Издательство НГПУ, Новосибирск, 2009. – 160 с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мешин, Д. Буллинг и как с ним бороться / Д. Растимешин // Семья и школа. —2005. —№12. —С.14.</w:t>
      </w:r>
    </w:p>
    <w:p>
      <w:pPr>
        <w:pStyle w:val="Normal"/>
        <w:spacing w:lineRule="auto" w:line="240" w:before="0" w:after="200"/>
        <w:ind w:left="142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29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1:26:00Z</dcterms:created>
  <dc:creator>Вадим Гусев</dc:creator>
  <dc:description/>
  <dc:language>en-US</dc:language>
  <cp:lastModifiedBy>1</cp:lastModifiedBy>
  <dcterms:modified xsi:type="dcterms:W3CDTF">2016-09-13T21:28:00Z</dcterms:modified>
  <cp:revision>3</cp:revision>
  <dc:subject/>
  <dc:title/>
</cp:coreProperties>
</file>