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С праздником вас, ребята! С Днем знаний! Это праздник всех и каждого. Нет в нашей стране человека, которого он не касается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области жизни, все возрасты, профессии покорны могучей и благородной силе - силе знаний. Знания открывают мир, дают уверенность в своих силах, помога</w:t>
        <w:softHyphen/>
        <w:t>ют найти верный путь в жизни. А дает нам знания школ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зволнованы вы и ваши родители. Пока жизнь измеряется учебными годами, каждый из которых приносит свои удачи и неудачи. Так пусть этот год будет для всех добрым и творческим!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мните: вы - третьеклассники! За лето вы выросли и очень сильно отличаетесь от тех малышей, которые впервые переступили порог нашей школы. Будьте же им примером во всем: в учебе, спорте, поведени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гласитесь ли вы с мыслью, что учеба - это серьезная и трудная работа, требующая значительных усилий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Для чего нужна школа? Зачем вы сюда приходите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Школа учит нас многому, дает нам знания. А для чего нужны нам эти знания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нания пригодятся вам в будущей взрослой жизни. По окончании школы вы поступите в институты и училища, чтобы получить профессию, затем начнете работать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ак вы думаете, зависит ли ваша жизнь в будущем от вашей учебы в школе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 как вы думаете, правильно ли я думаю, что будущее нашей страны зависит от ваших школьных успехов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   Какие трудности вы испытываете в школе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  Как вы понимаете слово «трудность»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  ТРУДНОСТЬ ?!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  В основе этого слова лежит слово «труд». Ваш труд - это учеба. А когда вы вырастете, то будете трудиться по выбранной вами специальност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Видите, о каких серьезных вещах мы сегодня говорим. Как вы думаете, почему? Да потому, что школа это не только праздник, это большой труд воли, ума, сердца.</w:t>
      </w:r>
    </w:p>
    <w:p>
      <w:pPr>
        <w:pStyle w:val="Heading4"/>
        <w:shd w:fill="FFFFFF" w:val="clear"/>
        <w:spacing w:before="150" w:after="30"/>
        <w:rPr>
          <w:rFonts w:ascii="Arial" w:hAnsi="Arial" w:cs="Arial"/>
          <w:color w:val="005300"/>
        </w:rPr>
      </w:pPr>
      <w:r>
        <w:rPr>
          <w:rFonts w:cs="Arial" w:ascii="Arial" w:hAnsi="Arial"/>
          <w:color w:val="005300"/>
        </w:rPr>
        <w:t>Игра «Закончи предложение»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Я люблю свою школу и хочу, чтобы в ней…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пасибо большое. Впереди у нас с вами, ребята, новые уроки, сложные задачи, трудные диктанты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по традиции – 1 сентября нет серьёзных уроков, а вот весёлых и занимательных –сколько угодно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 уже третьеклассники – поэтому и игры у вас соответственно более сложные, но не менее увлекательные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Сегодня в расписании</w:t>
      </w:r>
      <w:r>
        <w:rPr>
          <w:rFonts w:cs="Arial" w:ascii="Arial" w:hAnsi="Arial"/>
          <w:color w:val="000000"/>
          <w:sz w:val="23"/>
          <w:szCs w:val="23"/>
        </w:rPr>
        <w:t>. (Проецируется на экран расписание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Сказочная литератур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Озорная грамматик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Весёлая математик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Забавный окружающий мир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Они помогут вам слегка обновить знания по разным предметам и настроить себя на новый учебный год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ам необходимо дружно отвечать на вопросы и выполнять задания. Ваши ответы будет оценивать наше строгое жюри – это ваши родители. В конце всех уроков мы подведём итог и узнаем, готовы ли ВЫ к новому школьному году.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УРОК 1. Сказочная литератур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</w:rPr>
        <w:t>Задание 1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–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ам предлагается продолжить стихотворения, а также вспомнить автора и название стихотворения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оворят, царевна есть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не можно глаз отвесть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нем свет божий затмевает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чью землю освещает -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сяц под косой блестит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о лбу звезда горит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сама-то величав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ступает будто пава... (А. С. Пушкин «Сказка о царе Салтане»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(проецируется на экран автор и иллюстрации к сказке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ло нам у бабы худо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любила нас он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ила, била нас он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пылила, закоптил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губила нас она. (К.Чуковский. «Федорино горе»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автор и иллюстрации к сказке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остом только с три вершк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спине с двумя горбами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с аршинными ушами... (П.П.Ершов «Конек-горбунок»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автор и иллюстрации к сказке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молоду был грозен он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оседям то и дело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носил обиды смело;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под старость захотел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дохнуть от ратных дел... (А. С. Пушкин «Сказка о золотом петушке»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автор и иллюстрации к сказке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ние 2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рней Иванович Чуковский написал много сказок для детей: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 ТАРАКАНИЩЕ, 2. АЙБОЛИТ, 3. ДЯДЯ СТЕПА. 4. БАРМАЛЕЙ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 (проецируется на экран автор и иллюстрации к сказке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ет ли здесь ошибки, а если есть, то под каким она номером? (3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ние 3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бльшой блиц-турнир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помните, что такое блиц-турнир?(Очень быстро задаются вопросы, а вам необходимо также моментально дать ответ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 звали трех сестер в сказке «Хаврошечка»? (Одноглазка, Двуглазка и Трехглазк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де была смерть Кощея Бессмертного из сказки «Царевна-лягушка»? (На конце иглы.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 ком это: « У нее только две ножки! Какое убожество! У нее даже нет усиков!». (Дюймовочк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какой сказке с помощью горошины принцесса нашла себе жениха? (Андерсен. «Принцесса на горошине)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твечала золотая рыбка на каждую просьбу старика? («Не печалься, ступай себе с Богом».)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Урок 2. Следующий  урок- озорная грамматика  отгадай загадку и в отгадке найди орфограмму: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ходит, голову задрав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потому, что важный граф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потому, что гордый нрав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потому, что он … (жираф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 горячего колодца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ерез нос водица льётся.   (чайник)   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маковой крупинкой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пала на тропинку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становила вас –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кончила рассказ.     (точк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бородою, а не старик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рогами, а не бык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ят, а не коров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пухом, а не птиц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ыко дерёт, а лаптей не плетёт.         (коз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о хвостика – крючок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о носа – пятачок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ятачок дырявый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 крючок вертлявый.                (свинья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а доске написаны слова в определенном порядке: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БОЛЬШОЙ, 2. ОГРОМНЫЙ, 3. ГИГАНТСКИЙ, 4. ОГРОМНЕЙШИЙ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Два слова нужно поменять местами, чтобы цепочка была логически верной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Под какими номерами эти 2 слова? (3 и 4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В русском языке есть выражения, в которых человек сравнивает себя с животными. Вспомните их и назовите. ( слайд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рудится как … (муравей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рещит как … (сорок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ёт как … (соловей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зойливая как … (мух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ый как … (рак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опает как … (слон) Надулся как … (индюк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м как … (рыба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прямый как … (осёл)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Урок 3. Весёлая математика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Предлагается решить 6 очень сложных задач, но помните, что математика сегодня весёлая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Во дворе куры. У всех кур 10 ног. Сколько кур во дворе? (5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В люстре 7 лампочек, 5 из них перегорели. Сколько лампочек надо заменить? (5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У Миши 3 пары варежек. Сколько варежек на левую руку? (3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Два дачника шли из деревни в город, а навстречу им ещё пять дачников. Сколько дачников шло из деревни в город? (2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Горело 10 свечей. 3 погасли. Сколько свечей осталось? (10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Вера и Надя — сестры. Вера сказала, что у нее два брата, и Надя сказала, что у нее два брата. Сколько детей в семье у Веры и Нади? (4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арил утятам ёжик 8 кожаных сапожек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олько ж маленьких утят ёжика благодарят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                  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8 : 2 =  4 утёнка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спекла нам бабушка вкусные оладушк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го оладий 27. По три нам хватило всем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ответит из ребят, сколько было всех внучат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                  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27 : 3 = 9 внучат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любуйтесь-ка вы сами: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чатся тройки с бубенцам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считать коней попросим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троек – восемь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         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        </w:t>
      </w:r>
      <w:r>
        <w:rPr>
          <w:rFonts w:cs="Arial" w:ascii="Arial" w:hAnsi="Arial"/>
          <w:color w:val="000000"/>
          <w:sz w:val="23"/>
          <w:szCs w:val="23"/>
        </w:rPr>
        <w:t>3 х 8 = 24 коня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уляли по аллейке куриные семейк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каждой мамы-квочки 3 сына и 2 дочк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олько всех цыплят, мы спросим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квочек – 8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                 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5 х 8 = 40 цыплят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ть и крошка осьминог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имеет 8 ног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олько нужно пар сапог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обулся осьминог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               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8 : 2 = 4 пары сапог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зовите самое большое однозначное число.         9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зовите самое маленькое двузначное число.         10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Урок 4. (слайд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конец, наш последний урок-  забавный окружающий мир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ние1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гадайте загадки: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Гнездо свое он в поле вьет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де тянутся растенья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го и песня и полет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шли в стихотворения.   (жаворонок 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рисунок птицы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за весенняя черная птица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рактору чуть ли на нос не садится.  (грач 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рисунок птицы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а птица никогда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строит для себя гнезд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седкам яйца оставляет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о птенцах не вспоминает.  (кукушка 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рисунок птицы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ая птица летит со скоростью автомобиля?    (стриж 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роецируется на экран рисунок птицы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Что общего у этих птиц и чем отличаются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азовите лишнее слово и обоснуйте почему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ние 2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а доске написаны названия цветов: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РОМАШКА, 2. РОЗА, 3. КОЛОКОЛЬЧИК, 4. ВАСИЛЕК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айдите лишний цветок и обоснуйте ответ. (2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ние 3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А теперь, давайте посмотрим, не забыли ли Вы правила безопасного поведения на дороге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лиц-опрос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акие сигналы пешеходного светофора вы знаете, что они обозначают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Где и как должен ходить пешеход по улице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 каких местах пешеходам разрешается переходить улицу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Где нужно стоять в ожидании трамвая, троллейбуса, автобуса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акие правила поведения в транспорте общественного пользования вы знаете?6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ак нужно переходить улицу при выходе из трамвая, автобуса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аков порядок посадки в автобус и выход из него? Правила перехода улиц и дорог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ак нужно правильно переходить дорогу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9.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Можно ли перебегать улицу? дорогу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   Сколько сигналов у пешеходного перехода?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1.  Есть ли в нашем районе пешеходный светофор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2. Если у пешеходного светофора загорелся  зелёный цвет, можно ли сразу перебегать дорогу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3. Почему пешеходам нельзя ходить по проезжей части улицы, дороги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4. Кто должен знать дорожные знаки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5. В какую сторону нужно посмотреть, дойдя до середины улицы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6. Можно ли играть вблизи проезжей части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7. Безбилетный пассажир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8. Дорога для трамвая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9. Дом для автомобиля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0. Безрельсовый трамвай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Молодцы! Справились с блиц-турниром. Не забудьте все правила дорожного движения, которые мы с вами сейчас вспомнили и всегда их соблюдайте. Для чего нужно знать правила дорожного движения?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Правильно, их необходимо знать в целях собственной безопасност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еперь спросим у родителей: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у, как Вы думаете, готовы наши дети к учёбе в 3 классе? ( ответы родителей)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Спасибо.</w:t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у, а чтобы успешно начать учёбу после долгих летних каникул вам, ребята я рекомендую сейчас соблюдать режим дня. Просмотрите ребята  небольшой ролик -рекомендацию и соблюдая её Вы не будете сильно уставать и успешно будете справляться с учебными занятиями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 Заканчиваются наши  праздничные уроки. С завтрашнего дня мы пойдем по новому немного загадочному, может немного трудному пути,  под названием  3 «В» класс. Но я уверена, все трудности мы с вами вместе преодолеем. Вперёд!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11:00Z</dcterms:created>
  <dc:creator>1</dc:creator>
  <dc:description/>
  <cp:keywords/>
  <dc:language>en-US</dc:language>
  <cp:lastModifiedBy>1</cp:lastModifiedBy>
  <dcterms:modified xsi:type="dcterms:W3CDTF">2016-08-30T16:22:00Z</dcterms:modified>
  <cp:revision>3</cp:revision>
  <dc:subject/>
  <dc:title/>
</cp:coreProperties>
</file>