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интегрированного занятия по рисованию и ознакомлению с окружающим для детей 5-6 лет с ОВЗ на тему: «Одуванчи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оррекционно – образовательные 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чить передавать в рисунке строение одуванчика - цветок, стебель, лист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вершенствовать навыки рисования цветка приемом тычка; стебель –тонкой кистью; лист – приемом печатания трафаретом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совершенствовать технические навыки; навыки работы сухой кисть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ктивизировать в речи детей качественный и предметный словар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эмоциональное отношение ко всему живому, развивать психические процессы: восприятие цвета, формы, величины, слуховое восприятие, внимание , мышле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оспитывать положительное отношение к природе и желание заботиться о н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монстрационный материал: Картинка с изображением одуванчиков, магнитофонная запись, мольбер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даточный материа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уашь желтого и зеленого цветов, кисть колонковая тонкая, кисть щетинная, трафареты, баночка с водой, салфетка, кле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ловарная работа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тивизация предметного словаря: одуванчик, поляна, стебель, цветок, листок, названия цвет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чественного словаря: красивые, пушистые, яркие, зеленые, прямой, тонк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гольного словаря: растут, распустились, выросли, провожу, закрашиваю, прикладываю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Дети становятся полукругом, на маленьком столе стоит мольберт, прикрытый салфетк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какое у нас время года? Сегодня мы отправимся на лесную полянку. Весна только стучится к нам в дом, а полянах уже распускаются первые цветы, первоцветы! Как вы думаете, почему эти цветы так называютс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ы можем встретить одуванчики, медуницу, купальницу, подснежники, незабуд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авайте еще раз назовем все вместе, одним словом все эти цветы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Это первоцв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Почему мы называем их первоцветам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Они распускаются первы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какие цветы растут на этой лесной полянк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На этой лесной поляне растут одуванчики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очему так назвали эти цветы?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На них можно дуть. Их обдувает ветер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равильно ребята, на одуванчики можно подуть и с ними любит играть ветер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какое время года одуванчик меняет свой цв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Одуванчик меняет цвет лето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им одуванчик становится лето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Летом одуванчик становится белы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етом одуванчик становится пушисты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вам нравится весенний одуванчи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Да, нравит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Ребята, а что есть у одуванчика? Давайте вместе с вами рассмотрим какие части есть у одуванчика (цветки одуванчика, листья, стебель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У одуванчика есть цвет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одуванчика есть стебель.У одуванчика есть листь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тите внимание, какие у него цветы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У одуванчика красивые, желтые, пушистые цветки с маленькими тоненькими лепестк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ие листья у одуванчика по цвет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Зелены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какие края у листочков?</w:t>
      </w:r>
      <w:r>
        <w:rPr>
          <w:color w:val="000000"/>
          <w:sz w:val="28"/>
          <w:szCs w:val="28"/>
        </w:rPr>
        <w:t xml:space="preserve"> Посмотрите они </w:t>
      </w:r>
      <w:r>
        <w:rPr>
          <w:color w:val="000000"/>
          <w:sz w:val="28"/>
          <w:szCs w:val="28"/>
          <w:shd w:fill="FFFFFF" w:val="clear"/>
        </w:rPr>
        <w:t>резны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ем провести пальчиком по краю листа, обратить внимание на заостренные кра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рая листьев у одуванчика ровные или резные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ой по длине стебель у одуванчика короткий или длинны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Стебель у одуванчика длинны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не бы хотелось, чтобы каждый из вас оставил у себя на память о нашей прогулке цветок одуванчика, но мы не можем их сорвать, но можем? Правильно нарисова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нарисуем красивые желтые одуванчи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сейчас мы превратимся в одуванчики все присе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Физкультминутка “Цветки”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желтые цвет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пускают лепест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терок чуть дыши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пестки колыш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желтые цвет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крывают лепест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вой качаю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ихо засыпают. Встаём медленно, руки поднимаем вверх, пальцы сомкнут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дленно раскрываем пальц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чиваем прямыми руками вправо вле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дленно приседаем, опускаем руки вни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чивание головой вперёд – наз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адятся за стол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Нарисовать цветки одуванчики можно приемом тычка. Посмотрите еще раз как это можно выполнить. (Показ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рем сухую жесткую кисть,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ую кисть я взяла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Жесткую кисть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Набираем краску, без воды, изображаем тычком форму цвет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Если нужно нарисовать много одуванчиков, тогда изображаем на листе бумаги несколько цветков. Одуванчики все разной высоты, поэтому и цветки можно нарисовать на разном уровне. Когда головки одуванчиков готовы, тоненькой кисточкой дорисовывают стебеле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смотрите, как нужно нарисовать стебеле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Листья у одуванчика рисуем с помощью трафаре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 помощью чего мы будем рисовать листь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С помощью трафарет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Набираем краску на губку, берем трафарет за края и закрашиваем лист губк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, давайте повторим, с чего мы начнем работ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Сначала нарисуем цветы, потом стебель и лист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дети затрудняются, воспитатель объясняет и показывает схему - последовательности изображения одуванчиков на поля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учит музыка Чайковского «Утро». Дети работ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 помогает детям в процессе работы наводящими вопросами, советами, показом техники изображения частей цветов на своем листе, кто в этом нужд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 предлагает тем, кто раньше закончил дорисовать травку, солнышк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авайте еще раз вспомним чем мы рисовали лепестки, листья, стебел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Жесткой кисточкой, трафаретом, тонкой кисточк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Какие красивые одуванчики! У каждого из нас теперь останется память об этом замечательном цветке. А наше маленькое путешествие подходит к концу, но впереди нас ждет еще много интересного.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2:00Z</dcterms:created>
  <dc:creator>USER</dc:creator>
  <dc:description/>
  <cp:keywords/>
  <dc:language>en-US</dc:language>
  <cp:lastModifiedBy>USER</cp:lastModifiedBy>
  <dcterms:modified xsi:type="dcterms:W3CDTF">2018-04-02T11:38:00Z</dcterms:modified>
  <cp:revision>2</cp:revision>
  <dc:subject/>
  <dc:title/>
</cp:coreProperties>
</file>