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4"/>
          <w:u w:val="single"/>
        </w:rPr>
      </w:pPr>
      <w:r>
        <w:rPr>
          <w:sz w:val="44"/>
          <w:u w:val="single"/>
        </w:rPr>
        <w:t>Навыки общения  с детьми в индивидуальных и групповых формах</w:t>
      </w:r>
    </w:p>
    <w:p>
      <w:pPr>
        <w:pStyle w:val="TextBodyIndent"/>
        <w:jc w:val="left"/>
        <w:rPr>
          <w:i/>
          <w:i/>
          <w:sz w:val="40"/>
        </w:rPr>
      </w:pPr>
      <w:r>
        <w:rPr>
          <w:i/>
          <w:sz w:val="40"/>
        </w:rPr>
        <w:t>Формы формирования словесного общения</w:t>
      </w:r>
    </w:p>
    <w:p>
      <w:pPr>
        <w:pStyle w:val="2"/>
        <w:jc w:val="both"/>
        <w:rPr>
          <w:sz w:val="40"/>
        </w:rPr>
      </w:pPr>
      <w:r>
        <w:rPr>
          <w:sz w:val="40"/>
        </w:rPr>
        <w:t>Разговорная речь - простая форма устной речи. Педагог сам вызывает детей на разговор (называет имена детей, действий). Инициативу самого ребенка надо поддерживать. Если в первые дни пребывания в центре ребенок молчит, то педагог должен быть особенно ласковым и упорным, приговаривать, играть с ним, называть свои действия. Педагог жестом побуждает детей выражать просьбы, обращенные к ней, словами, фразами.</w:t>
      </w:r>
    </w:p>
    <w:p>
      <w:pPr>
        <w:pStyle w:val="Normal"/>
        <w:ind w:left="-851" w:hanging="0"/>
        <w:jc w:val="both"/>
        <w:rPr/>
      </w:pPr>
      <w:r>
        <w:rPr>
          <w:sz w:val="40"/>
        </w:rPr>
        <w:t>Специально организуемые плановые разговоры могут быть индивидуальными и коллективными. Нужно отметить большое значение коллективных общений, они помогают сблизить детей, формируют их поведение.</w:t>
      </w:r>
    </w:p>
    <w:p>
      <w:pPr>
        <w:pStyle w:val="Normal"/>
        <w:ind w:left="-851" w:hanging="0"/>
        <w:jc w:val="both"/>
        <w:rPr/>
      </w:pPr>
      <w:r>
        <w:rPr>
          <w:sz w:val="40"/>
        </w:rPr>
        <w:t>Для формирования навыков разговорной речи используют прием словесных поручений. Педагог дает инструкцию, например: “Дай, пожалуйста, кубик”.  Ребенок может повторить инструкции за педагогом. Для развития начальных форм речи - собеседования педагог организует совместное рассматривание картинок, детских рисунков, книг. Побудить к собеседованию на определенную тему могут небольшие рассказы педагога (о зоопарке,…). Такие рассказы вызывают в памяти детей аналогичные воспоминания, активизируют их суждения и оценки.</w:t>
      </w:r>
    </w:p>
    <w:p>
      <w:pPr>
        <w:pStyle w:val="Normal"/>
        <w:ind w:left="-851" w:hanging="0"/>
        <w:jc w:val="both"/>
        <w:rPr/>
      </w:pPr>
      <w:r>
        <w:rPr>
          <w:sz w:val="40"/>
        </w:rPr>
        <w:t>Большие возможности для речевого общения предоставляют игры детей, их труд. Ролевые игры в семью, в детский сад, в магазин, в школу, в кассу билетную (и в индивидуальной и коллективной форме раб). Ролевые игры способствуют  самостоятельному высказыванию детей, обогащению словаря. Важно группировать детей, в играх с учетом их возраста, речевых навыков способствуя развитию языка более слабых детей.</w:t>
      </w:r>
    </w:p>
    <w:p>
      <w:pPr>
        <w:pStyle w:val="Normal"/>
        <w:ind w:left="-851" w:hanging="0"/>
        <w:jc w:val="both"/>
        <w:rPr>
          <w:sz w:val="40"/>
        </w:rPr>
      </w:pPr>
      <w:r>
        <w:rPr>
          <w:sz w:val="40"/>
        </w:rPr>
        <w:t>Строительные игры обогащают и активизируют словарь. Подвижные музыкальные игры с текстом, игры – драматизации формируют выразительность детской речи, вырабатывают правильный темп и дыхание, хорошую дикцию. Дидактическая игра применяется для закрепления знаний и словаря, тренировки речевых умений и навыков.</w:t>
      </w:r>
    </w:p>
    <w:p>
      <w:pPr>
        <w:pStyle w:val="Normal"/>
        <w:ind w:left="-851" w:hanging="0"/>
        <w:jc w:val="both"/>
        <w:rPr>
          <w:sz w:val="40"/>
        </w:rPr>
      </w:pPr>
      <w:r>
        <w:rPr>
          <w:sz w:val="40"/>
        </w:rPr>
        <w:t xml:space="preserve">Основная форма словесного общения – это беседа. Основным приемом обучения в беседе являются вопросы. Используя вопросы различной сложности, как по содержанию, так и по форме. Продумывая ход беседы, желательно включить вопросы вызывающие представления о слуховых, звуковых, мышечных ощущениях. Ценные вопросы, требующие сравнение объектов (чем отличается трамвай от троллейбуса гр. </w:t>
      </w:r>
      <w:r>
        <w:rPr>
          <w:sz w:val="40"/>
          <w:lang w:val="en-US"/>
        </w:rPr>
        <w:t>“</w:t>
      </w:r>
      <w:r>
        <w:rPr>
          <w:sz w:val="40"/>
        </w:rPr>
        <w:t>Стрижи</w:t>
      </w:r>
      <w:r>
        <w:rPr>
          <w:sz w:val="40"/>
          <w:lang w:val="en-US"/>
        </w:rPr>
        <w:t>”</w:t>
      </w:r>
      <w:r>
        <w:rPr>
          <w:sz w:val="40"/>
        </w:rPr>
        <w:t>). Особенно важны вопросы, требующие от детей умозаключения, суждений, устанавливающие связи между объектами. Важный показатель активного участия в занятии, самостоятельной переработки знаний - их вопросы.</w:t>
      </w:r>
    </w:p>
    <w:p>
      <w:pPr>
        <w:pStyle w:val="Normal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3:00Z</dcterms:created>
  <dc:creator>Александр</dc:creator>
  <dc:description/>
  <cp:keywords/>
  <dc:language>en-US</dc:language>
  <cp:lastModifiedBy>asus2016</cp:lastModifiedBy>
  <dcterms:modified xsi:type="dcterms:W3CDTF">2018-04-02T17:19:00Z</dcterms:modified>
  <cp:revision>4</cp:revision>
  <dc:subject/>
  <dc:title>Навыки общения  с детьми в индивидуальных и групповых формах</dc:title>
</cp:coreProperties>
</file>