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  <w:t>Тематическое планирование по обучению детей</w:t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  <w:t>подготовительной к школе группы</w:t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  <w:t>основам пожарной безопасности.</w:t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40"/>
          <w:szCs w:val="40"/>
        </w:rPr>
      </w:pPr>
      <w:r>
        <w:rPr>
          <w:b/>
          <w:i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3366"/>
          <w:sz w:val="36"/>
          <w:szCs w:val="28"/>
        </w:rPr>
      </w:pPr>
      <w:r>
        <w:rPr>
          <w:b/>
          <w:i/>
          <w:color w:val="003366"/>
          <w:sz w:val="36"/>
          <w:szCs w:val="28"/>
        </w:rPr>
        <w:t>2017-2018 уч.год</w:t>
      </w:r>
    </w:p>
    <w:p>
      <w:pPr>
        <w:pStyle w:val="Normal"/>
        <w:jc w:val="center"/>
        <w:rPr>
          <w:b/>
          <w:b/>
          <w:i/>
          <w:i/>
          <w:color w:val="003366"/>
          <w:sz w:val="36"/>
          <w:szCs w:val="28"/>
        </w:rPr>
      </w:pPr>
      <w:r>
        <w:rPr>
          <w:b/>
          <w:i/>
          <w:color w:val="003366"/>
          <w:sz w:val="36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76"/>
        <w:gridCol w:w="2727"/>
        <w:gridCol w:w="3586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огонь?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я об огне как о природном явлении, показать предназначение спичек в жизни человека, разъяснить их опасность в неумелых руках, систематизировать знания о бытовых причинах возникновения пожаро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еседа с детьми на тему «Эта спичка-невеличка» с чтением стихотворения Е.Хоринской «Спичка-невелич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гра «Чудесные спич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тихотворения И.Демьянова «Коробок-чёрный б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Интегрированное занятие (познавательное + рисование) на тему: «Стихия-ого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Чтение стихотворений, потеше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ворческое рассказывание на тему: «О чём рассказала сп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рассказов Паустовского «Барсучий нос», «Заячьи лап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ическая деятельность «Огонь дыш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знакомление с художественной литературой на тему: «Заучивание стихотворения О.Сенатович «Осенний пожа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тавка детских рисунков на тему: «Я и ого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и инсценировка сказки К.Чуковского «Путаниц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721"/>
        <w:gridCol w:w="2436"/>
        <w:gridCol w:w="3532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й огонь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значение огня в жизни человека, дать знания о необходимости безопасного обращения с огнём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с рассматриванием иллюстраций на тему: «Как люди овладели огнё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гра «Холодные- горячие предме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рассказа Гальченко «Огонь невидимка», беседа по содержа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о пользе огня в жизни человека.Чтение рассказа В.Подольного «Как человек огонь приручил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ознавательное развитие с элементами ТРИЗ на тему: «Огонь-друг или враг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ение сказок Е.Пермяка «Как человек с огнём подружился», «Как Огонь Воду замуж взял», беседа по содерж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стихотворения С.Маршака «Сказка про спички», беседа по содерж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готовление атрибутов к сюжетно-ролевым играм, элементов мак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пословиц и поговорок на пожарную темати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на тему: «Огонь-наш друг» с рассматриванием иллюст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гра «Огонь-наш друг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гадывание загадок по пожарной тема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ическая деятельность «Предметы из какого материала подвержены наиболее быстрому возгоранию?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56"/>
        <w:gridCol w:w="2425"/>
        <w:gridCol w:w="3608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пасный огонь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детей о назначении и функциях огня, о бытовых причинах возникновения пожаров, ущерба, принесённых пожаром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лечение «Добрый и злой ого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седа на тему: «Отчего происходят пожары?» с рассматриванием плакатов, иллюст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Опасные сосед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ение рассказа Б.Житкова «Пожар в мо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вательное развитие на тему: «Спички- не игрушка, огонь- не заба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стихотворения С.Маршака «Пожар», Н.Беляниной «Баба Дуся постирала», беседа по содерж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Что на картинк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речи на тему: «Пересказ рассказа Л.Толстого «Пожарные соба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ановка кукольного театра по сказке С.Маршака «Кошкин д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Причины пожар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ическая деятельность «Пожары загрязняют воздух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специальных ситуаций «Твои первые действия при пожа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детских рисунков по мотивам сказки «Огневик и облачные сло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Если возник пожа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39"/>
        <w:gridCol w:w="2130"/>
        <w:gridCol w:w="3207"/>
        <w:gridCol w:w="1633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противопожарной безопаност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историей создания пожарной службы, показать её значимость для людей, познакомить со средствами пожаротушения, одеждой пожарного, закреплять номер телефона пожарной службы, домашнего адреса, фамилии, имени родителей. Закреплять знания о труде пожарных, воспитывать уважение к их труду. Расширять словарный запас детей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Беседа о труде пожарных с рассматриванием иллюстраций, плак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глав «Как тушили пожар», «Как пожар кончился» из книги Б.Житкова «Что я видел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ссматривание иллюстраций с изображением экипировке пожарного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знавательное развитие на тему: «Знакомство со службой 0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овые тренинги с телефо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/игра «Что нужно пожарному для работы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ение стихотворения Т.Фетисова «Куда спешат пожарные машины?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пка на тему :«Пожарный расчёт»(фигурка человека в спец.одежде в движении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южетно-ролевая игра «Позвони 0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еседа на тему «В жизни есть подвигу место» с чтением стихотворений С.Маршака «Рассказ о неизвестном герое», «Дядя Стёп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, беседа и моделирование ситуаций по рассказу «Украшаем ёлк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Беседа с рассматриванием иллюстраций о правилах поведения возле ёлки, действиях с опасными предметами(хлопушками, свечами, фейерверками и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уг «Что мы знаем об огн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ическая деятельность «Чем можно потушить огонь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64"/>
        <w:gridCol w:w="2238"/>
        <w:gridCol w:w="3787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арная техник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ть и расширять представления детей о пожарном транспорте, его назначении и особенностях, продолжать знакомить детей с правилами поведения во время пожара, средствами тушения пожара. Расширять словарный запас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ортивное развлечение «Пожарная друж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иллюстраций с изображением пожарной машины, беседа о её назначении и особенност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Кому что нужно для работы?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кскурсия в пожарную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знавательное развитие: «Почему поезд бывает пожарным?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нструирование «Пожарный автомобиль» (из бумаг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/игра «Занимательная шкатул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стихотворений о пожарной технике, экипировке пожарных, средствах пожаротушения, рассматривание иллюст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гра «Собери картин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южетно-ролевая игра «Пожарны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онструирование «Пожарная часть» (из строительного материа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гра «Угадай професс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, беседа и моделирование ситуаций по рассказу «Бумажный самолёт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Чтение, беседа , инсценировка стихотворения И.Солнышко»Пожарная машин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65"/>
        <w:gridCol w:w="2383"/>
        <w:gridCol w:w="3341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пожарной безопасности дома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основными группами пожароопасных предметов, помочь делать выводы о последствиях неосторожного обращения с такими предметами, продолжать знакомить с правилами поведения во время пожар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тегрированное занятие ( познавательное +рисование) на тему: «Электрические предметы в дом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седа с детьми по иллюстрациям, плакатам на тему: «Огнеопасные предме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ение, беседа, моделирование ситуаций по рассказу С.Маршака «Пожа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на тему: «Электрические предметы в дом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ппликатирование плаката «Не забудьте отключить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Заучивание стихотворений, пословиц на данную темати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южетно-ролевая игра «Позвони 01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делирование возможных опасных ситуаций на макете «Пожароопасные места в кварти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рассказов Б.Житкова «Пожар», Дым», беседа по содерж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Какие из перечисленных действий могут привести к пожару?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 детско-родительского творчества по ПП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гра «Это я, это я, это все мои друзь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ые тренинги с телефо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ыгрывание ситуаций на макете квартиры «Загорелся  телевизор» (другие электроприбор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53"/>
        <w:gridCol w:w="2316"/>
        <w:gridCol w:w="3420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пожарной безопасности в ДОУ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авилами пожарной безопасности в детском саду, пожарным щитом и его назначении, действиями при срабатывании сигнала пожарной сигнализации, прививать практичес4кие навыки поведения детей при возникновении пожароопасной ситуации, воспитывать в детях уверенность в своих силах, умение реально оценивать возможную опасность. Проводить профилактику страха перед огнё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по детскому саду. Знакомство с уголком противо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и беседа по плакатам «Пожарная безопасность для дошкольник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ление рассказов со словами: утюг, ткань, штора, пламя, дым, вод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накомство с системой оповещения, эвакуационными путями. Учебная эвакуац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знавательное развитие на тему: «Чтобы не было беды, лучше правила уч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с детьми на тему: «Действия  при пожаре» с использованием иллюстраций, плакат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ыгрывание ситуаций на макете «Пожар в подъезде(коридоре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гра «Закончи предлож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ытническая деятельность «Водой масло не затушишь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икторина «Пожарным можешь ты не бы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тихотворений, загадок, потешек на пожарную темат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делирование на макете квартиры «Определи место знаков в кварти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69"/>
        <w:gridCol w:w="2457"/>
        <w:gridCol w:w="3263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пожарной безопасности на природе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правилах поведения на природе, об опасности костров для окружающей среды и для собственного здоровья, воспитывать чувство ответственности за свои поступк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знавательное развитие на тему: «Пожарная безопасность  в лес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гра «Опасные предме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-эстафета «Пожарный щит»(макет щи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ворческое рассказывание «Измени рассказ, чтобы у него был хороший коне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правилах безопасности в природе с рассматриванием соответствующих иллюст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тихотворений Н.Беляниной «На досуге ребятишки…», «От горящей спички летом…», беседа по содерж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ическая деятельность «Почему во время пожара часто происходит взрыв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ворческое рисование на тему: «Придумай знак по правилам поведения в лес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\игра «Доскажи словечк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ыгрывание ситуаций «Человек горит(вспыхнула одежда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южетно-ролевая игра «Дом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зыкальное развлечение «Не шали с огнё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, беседа, моделирование ситуаций по стихотворению С.Маршака «Пожа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гра «Доскажи словечк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526"/>
        <w:gridCol w:w="2562"/>
        <w:gridCol w:w="2601"/>
        <w:gridCol w:w="168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то мы знаем о противопожарной безопасности»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ть, систематизировать знания детей о правилах пожарной безопасности, формировать осознанное и ответственное отношение к выполнению этих правил, их значении для собственного здоровья и безопасности окружающих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тературная викторина «Огонь в литерату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гра «Что будет дальш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казки Г.Циферова «Жил на свете слонён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оделирование возможных опасных ситуаций на макете, в игровом угол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\игра «Четвёртый лиш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знавательное развитие:«Искру потуши до пожара, беду отводи до уда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делирование возможных опасных ситуаций на макете квартиры, в игровом угол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потешек, стихотворений, пословиц на пожарную темат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ление рассказов по схемам-моделям «мальчик -спички- пожар- пожарная машин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 детско-родительского творчества «Не играй с огнё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Досуг «Мы пожарными растё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южетно-ролевая игра «Пожарная часть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39:00Z</dcterms:created>
  <dc:creator>оксана</dc:creator>
  <dc:description/>
  <cp:keywords/>
  <dc:language>en-US</dc:language>
  <cp:lastModifiedBy>Пользователь</cp:lastModifiedBy>
  <cp:lastPrinted>2011-11-16T14:30:00Z</cp:lastPrinted>
  <dcterms:modified xsi:type="dcterms:W3CDTF">2018-03-25T09:49:00Z</dcterms:modified>
  <cp:revision>24</cp:revision>
  <dc:subject/>
  <dc:title>Тематическое планирование по обучению детей</dc:title>
</cp:coreProperties>
</file>