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ДВИЖНЫЕ ИГР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АВИЛАМ ДОРОЖНОГО ДВИЖЕНИЯ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гра для детей старшей  групп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Ловкий пешеход.</w:t>
      </w:r>
    </w:p>
    <w:p>
      <w:pPr>
        <w:pStyle w:val="Normal"/>
        <w:ind w:firstLine="709"/>
        <w:jc w:val="both"/>
        <w:rPr/>
      </w:pPr>
      <w:r>
        <w:rPr/>
        <w:t>«Пешеходы» по очереди переходят перекресток. Перейти – значит забросить мяч в зеленое отверстие «светофора». Попал в красный – выбываешь из игры. Попал в желтый – бросаешь мяч еще ра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гра для детей старшей  групп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кресток.</w:t>
      </w:r>
    </w:p>
    <w:p>
      <w:pPr>
        <w:pStyle w:val="Normal"/>
        <w:ind w:firstLine="709"/>
        <w:jc w:val="both"/>
        <w:rPr/>
      </w:pPr>
      <w:r>
        <w:rPr/>
        <w:t>Водящий – «светофор» стоит в центре перекрестка, дети – «пешеходы» и «транспорт». Свисток. Перекресток оживает: идут «пешеходы», двигается «транспорт».  «Светофор» салит детей за нарушение правил уличного движения. Нарушители выбывают из игры. Побеждает тот, кто умеет правильно ходить по улиц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гра для детей старшей  групп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нашки.</w:t>
      </w:r>
    </w:p>
    <w:p>
      <w:pPr>
        <w:pStyle w:val="Normal"/>
        <w:ind w:firstLine="709"/>
        <w:jc w:val="both"/>
        <w:rPr/>
      </w:pPr>
      <w:r>
        <w:rPr/>
        <w:t>Вместо цифр на каждой фишке нарисованы дорожные знаки: предупреждающие, запрещающие, предписывающие, указательные. Передвигая фишки  со знаками в незанятую клетку, надо расположить их так, чтобы по всем горизонтальным и вертикальным направлениям, а также по диагонали не повторялись знаки и той же категор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гра для детей старшей  групп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шеходы и транспорт.</w:t>
      </w:r>
    </w:p>
    <w:p>
      <w:pPr>
        <w:pStyle w:val="Normal"/>
        <w:ind w:firstLine="709"/>
        <w:jc w:val="both"/>
        <w:rPr/>
      </w:pPr>
      <w:r>
        <w:rPr/>
        <w:t>Дети делятся на пешеходов, водителей, пассажиров. Выбирается «светофор» и «милиционер - регулировщик». По сигналу начинается движение «транспорта» и «пешеходов». «Светофор» регулирует движение, «милиционер» следит за соблюдением правил. Если «пешеход» или «водитель» нарушил правила, «милиционер» делает прокол в талоне «водителя», а «пешеходу» рекомендует стать «пассажиром». Выигрывает тот, у кого нет нарушен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53:00Z</dcterms:created>
  <dc:creator>PersonalPC</dc:creator>
  <dc:description/>
  <cp:keywords/>
  <dc:language>en-US</dc:language>
  <cp:lastModifiedBy>adm</cp:lastModifiedBy>
  <cp:lastPrinted>2009-09-21T17:48:00Z</cp:lastPrinted>
  <dcterms:modified xsi:type="dcterms:W3CDTF">2018-04-02T09:14:00Z</dcterms:modified>
  <cp:revision>9</cp:revision>
  <dc:subject/>
  <dc:title>Сюжетно – ролевая игра «Шоферы»</dc:title>
</cp:coreProperties>
</file>