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 Краснодар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Краснодар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6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Советского Союз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елова Василия  Филипповича</w:t>
      </w:r>
    </w:p>
    <w:p>
      <w:pPr>
        <w:pStyle w:val="Normal"/>
        <w:shd w:fill="FFFFFF" w:val="clear"/>
        <w:ind w:left="53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40"/>
          <w:szCs w:val="40"/>
        </w:rPr>
        <w:t xml:space="preserve">Программа </w:t>
      </w:r>
      <w:r>
        <w:rPr>
          <w:b/>
          <w:sz w:val="40"/>
          <w:szCs w:val="40"/>
        </w:rPr>
        <w:t xml:space="preserve">внеурочной деятельн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40"/>
          <w:szCs w:val="40"/>
        </w:rPr>
        <w:t>«Память сильнее времени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сновное общее образование, 6 класс</w:t>
      </w:r>
      <w:r>
        <w:rPr>
          <w:sz w:val="28"/>
          <w:szCs w:val="28"/>
        </w:rPr>
        <w:t xml:space="preserve">__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___</w:t>
      </w:r>
      <w:r>
        <w:rPr>
          <w:b/>
          <w:i/>
          <w:sz w:val="28"/>
          <w:szCs w:val="28"/>
          <w:u w:val="single"/>
        </w:rPr>
        <w:t>102</w:t>
      </w:r>
      <w:r>
        <w:rPr>
          <w:sz w:val="28"/>
          <w:szCs w:val="28"/>
        </w:rPr>
        <w:t>__               Уровень _______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базовы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 Запара Галина Викторовна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в соответствии с п.5, ст.14 Закона РФ «Об образовании», с п.2 Типового положения об общеобразовательном учреждении, ФГОС начального общего образования (утвержден приказом Минобрнауки РФ от 06.10.2009 г. №373 с изменениями от 26.11.2012 №1241, от 22.09.2011 №2357); ФГОС основного общего образования (приказ Минобрнауки РФ от 17.12.2010 г.)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ограмма  внеурочной деятельности </w:t>
      </w:r>
      <w:r>
        <w:rPr>
          <w:sz w:val="28"/>
          <w:szCs w:val="28"/>
        </w:rPr>
        <w:t xml:space="preserve">«Память сильнее времени» </w:t>
      </w:r>
      <w:r>
        <w:rPr>
          <w:color w:val="000000"/>
          <w:sz w:val="28"/>
          <w:szCs w:val="28"/>
        </w:rPr>
        <w:t>на 2016-2017 учебный год разработана в соответствии с п.5, ст.14 Закона РФ «Об образовании», с п.2 Типового положения об общеобразовательном учреждении, ФГОС начального общего образования (утвержден приказом Минобрнауки РФ от 06.10.2009г. №373 с изменениями от 26.11.2012 №1241, от 22.09.2011 №2357); ФГОС основного общего образования (приказ Минобрнауки РФ от 17.12.2010г. №1807, зарегистрирована Минюстом РФ от 01.02.2011г.); письмом Минобрнауки РФ №03-296 от 12.05.2011г. «Об организации внеурочной деятельности  при введении федерального государственного образовательного  стандарта общего образования»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внеурочной деятельности  «Память сильнее времени» на 2016-2017 учебный год предусматривает 5 блоков с логическим завершением каждого блока внеклассными мероприятиями.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sz w:val="28"/>
          <w:szCs w:val="28"/>
        </w:rPr>
        <w:t>1 блок   «Истоки нашей истории: семья, династия, род» - 34 ч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лок  «Формула здоровья» - 18 ч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лок  «Забота» - 26 ч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лок  «По дорогам нашей страны и края. Память сильнее времени» - 24 ч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– 10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блок содержит структурные сведения, позволяющие в полной мере отследить значимость поставленных целей, и отражает основные направления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0209"/>
      </w:tblGrid>
      <w:tr>
        <w:trPr>
          <w:trHeight w:val="47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я 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</w:tc>
      </w:tr>
      <w:tr>
        <w:trPr>
          <w:trHeight w:val="14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гуманные чувства у детей (на поступках окружающих людей, героев художественной литературы). Формировать представления о добре, честности, справедливости, дружбе. Воспитывать отрицательное отношение к лживости, жестокости, лености. Воспитывать любовь к природе, заботиться о растениях и животных. Закреплять правила поведения в природе и обществе. Знать свои права и обязанности, следовать им.</w:t>
            </w:r>
          </w:p>
        </w:tc>
      </w:tr>
      <w:tr>
        <w:trPr>
          <w:trHeight w:val="14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ско-патриотическая </w:t>
              <w:tab/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уристические походы, экскурсии, курс  «Летопись моего города», уход и благоустройство за постаментом на школьном дворе, памятными досками на улицах, благотворительные акции школьников.</w:t>
            </w:r>
          </w:p>
        </w:tc>
      </w:tr>
      <w:tr>
        <w:trPr>
          <w:trHeight w:val="14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эстетическое отношение к предметам и явлениям окружающего мира, любовь к прекрасному. Развивать художественное восприятие произведений изобразительного искусства, произведений живописи, декоративно – прикладного искусства. Воспитывать интерес к музыке, расширять музыкальные впечат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ывать социальную позицию школьника в различных жизненных ситуациях, психологически подготовить к адаптации к классному и школьному коллективу через беседы, совместные тренинги, индивидуальную и коллективную деятельность.</w:t>
            </w:r>
          </w:p>
        </w:tc>
      </w:tr>
      <w:tr>
        <w:trPr>
          <w:trHeight w:val="230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требность в ежедневной активной двигательной деятельности, развивать быстроту, ловкость, ориентировку в пространстве. Поддерживать интерес к событиям спортивной жизни страны. Самостоятельно организовывать знакомые подвижные игры, справедливо оценивать в игре свои результаты товарищей.</w:t>
            </w:r>
          </w:p>
        </w:tc>
      </w:tr>
      <w:tr>
        <w:trPr>
          <w:trHeight w:val="6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благоприятные условия для развития интересов и способностей каждого ученик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Блоки и план мероприятий программы разработаны с учетом тематики учебного года «Кубань в лицах», посвященного 70-летию Великой Победы.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лок  «Истоки нашей истории»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я наша история — продукт природы того необъятного края, который достался нам в удел. Это она рассеяла нас во всех направлениях и разбросала в пространстве с первых дней нашего существования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Чаадаев П. Я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ременное общество на одно из первых мест в воспитании личности, ставит воспитание патриота, уважение к своей стране, к ее национальным традициям, истории и богатой культуре является основой любого воспитания, воспитание чувство толерантности по отношению к народам, проживающим на территории Российской Федерации. Как можно раньше следует начинать целенаправленно формировать отношение школьников к Родине, к своему краю как к одной из ведущих ценностей общества, повышать интерес к прошлому своей страны, историческим личностям, воспитывать потребность в полезной деятельности для семьи, школы, страны, края. В данном блоке будем формировать чувство патриотизма у младших школьников с того, что всего ближе и роднее для ребенка – с себя и истории своей семьи. Воспитание патриотизма должно начинаться в семье, семья – это не только мать, отец, дети, но и поведение, поступ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ки, тончайшие корни нравственного развития ребенка сосредоточены в патриотических чувствах, духовно-нравственном отношении ребенка к памятникам и историческому наследию своего района, края, страны. Поэтому так важны совместные усилия педагогов и родителей. Критериями сформированности чувства патриотизма: любовь и уважение к своей семье, бережное отношение к природе, проявление интереса к истории и культуре своей семьи, Родины, доброжелательное отношение к разным народам и народностям.</w:t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является одной из наиболее востребованных образовательных технологий на сегодняшний день. Работая над проектом, учащиеся развивают имения находить информацию, анализировать и обобщать ее. Кроме того, именно в исследовательской работе ученик может проявить свою индивиду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 xml:space="preserve">создание воспитывающей среды, обеспечивающей активизацию социальных, интеллектуальных интересов учащихся в свободное время, развитие здоровой,  творчески растущей личности, </w:t>
      </w:r>
      <w:r>
        <w:rPr>
          <w:sz w:val="28"/>
          <w:szCs w:val="28"/>
        </w:rPr>
        <w:t>обладающей гражданской ответственностью и правовым самосознанием,</w:t>
      </w:r>
      <w:r>
        <w:rPr>
          <w:color w:val="000000"/>
          <w:sz w:val="28"/>
          <w:szCs w:val="28"/>
        </w:rPr>
        <w:t xml:space="preserve"> подготовленной к жизнедеятельности в новых условиях, способной на социально значимую практическую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учащихся о родном крае, своей родословной, развитие патриотизма, нравственно-эстетических качеств лич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24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аивать обучающимися базовых ценностей (человек, семья, Отечество, природа, мир, знания, труд, культура, история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атриотизма школьник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иобщения к ценности познания своей родословн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лучению знаний учащихся о родном крае, городе, стран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й самооценки, самоуваж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организации деятельности и управлению е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амостоятельно и совместно планировать деятельность в сотрудничестве, умения рационально принимать реш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ешать творческие задач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ботать с информацией  (сбор, систематизация, хранение, использовани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нравственно-эстетические ка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чувство бережного отношения к историческим памятникам литературы, культуры и искусства, уважение к подвигам и деятельности исторических личнос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анализа источников информации, планирования проект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ворческих проектов и исследовательских рабо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рисунков, открыток, макетов, моделей, буклетов, газет и т. д. реконструирующих историю семьи, города, родного края и страны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(викторины, исследовательские конференции, творческие мастерские и т. д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деятельность (получаемый продукт — в дальнейшем персональные материалы исследования могут быть объединены в коллективный продукт. Например, выставка работ учащихся, творческий проект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 (коллажи, макеты, подготовка конкурсов и викторин и т. д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деятельность (общая подготовка и репетициями внеклассного мероприятия, видеофильм или презентация с участием всех желающих детей в какой-либо проблеме и т. д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 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представить свою работу или проект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урочной деятельности младших школьников по направлению «проектная деятельность» является  механизмом  интеграции, обеспечения полноты и цельности содержания программ по предметам, расширяя и обогащая его. Проектная деятельность является обязательной и предусматривает участие в ней всех учащихся класса в позна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по реализ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а «Истоки нашей истории: семья, династия, род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884"/>
        <w:gridCol w:w="7418"/>
        <w:gridCol w:w="2447"/>
      </w:tblGrid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толерантности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-тренин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роектная и исследовательская деятельность? Постановка проблемы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блем и тем для исследовательской и поисковой работы, выявление алгоритма составления творческого прое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 «Судьба моей семьи в судьбе моей страны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исунков, буклетов к выставке, посвященной Дню пожилого челове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моего имени и нашей семьи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, Составление родословного дерева подготовка материалов для создания проек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гражданин России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творческих работ, рисунков с символикой России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стенда «Календарь Победы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, фотограф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арта мира в начале Великой Отечественной войны».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енты времени военных событ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топись знаменательных дат моей семьи, города, края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уклетов, газ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й с иллюстрациям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ум «Первый полет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ворческих проектов ко Дню космонавт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курс патриотической песни </w:t>
            </w:r>
            <w:r>
              <w:rPr>
                <w:sz w:val="28"/>
                <w:szCs w:val="28"/>
              </w:rPr>
              <w:t>«Вставай, страна огромная!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б истории патриотической песни, исполнени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презентаций «Военачальники Вов. Военная техника.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, разработка плана выступлен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отоэкспозиция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 глаза молодых солдат с фотографий старых глядят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фотографий на военную тематик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вятой дух в себе храня - православная церковь моя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енгазе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ум «Награды ветеранов Великой отечественной войны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ов и презентац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ая игра-викторина "Знатоки истории Великой Отечественной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-интеллектуальная игра, посвященная Великой Победе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икто не забыт, ничто не забыто!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, создание сочинений и благодарственных писем ветерана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войны не женское лицо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сследовательских работ, посвященных событиям отечественной и мировых вой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ференция творческих исследовательских работ и проектов «Юный исследователь»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школьниками исследовательских работ и творческих проектов, анализ исследовательской деятельности школьник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лок «Формула здоровья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Я не боюсь ещё и ещё повторить: забота о здоровье — это важнейший труд воспитателей. От жизнерадостности,  бодрости  детей зависит их духовная жизнь, мировоззрение, ум, естественное развитие, прочность знаний, вера в свои силы».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А. Сухомл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сохранение и укрепление здоровья детей — одна из главных стратегических задач развития страны. Она регламентируется и обеспечивается такими нормативно-правовыми документами, как Закон РФ «Об образовании», «О санитарно эпидемиологическом благополучии населения»; а также Указами Президента России «О неотложных мерах по обеспечению здоровья населения Российской Федерации», «Об утверждении основных направлений государственной социальной политики по улучшению положения детей в Российской Федерации». Работа в этом направлении начинается на начальных этапах обучения и воспитания (в детских дошкольных учреждениях и начальной школе), продолжается в средней школе, а в дальнейшем сопровождает человека всю жизнь. Программа данного блока направлена на проведение занятий по данной теме в 5-х классах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школьников ценностного отношения к здоровому образу жизни, который является условием полноценного развития и нормальной жизни человека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заботиться о здоровье, своём и окружающих, — качество личности, которое очень востребовано в современном мире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физического и духовного здоровья обучающихся должно осуществляться в каждом образовательном учреждении в соответствии с федеральным государственным стандартом образования</w:t>
      </w:r>
    </w:p>
    <w:p>
      <w:pPr>
        <w:pStyle w:val="Normal"/>
        <w:ind w:right="30" w:hanging="0"/>
        <w:rPr/>
      </w:pPr>
      <w:r>
        <w:rPr>
          <w:b/>
          <w:sz w:val="28"/>
          <w:szCs w:val="28"/>
        </w:rPr>
        <w:t xml:space="preserve">3. Задачи: </w:t>
      </w:r>
    </w:p>
    <w:p>
      <w:pPr>
        <w:pStyle w:val="Normal"/>
        <w:numPr>
          <w:ilvl w:val="0"/>
          <w:numId w:val="2"/>
        </w:numPr>
        <w:ind w:left="360" w:right="400" w:hanging="360"/>
        <w:jc w:val="both"/>
        <w:rPr/>
      </w:pPr>
      <w:r>
        <w:rPr>
          <w:sz w:val="28"/>
          <w:szCs w:val="28"/>
        </w:rPr>
        <w:t>углубить понимание роли физической культуры в жизни человека, важности систематических занятий физкультурой для всестороннего развития личности.</w:t>
      </w:r>
    </w:p>
    <w:p>
      <w:pPr>
        <w:pStyle w:val="Normal"/>
        <w:numPr>
          <w:ilvl w:val="0"/>
          <w:numId w:val="2"/>
        </w:numPr>
        <w:ind w:left="360" w:right="400" w:hanging="360"/>
        <w:jc w:val="both"/>
        <w:rPr/>
      </w:pPr>
      <w:r>
        <w:rPr>
          <w:sz w:val="28"/>
          <w:szCs w:val="28"/>
        </w:rPr>
        <w:t>поддерживать интерес школьников к занятиям в избранных видах спорта, к походам, к участию в спортивных играх, соревнованиях, и праздниках.   </w:t>
      </w:r>
    </w:p>
    <w:p>
      <w:pPr>
        <w:pStyle w:val="Normal"/>
        <w:numPr>
          <w:ilvl w:val="0"/>
          <w:numId w:val="2"/>
        </w:numPr>
        <w:ind w:left="360" w:righ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осознанное, эмоционально окрашенное неприятие вредных привычек, пагубно влияющих на состояние здоровья  и положительное отношение к необходимости ведения здорового образа жизни. </w:t>
      </w:r>
    </w:p>
    <w:p>
      <w:pPr>
        <w:pStyle w:val="Normal"/>
        <w:numPr>
          <w:ilvl w:val="0"/>
          <w:numId w:val="2"/>
        </w:numPr>
        <w:ind w:left="360" w:righ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готовность противостоять вовлечению в употребление наркотиков и алкогол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: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sz w:val="28"/>
          <w:szCs w:val="28"/>
        </w:rPr>
        <w:t>Учащиеся научатс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 относиться к собственному здоровью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ть пользу занятий физической культурой и спортом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бираться в негативных факторах риска здоровью (сниженная двигательная активность, курение, алкоголь, наркотики и другие психоактивные вещества, инфекционные заболевания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дн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навыки личной гигиены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Выполнять утреннюю зарядку, участвовать в оздоровительных мероприятиях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боязненно обращаться к врачу по любым вопросам, связанным с особенностями роста и развития, состояния здоровья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Наблюдать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новую лексику, связанную с темой здорового образа жизн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овать с родителями на тему здоровья, здорового пи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по реализ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а «Формула здоровь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575"/>
        <w:gridCol w:w="6218"/>
        <w:gridCol w:w="2573"/>
      </w:tblGrid>
      <w:tr>
        <w:trPr>
          <w:trHeight w:val="8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91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 </w:t>
            </w:r>
            <w:r>
              <w:rPr>
                <w:bCs/>
                <w:sz w:val="28"/>
                <w:szCs w:val="28"/>
              </w:rPr>
              <w:t xml:space="preserve">«Пусть всегда будет солнце…»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условиях, необходимые  для жизни человека, социум, здоровье и влияние на него негативных факто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лектори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ворим здоровью-да!»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1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 «Человек – творец иде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ература и искусство, музыка, живопись, архитектура, спорт.)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практику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ллекционных творческих рабо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человека и культурные центры. Информационная культура человека»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практикум: составление буклетов о вреде интерн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лечения и хобби моей семьи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ворческих сочин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й и сотвори себя: режим дня, здоровье и его измерения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исслед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-кладовая ум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исслед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торина «Из истории казачьих  игр»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199043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Гигиенические правила </w:t>
            </w:r>
            <w:r>
              <w:rPr>
                <w:b w:val="false"/>
                <w:color w:val="199043"/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8"/>
                <w:szCs w:val="28"/>
                <w:lang w:val="ru-RU" w:eastAsia="ru-RU"/>
              </w:rPr>
              <w:t>Чистота - залог здоровья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Если хочешь быть здоров - будь!»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оставление буклетов о здоровом образе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9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и здоровье</w:t>
            </w:r>
          </w:p>
          <w:p>
            <w:pPr>
              <w:pStyle w:val="Style16"/>
              <w:spacing w:before="0" w:after="0"/>
              <w:ind w:left="-59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ем ли мы правильно питаться? Путешествие в страну Витаминию.»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1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9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равматизма.</w:t>
            </w:r>
          </w:p>
          <w:p>
            <w:pPr>
              <w:pStyle w:val="Style16"/>
              <w:spacing w:before="0" w:after="0"/>
              <w:ind w:left="-59" w:firstLine="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т  чего  зависит безопасность детей  на дороге», «Добрая  дорога  детства»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по презентация, круглый стол, выпуск стенгазе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вредных привы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-викторина «Школа хороших манер», акция «Нет - вредным привычкам!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о-спортивная игра «Зарница»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рактику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здоровья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1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лок « Забота»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блока «Забота» составлена в соответствии с требованиями Федерального государственного образовательного стандарта среднего общего образ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ое творчество школьников – это добровольное посильное участие детей в улучшении, совершенствовании общественных отношений, преобразовании ситуации, складывающейся в окружающем их социуме. Такая деятельность всегда сопряжена с личной инициативой школьника, поиском им нестандартных решений, риском выбора, персональной ответственностью перед группой сверстников, педагогом, общественностью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блок  «Забота»</w:t>
      </w:r>
      <w:r>
        <w:rPr>
          <w:sz w:val="28"/>
          <w:szCs w:val="28"/>
        </w:rPr>
        <w:t xml:space="preserve"> направлен:</w:t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проблемы  взаимоотношений между поколениями (старшим, младшим (дошкольный возраст) и современным).</w:t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ривитие  детям через общение с людьми различных возрастов и поколений коммуникативных навыков.</w:t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решение проблемы взаимоотношения человека с самим собой, с другими людьми.</w:t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бучение анализу своих поступков и решение проблемы  взаимодействия в коллективе. </w:t>
      </w:r>
    </w:p>
    <w:p>
      <w:pPr>
        <w:pStyle w:val="Normal"/>
        <w:autoSpaceDE w:val="false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      </w:t>
      </w:r>
      <w:r>
        <w:rPr>
          <w:rStyle w:val="Emphasis"/>
          <w:b/>
          <w:bCs/>
          <w:i w:val="false"/>
          <w:sz w:val="28"/>
          <w:szCs w:val="28"/>
        </w:rPr>
        <w:t>Цель:</w:t>
      </w:r>
      <w:r>
        <w:rPr>
          <w:rStyle w:val="Emphasis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равственных ценностей.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>воспитание качеств, направленных на толерантное отношение к старшему поколению и младшим товарищам, чувства ответственности за их настоящее и будуще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оциально-патриотической пози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пособность видеть и понимать социальные проблемы (сюжеты на примере взаимоотношений поколений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пособность и готовность вступать в конструктивную коммуникацию с другими субъектами и социальными институтами вокруг общественно значимых проблем (на примере взаимоотношений поколений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пособность и готовность самостоятельно, совместно с другими субъектами и институтами решать общественно значимые проблемы (на примере взаимоотношений поколений)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формировать коммуникативную компетентность в сотрудничестве: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пособности доброжелательно и чутко относиться к людям, сопережива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блока является развитие духовной нравственности воспитанников на основе организации взаимодействия внутреннего и внешнего социума. Включение детей в специально создаваемые ситуации нравственного выбора, личный пример родителей, использование различных видов деятельности, направленных на заботу  и оказание  посильной помощи учащимся начальных классов,  участие в благотворительных акциях школы и района, большое внимание уделяется воспитанию чувства уважения к старшему поколению. Занятия клуба проводятся как в учебном классе, так и в социуме (семьи детей, ветеранов, пожилых людей, нуждающихся в помощи, детские сады, т.д.). При планировании и проведении занятий учитывается мнение обучающихся, их инициати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 xml:space="preserve">Ценности:  </w:t>
      </w:r>
      <w:r>
        <w:rPr>
          <w:rStyle w:val="StrongEmphasis"/>
          <w:b w:val="false"/>
          <w:sz w:val="28"/>
          <w:szCs w:val="28"/>
        </w:rPr>
        <w:t>нравственный выбор; смысл жизни; справедливость; милосердие; забота о старших и младших; воспитание в ребенке чувства доброты, внимания к людям, сострадания, патриотизма, рациональной социаль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по данному направлению предусматривает как групповую, так и индивидуальную работу, школьникам предоставляется возможность реализовать свои индивидуальные качества, потребности и интересы, проявить себя, получить определенные знания и навыки самовоспитания, самообразования.  Данные занятия помогают развивать творческие способности, навыки общения и взаимодействия со сверстниками и взрослыми. Они предусматривают не только усвоение теоретических знаний, но и формирование деятельностно- практического опыта. В содержание занятий включены проблемные вопросы для активизации познавательной деятельности школьников, ролевые игры, благотворительные акции, которые создают эмоциональный настрой, пробуждают эстетические чувства и интерес учащихся, повышают личностную значимость для истории класса, семьи, края, страны; используются приемы как внешней, так и внутренней мотив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 реализации блока «Забо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514"/>
        <w:gridCol w:w="7542"/>
        <w:gridCol w:w="2627"/>
      </w:tblGrid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Сердцем с милой мамой»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аздничных открыток, газет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ота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школьного двора, уборка памятных досок в школе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дбриг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ни, страницы истории своего края!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еды-практикума о символике и исторических событиях кра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и Муж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ровесники на войне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рока с приглашением участников военных действи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Живи книга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 оформление классного уголка читателя, ремонт книг из школьной библиотеки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ок солдату»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а солдатам, встречи с участниками войн в Чечне, Афганистане, военнослужащим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с Днём 8 Марта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концертных номеров к празднику. Внеклассное мероприят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«Зеленая планета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ый уход за растениями школьного двора и классного уголк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ая выставка в школьной библиотеке «Дорогами войны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у книжных полок в школьной библиотеке, пропаганда чтения классической русской литератур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Этих дней не смолкнет слава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подготовка конкурса рисунк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я «Спасибо Вам за Победу!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кетов, логотипов. Наклеек с надписью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И память нам покоя не дает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подготовка конкурс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памя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теран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нформации о кубанских ветеранах, встречи с участниками великой отечественной войны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и обзор книг «Они сражались за Родину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у книжных полок в школьной библиотеке, пропаганда чтения классической русской литератур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Ради жизни на земле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мятника погибшим воинам – землякам и памятника Неизвестному солдату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ильная помощь ветеранам, возложение цветов к памятникам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товыст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ерои былых времен»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бор фотографий ветеранов, родственников воевавших в годы, оформление выставк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ветеранов ВОВ и педагогов – пенсионеров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ткрытки к празднику, подготовка благодарственных писем ветерана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</w:t>
            </w:r>
            <w:r>
              <w:rPr>
                <w:color w:val="000000"/>
                <w:sz w:val="28"/>
                <w:szCs w:val="28"/>
              </w:rPr>
              <w:t>«Никто не забыт, ничто не забыто!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церемония возложения цветов к памятникам погибшим воинам и Неизвестному солдату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стафета жизни»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ое мероприятие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лок  «По дорогам нашей страны и края»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спитывать чувство патриотизма – значит добиться, чтобы жить постоянно выходя за рамки интересов семьи, родного очага, родного города. Но именно для этого начинать познание мира нужно с того, что ближе – с семьи, судьбы деда и прадеда…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. А. Сухом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нном блоке мы будем формировать чувство патриотизма и духовно-эстетический ценности  у школьников с того, что всего ближе и роднее для ребенка – с истории своего города, района, края через коллективные экскурсии по памятным местам города, района края, посещение музеев, театров, кинотеатров, тематических выставок. Как можно раньше следует начинать целенаправленно формировать отношение школьников к Родине как к одной из ведущих ценностей общества, повышать интерес к прошлому своей страны, воспитывать потребность в полезной деятельности для семьи, школы, страны, города. Критериями сформированности чувства патриотизма и духовно-эстетический ценностей: любовь и уважение к своему дому, улице, городу, району, краю, бережное отношение к природе, памятникам культуры и искусства, проявление интереса к истории и культуре своей страны, доброжелательное отношение к люд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сширение знаний учащихся о родном кра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атриотизма, нравственно-эстетических качеств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ствовать формированию патриотизма школь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здать условия для приобщения к ценности познания культуры своего края и стра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ививать интерес к изучению своей малой и большой Род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пособствовать получению знаний учащихся о родном крае, культуре регио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нравственно-эстетические каче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ценности человеческого об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по реализации 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b/>
          <w:sz w:val="28"/>
          <w:szCs w:val="28"/>
        </w:rPr>
        <w:t xml:space="preserve">Блока «По дорогам нашей страны и края. </w:t>
      </w:r>
      <w:r>
        <w:rPr>
          <w:b/>
          <w:color w:val="000000"/>
          <w:sz w:val="28"/>
          <w:szCs w:val="28"/>
        </w:rPr>
        <w:t>Память сильнее времени</w:t>
      </w:r>
      <w:r>
        <w:rPr>
          <w:b/>
          <w:sz w:val="28"/>
          <w:szCs w:val="28"/>
        </w:rPr>
        <w:t>.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35"/>
        <w:gridCol w:w="7987"/>
        <w:gridCol w:w="2584"/>
      </w:tblGrid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куда мы родом?»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улицам города и памятным местам, составление карты памятных мест г. Краснода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кл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вятые храмы Кубани»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Золотое кольцо Кубани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енной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авай, страна огромная!»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краеведческий музей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 тяжкий час земли родной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документального филь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нотеатре «Болгария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й мир»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ыставок и музеев края, изготовление буклетов и газе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"Дети мира - детям войны"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етеранов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ртуальная экскурсии «Великая Отечественная война»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ы памятных мест края и России во время Великой отечественной войны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я «И помнит все Россия…»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инотеатров, просмотр патриотических и духовно-эстетических фильмов, посвящённых Великой Победе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sz w:val="36"/>
          <w:szCs w:val="36"/>
        </w:rPr>
        <w:t>КТП</w:t>
      </w:r>
      <w:r>
        <w:rPr>
          <w:b/>
          <w:sz w:val="40"/>
          <w:szCs w:val="40"/>
        </w:rPr>
        <w:t xml:space="preserve"> внеурочной деятельн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Память сильнее времен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993"/>
        <w:gridCol w:w="992"/>
        <w:gridCol w:w="992"/>
        <w:gridCol w:w="603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ы, темы, формы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ой деятельности уча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й результат реализации курса (совокупность компетентностей учащихся)</w:t>
            </w:r>
          </w:p>
        </w:tc>
      </w:tr>
      <w:tr>
        <w:trPr>
          <w:trHeight w:val="64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факту</w:t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толерант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добрые дела, полез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людям, своей стране, в том числе ради этого добровольно ограничивать част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интересов; учиться исполнять свой долг, свои обязательства перед своим обществом, гражданами своей стра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роектная и исследовательская деятельность? Постановка пробл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осваивать разные роли и фор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я (социализация): учиться не только воспринимать, но и критически осмысливать и принимать новые правила поведения в соответствии с включением в новое сообщество, с изменением своего статуса; умение определять проблему и планировать проектную деятельнос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 «Судьба моей семьи в судьбе моей стра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роявлять себя  гражданин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в добрых словах и поступка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й долг и ответственность перед людьми своего общества, своей страной;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исполнять свой долг, свои обязательства перед своим обществом, гражданами своей стра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моего имени и нашей семь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учится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гражданин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стенда «Календарь Побе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системой знаний о различных сферах деятельности человека, являющейся основой формирования убеждений, т.е. мировоззрения высоконравственного, ответственного, творческого, инициативного, компетентного гражданина Росс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арта мира в начале Великой Отечественной войны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ет поступки, нацеленные на сохранение и бережное отношение к православной культуре, избегая противоположных поступков, 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самостоятельность в ситуации выбора и умеет нести ответственность за принятое решение; толерантно относится к другим культурам и конфеси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-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топись знаменательных дат моей семьи, города, кр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не только воспринимать, но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 осмысливать и принимать новые правила поведения в соответствии с включением в новое сообщество, с изменением своего статуса; учиться критически оценивать и корректировать свое поведение в различных взаимодействиях, справляться с агрессивностью и эгоизмом, договариваться с партнер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«Первый пол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; проявляет самостоятельность в ситуации выбора и умеет нести ответственность за принятое решение; имеет положительную мотивацию к здоровому образу жизни, умеет противодействовать асоциальным проявления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курс патриотической песни </w:t>
            </w:r>
            <w:r>
              <w:rPr>
                <w:sz w:val="28"/>
                <w:szCs w:val="28"/>
              </w:rPr>
              <w:t>«Вставай, страна огромная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. проявляет самостоятельность в ситуации выбора и умеет нести ответственность за принятое решение; имеет положительную мотивацию к здоровому образу жизни, умеет противодействовать асоциальным проявления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презентаций «Военачальники Вов. Военная техника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учится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-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тоэкспозиция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 глаза молодых солдат с фотографий старых глядя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-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вятой дух в себе храня - православная церковь мо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 поступки, нацеленные на сохранение и бережное отношение к местной культуре, избегая противоположных поступков, проявляет самостоятельность в ситуации выбора и умеет нести ответственность за принятое решение; толерантно относится к другим культура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-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ум «Награды ветеранов Великой отечественной вой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-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ая игра-викторина "Знатоки истории Великой Отечеств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 самостоятельность в ситуации выбора и умеет нести ответственность за принятое реш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-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икто не забыт, ничто не забыто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не только воспринимать, но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 осмысливать и принимать новые правила поведения в соответствии с включением в новое сообщество, с изменением своего статуса; учиться критически оценивать и корректировать свое поведение в различных взаимодействиях, справляться с агрессивностью и эгоизмом, договариваться с партнер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-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войны не женское лиц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, проявляет самостоятельность в ситуации выбора и умеет нести ответственность за принятое решение; имеет положительную мотивацию к здоровому образу жизни, умеет противодействовать асоциальным проявления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32-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ференция творческих исследовательских работ и проектов «Юный исследоват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 </w:t>
            </w:r>
            <w:r>
              <w:rPr>
                <w:bCs/>
                <w:sz w:val="28"/>
                <w:szCs w:val="28"/>
              </w:rPr>
              <w:t xml:space="preserve">«Пусть всегда будет солнце…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ет поступки, нацеленные на сохранение и бережное отношение к православной культуре, избегая противоположных поступков, 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самостоятельность в ситуации выбора и умеет нести ответственность за принятое решение; толерантно относится к другим культурам и конфеси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лектори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ворим здоровью- да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 «Человек – творец иде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ература и искусство, музыка, живопись, архитектура, спор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человека и культурные центры. Информационная культура чело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роявлять себя  гражданин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в добрых словах и поступка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й долг и ответственность перед людьми своего общества, своей страной;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исполнять свой долг, свои обязательства перед своим обществом, гражданами своей стра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я и хобби моей семь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роявлять себя  гражданином России в добрых словах и поступках: осознавать свой долг и ответственность перед людьми своего общества, своей страной; учиться исполнять свой долг, свои обязательства перед своим обществом, гражданами своей стра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й и сотвори себя: режим дня, здоровье и его изме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 не только воспринимать, но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 осмысливать и принимать новые правила поведения в соответствии с включением в новое сообщество, с изменением своего статуса; учиться критически оценивать и корректировать свое поведение в различных взаимодействиях, справляться с агрессивностью и эгоизмом, договариваться с партнер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-кладовая у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не только воспринимать, но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 осмысливать и принимать новые правила поведения в соответствии с включением в новое сообщество, с изменением своего статуса; учится активизировать актуальные навыки; учиться критически оценивать и корректировать свое поведение в различных взаимодействиях, справляться с агрессивностью и эгоизмом, договариваться с партнер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-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Из истории казачьих  игр» Подвижные игры «Путь к здоровь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системой знаний о различных сферах деятельности человека, являющейся основой формирования убеждений, т.е. мировоззрения высоконравственного, ответственного, творческого, инициативного, компетентного гражданина Росс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-4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199043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игиенические правила </w:t>
            </w:r>
            <w:r>
              <w:rPr>
                <w:b w:val="false"/>
                <w:color w:val="199043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Чистота - залог здоровья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Если хочешь быть здоров - будь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9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и здоровье</w:t>
            </w:r>
          </w:p>
          <w:p>
            <w:pPr>
              <w:pStyle w:val="Style16"/>
              <w:spacing w:before="0" w:after="0"/>
              <w:ind w:left="-59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ем ли мы правильно питаться? Путешествие в страну Витаминию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системой знаний о различных сферах деятельности человека, являющейся основой формирования убеждений, т.е. мировоззрения высоконравственного, ответственного, творческого, инициативного, компетентного гражданина Росс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-4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9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равматизма.</w:t>
            </w:r>
          </w:p>
          <w:p>
            <w:pPr>
              <w:pStyle w:val="Style16"/>
              <w:spacing w:before="0" w:after="0"/>
              <w:ind w:left="-59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т  чего  зависит безопасность детей  на дороге», «Добрая  дорога  дет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. проявляет самостоятельность в ситуации выбора и умеет нести ответственность за принятое решение; уметь сбалансировано определять рацион здорового пит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-4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вредных привы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роявлять себя  гражданин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в добрых словах и поступка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й долг и ответственность перед людьми своего общества, своей страной;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исполнять свой долг, свои обязательства перед своим обществом, гражданами своей стра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о-спортивная игра «Зарн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дцем с милой мамо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дбриг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ни, страницы истории своего края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; проявляет самостоятельность в ситуации выбора и умеет нести ответственность за принятое реш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и Муж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ровесники на вой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. проявляет самостоятельность в ситуации выбора и умеет нести ответственность за принятое решение; умеет противодействовать асоциальным проявления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Живи книг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 не только воспринимать, но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 осмысливать и принимать новые правила поведения в соответствии с включением в новое сообщество, с изменением своего статуса; учиться критически оценивать и корректировать свое поведение в различных взаимодействиях;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жестокого отношения в семье, разрешение семейных конфлик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ок солдат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системой знаний о различных сферах деятельности человека, являющейся основой формирования убеждений, т.е. мировоззрения высоконравственного, ответственного, творческого, инициативного, компетентного гражданина Росс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-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с Днём 8 Ма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ет системой знаний о различных сферах деятельности человека, являющейся основой формирования убеждений, т.е. мировоззрения высоконравственного, ответственного, творческого, инициативного, компетентного гражданина России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«Зеленая план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 подбирать информацию и анализировать источники по истории семьи, района, края, страны,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 в школьной библиотеке «Дорогами вой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их дней не смолкнет сла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пасибо Вам за Победу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самостоятельно нести ответственность за принятое решение, помогать в организации праздников, подбирать материал и источники, формирование творческих навыков по изготовлению открыток, буклетов, плакатов и их оформл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-6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И память нам покоя не да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системой знаний о различных сферах деятельности человека, являющейся основой формирования убеждений, т.е. мировоззрения высоконравственного, ответственного, творческого, инициативного, компетентного гражданина Росс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-6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памя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тер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системой знаний о различных сферах деятельности человека, являющейся основой формирования убеждений, т.е. мировоззрения высоконравственного, ответственного, творческого, инициативного, компетентного гражданина Росс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и обзор книг «Они сражались за Родин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-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Ради жизни на земл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, умение составлять творческие проекты и презент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-7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выст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ерои былых времен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ветеранов ВОВ и педагогов – пенсион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</w:t>
            </w:r>
            <w:r>
              <w:rPr>
                <w:color w:val="000000"/>
                <w:sz w:val="28"/>
                <w:szCs w:val="28"/>
              </w:rPr>
              <w:t>«Никто не забыт, ничто не забыто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, имеет положительную мотивацию к здоровому образу жизни, умеет противодействовать асоциальным проявления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-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стафета жиз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-8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уда мы родом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-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тые храмы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 подбирать информацию и анализировать источники по истории семьи, района, края, страны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-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енной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авай, страна огромная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-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тяжкий час земли родной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-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й ми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-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"Дети мира - детям войн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-9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ртуальная экскурсии «Великая Отечественная вой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-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И помнит все Россия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свой долг и ответственность перед людьми, своей страной; наделен чувством гражданской ответственности, стремится быть полезным окружающим людя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990099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990099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Знак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26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0:30:00Z</dcterms:created>
  <dc:creator>Dell</dc:creator>
  <dc:description/>
  <cp:keywords/>
  <dc:language>en-US</dc:language>
  <cp:lastModifiedBy>44</cp:lastModifiedBy>
  <cp:lastPrinted>2013-11-13T01:19:00Z</cp:lastPrinted>
  <dcterms:modified xsi:type="dcterms:W3CDTF">2018-03-29T04:50:00Z</dcterms:modified>
  <cp:revision>22</cp:revision>
  <dc:subject/>
  <dc:title/>
</cp:coreProperties>
</file>