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СУДАРСТВЕННОЕ БЮДЖЕТНОЕ ПРОФЕССИОНАЛЬНОЕ ОБРАЗОВАТЕЛЬНОЕ УЧРЕЖДЕНИЕ ГОРОДА МОСКВ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</w:rPr>
        <w:t>«МОСКОВСКОЕ СРЕДНЕЕ СПЕЦИАЛЬНОЕ УЧИЛИЩЕ ОЛИМПИЙСКОГО РЕЗЕРВА №1 (ТЕХНИКУМ)»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</w:rPr>
        <w:t>Департамента спорта и туризма города Москвы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(ГБПОУ «МССУОР №1» Москомспорт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ФЕССИОНАЛЬНОГО МОДУЛЯ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hanging="0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Организация физкультурно-спортив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личных возрастных групп на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49.02.01 Физическая культура (углубленн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7 </w:t>
      </w:r>
    </w:p>
    <w:tbl>
      <w:tblPr>
        <w:tblW w:w="53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firstLine="7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еории и методи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firstLine="7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ого воспитания и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12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 _________ 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12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Рабочая программа профессионального модуля ПМ.02 «Организация физкультурно-оздоровительной деятельности различных возрастных групп населения» разработана   на основе  Федерального   государственного образовательного стандарта по специальности среднего профессионального образования 49.02.01 Физическая культур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БПОУ «МССУОР №1» Моском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аков Алексей Анатольевич – кандидат педагогических наук, доцент, заместитель директора по учебной работе ГБПОУ «МССУОР №1» Москомспорта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Алексей Леонидович – кандидат педагогических наук, преподаватель ГБПОУ «МССУОР №1» Москомспорта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Галина Анатольевна – кандидат педагогических наук, доцент, профессор кафедры «Теоретических основ физической культуры и спорта» ФГБОУ ВО МПГУ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ина Марина Анатольевна – заведующая учебным отделом ГБПОУ «МССУОР №3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ин Илья Викторович – кандидат педагогических наук, преподаватель ГБПОУ «МССУОР №1» Москомспор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50"/>
        <w:gridCol w:w="687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профессионального модуля ............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своения профессионального модуля ……………...........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уктура и примерное содержание профессионального модуля ....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еализации профессионального модуля ................................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 оценка результатов освоения профессионального модуля …………………………………………………………………..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Организация физкультурно-спортив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личных возрастных групп насел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left="1077" w:right="-18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49.02.01 Физическая культура в части освоения основного вида профессиональной деятельности (ВПД): Организация физкультурно-спортивной деятельности различных возрастных групп населения и соответствующих общих (ОК) и профессиональных (ПК) компетенц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Оценивать риски и принимать решения в нестандартных ситуация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взаимодействовать с коллегами и социальными партнер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существлять профессиональную деятельность в условиях обновления ее целей, содержания и смены технолог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Осуществлять профилактику травматизма, обеспечивать охрану жизни и здоровья заним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1. Определять цели, задачи и планировать физкультурно-спортивные мероприятия и занятия с различными возрастными группами насе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2. Мотивировать население различных возрастных групп к участию в физкультурно-спортив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3. Организовывать и проводить физкультурно-спортивные мероприятия и занят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4. Осуществлять педагогический контроль в процессе проведения физкультурно-спортивных мероприятий и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5. Организовывать обустройство и эксплуатацию спортивных сооружений и мест занятий физической культурой и спорт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ПК 2.6. Оформлять документацию (учебную, учетную, отчетную, сметно-финансовую), обеспечивающую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 </w:t>
      </w:r>
      <w:r>
        <w:rPr>
          <w:color w:val="000000"/>
          <w:sz w:val="28"/>
          <w:szCs w:val="28"/>
        </w:rPr>
        <w:t>профессионального модуля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М 0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физкультурно-спортивной деятельности различных возрастных групп населения может быть использован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 подготовке педагогов по физической культуре и спорту при наличии среднего общего образования в образовательных организациях СПО по специальности 49.02.01 «Физическая культура», входящей в состав укрупненной группы специальностей СПО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. Цели  и  задачи  профессионального модуля  –  требования к      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</w:t>
      </w:r>
      <w:r>
        <w:rPr>
          <w:color w:val="000000"/>
          <w:sz w:val="28"/>
          <w:szCs w:val="28"/>
        </w:rPr>
        <w:t>профессионального модул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анализа планов и процесса проведения физкультурно-оздоровительных и спортивно-массовых занятий с различными возрастными группами, разработки предложений по их совершенств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пределения цели и задач, планирования, проведения, анализа и оценки физкультурно-спортивных занятий с различными возрастными группами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блюдения, анализа и самоанализа физкультурно-спортивных мероприятий и занятий с различными возрастными группами населения, обсуждения отдельных занятий в диалоге с сокурсниками, руководителем педагогической практики, преподавателями, тренерами, разработки предложений по их совершенствованию и корре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едения документации, обеспечивающей организацию и проведение физкультурно-спортивных мероприятий и занятий и эффективную работу мест занятий физической культурой и спортом и спортивных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использовать различные методы и формы организации физкультурно-спортивных мероприятий и занятий, строить их с учетом возраста, пола, морфо- функциональных и индивидуально-психологических особенностей занимающихся, уровня их физической и технической подготов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комплектовать состав группы, секции, клубного или другого объединения заним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ланировать, проводить и анализировать физкультурно-спортивные занятия и мероприятия на базе изученных видов физкультурно-спортивной деятельности (не менее 12 вид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оборудование и инвентарь для занятий с учетом их целей и задач, возрастных и индивидуальных особенностей заним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рганизовывать, проводить соревнования различного уровня и осуществлять судей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именять приемы страховки и самостраховки при выполнении двигательных действий изученных видов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уществлять педагогический контроль в процессе проведения физкультурно-спортивных мероприятий и за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 основе медицинских заключений и под руководством врача разрабатывать комплексы и проводить индивидуальные и групповые занятия лечебной физической куль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приемы массажа и самомасс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ребования к планированию и проведению физкультурно-спортивных мероприятий и занятий с различными возрастными группами заним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ущность, цель, задачи, функции, содержание, формы и методы физкультурно-спортивных мероприятий и за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новы оздоровительной тренировки в изученных видах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ю, этапы развития и терминологию базовых и новых видов спорта и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у профессионально значимых двигательных действий изученных видов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етодику проведения занятий на базе изученных видов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етодику обучения двигательным действиям и развития физических качеств в изученных видах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ехнику безопасности, способы и приемы предупреждения травматизма при занятиях базовыми и новыми видами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новы судейства по базовым и новым видам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иды физкультурно-спортивных сооружений, оборудования и инвентаря для занятий различными видами физкультурно-спортивной деятельности, особенности их эксплуа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ехнику безопасности и требования к физкультурно-спортивным сооружениям, оборудованию и инвентар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новы педагогического контроля и организацию врачебного контроля при проведении физкультурно-спортивных мероприятий и занятий с занимающимися различных возрастных груп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иды документации, обеспечивающей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, требования к ее ведению и оформ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значение лечебной физической культуры в лечении заболеваний и травм, механизмы лечебного воздействия физических упраж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редства, формы и методы занятий лечебной физической культурой, классификацию физических упражнений в лечебной физической куль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и критерии величины физической нагрузки в лечебной физической куль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казания и противопоказания при назначении массажа и лечебной физическ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новы методики лечебной физической культуры при травмах, заболеваниях органов дыхания, внутренних органов, сердечно-сосудистой системы, нервной системы, при деформациях и заболеваниях опорно-двигательного аппа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етодические особенности проведения занятий по лечебной физической культуре и массаж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ассаже, физиологические механизмы влияния массажа на организ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приемы масс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рабочей программы </w:t>
      </w:r>
      <w:r>
        <w:rPr>
          <w:b/>
          <w:color w:val="000000"/>
          <w:sz w:val="28"/>
          <w:szCs w:val="28"/>
        </w:rPr>
        <w:t>профессионального модуля</w:t>
      </w: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:</w:t>
      </w:r>
      <w:r>
        <w:rPr>
          <w:color w:val="000000"/>
          <w:sz w:val="28"/>
          <w:szCs w:val="28"/>
          <w:u w:val="single"/>
        </w:rPr>
        <w:t xml:space="preserve">1437 </w:t>
      </w:r>
      <w:r>
        <w:rPr>
          <w:color w:val="000000"/>
          <w:sz w:val="28"/>
          <w:szCs w:val="28"/>
        </w:rPr>
        <w:t>часов, в том числе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>1221</w:t>
      </w:r>
      <w:r>
        <w:rPr>
          <w:sz w:val="28"/>
          <w:szCs w:val="28"/>
        </w:rPr>
        <w:t xml:space="preserve"> час, включа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>814</w:t>
      </w:r>
      <w:r>
        <w:rPr>
          <w:sz w:val="28"/>
          <w:szCs w:val="28"/>
        </w:rPr>
        <w:t xml:space="preserve"> часов;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>407</w:t>
      </w:r>
      <w:r>
        <w:rPr>
          <w:sz w:val="28"/>
          <w:szCs w:val="28"/>
        </w:rPr>
        <w:t xml:space="preserve"> часов;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ебной практики – 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 xml:space="preserve"> часа;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изводственной практики – </w:t>
      </w:r>
      <w:r>
        <w:rPr>
          <w:sz w:val="28"/>
          <w:szCs w:val="28"/>
          <w:u w:val="single"/>
        </w:rPr>
        <w:t>72</w:t>
      </w:r>
      <w:r>
        <w:rPr>
          <w:sz w:val="28"/>
          <w:szCs w:val="28"/>
        </w:rPr>
        <w:t xml:space="preserve"> часа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</w:t>
      </w:r>
      <w:r>
        <w:rPr>
          <w:color w:val="000000"/>
          <w:sz w:val="28"/>
          <w:szCs w:val="28"/>
        </w:rPr>
        <w:t xml:space="preserve">профессионального модуля </w:t>
      </w:r>
      <w:r>
        <w:rPr>
          <w:sz w:val="28"/>
          <w:szCs w:val="28"/>
        </w:rPr>
        <w:t>ПМ.02 Организация физкультурно-спортивной деятельности различных возрастных групп насел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«Организация физкультурно-спортивной деятельности различных возрастных групп населения»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>
          <w:trHeight w:val="651" w:hRule="atLeast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пределять цели, задачи и планировать физкультурно-спортивные мероприятия и занятия с различными возрастными группами населения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мотивировать население различных возрастных групп к участию в физкультурно-спортивной деятельности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рганизовывать и проводить физкультурно-спортивные мероприятия и занятия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существлять педагогический контроль в процессе проведения физкультурно-спортивных мероприятий и занятий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рганизовывать обустройство и эксплуатацию спортивных сооружений и мест занятий физической культурой и спортом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формлять документацию (учебную, учетную, отчетную, сметно-финансовую), обеспечивающую организацию, и проведение физкультурно-спортивных мероприятий и занятий и функционирование спортивных сооружений и мест занятий физической культурой и спортом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оценивать риски и принимать решения в нестандартных.</w:t>
            </w:r>
          </w:p>
        </w:tc>
      </w:tr>
      <w:tr>
        <w:trPr>
          <w:trHeight w:val="289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Способность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использовать информационно-коммуникационные технологии для совершенствования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пособность работать в коллективе и в команде, взаимодействовать с коллегами и социальными партнерами. 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осуществлять профессиональную деятельность в условиях обновления ее целей, содержания и смены технологий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осуществлять профилактику травматизма, обеспечивать охрану жизни и здоровья занимающихся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 содержание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Организация физкультурно-спортив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ных возрастных групп населения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ематический план профессионального модуля (ПМ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ы 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го модуля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,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(по профилю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пециальности),</w:t>
            </w:r>
          </w:p>
          <w:p>
            <w:pPr>
              <w:pStyle w:val="23"/>
              <w:keepNext w:val="true"/>
              <w:keepLines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keepNext w:val="true"/>
              <w:keepLines/>
              <w:ind w:left="72" w:hanging="28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 2.1-2.6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 1 - 10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2.01.</w:t>
            </w:r>
            <w:r>
              <w:rPr>
                <w:sz w:val="20"/>
                <w:szCs w:val="20"/>
              </w:rPr>
              <w:t xml:space="preserve"> Базовые и новые физкультурно-спортивные виды деятельности с методикой оздоровительной тренировки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ДК.02.02. </w:t>
            </w:r>
            <w:r>
              <w:rPr>
                <w:sz w:val="20"/>
                <w:szCs w:val="20"/>
              </w:rPr>
              <w:t>Организация физкультурно-спортивной раб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ДК.02.03. </w:t>
            </w:r>
            <w:r>
              <w:rPr>
                <w:sz w:val="20"/>
                <w:szCs w:val="20"/>
              </w:rPr>
              <w:t>Лечебная физическая культура и масс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2. </w:t>
            </w: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  <w:sz w:val="20"/>
                <w:szCs w:val="20"/>
              </w:rPr>
              <w:t xml:space="preserve">ПП.02. </w:t>
            </w:r>
            <w:r>
              <w:rPr>
                <w:bCs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keepNext w:val="true"/>
              <w:keepLines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ind w:firstLine="708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 xml:space="preserve">Содержание обучения по профессиональному модулю (ПМ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 практические занятия, самостоятельная работа обучающихс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аудит./ самост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ПМ 02. </w:t>
            </w:r>
            <w:r>
              <w:rPr>
                <w:b/>
              </w:rPr>
              <w:t>Организация физкультурно-спортивной деятельности различных возрастных групп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814 / 407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Раздел 1. МДК 02.01. </w:t>
            </w:r>
            <w:r>
              <w:rPr>
                <w:b/>
              </w:rPr>
              <w:t>Базовые и новые физкультурно-спортивные виды деятельности с методикой оздоровительной трениров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 / 34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b/>
              </w:rPr>
              <w:t>Тема 1.1.</w:t>
            </w:r>
            <w:r>
              <w:rPr/>
              <w:t xml:space="preserve"> </w:t>
            </w:r>
          </w:p>
          <w:p>
            <w:pPr>
              <w:pStyle w:val="Style39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firstLine="176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 xml:space="preserve">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Место и значение гимнастики. Задачи гимнасти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</w:rPr>
              <w:t>2-3</w:t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стория развития гимнастики за рубежом и в Ро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Классификация видов гимнастики. Современные направления гимнасти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</w:rPr>
              <w:t>Меры безопасности на занятиях гимнастикой. Страховка и самострахов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>
          <w:trHeight w:val="119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Характеристика гимнастической терминолог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rFonts w:eastAsia="Calibri"/>
              </w:rPr>
            </w:pPr>
            <w:r>
              <w:rPr/>
              <w:t>Правила записи гимнастических упражнен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Основные средства гимнастики: строевые упражнения, прикладные упражнения, общеразвивающие упражн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Упражнения гимнастического многоборья: вольные упражнения и опорные прыж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Упражнения гимнастического многоборья: упражнения на коне, на кольцах и на бревн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Упражнения гимнастического многоборья: упражнения на брусьях, на перекладине, на брусьях разной высот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Акробатические упражнения и прыжки на батут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Упражнения ритмической гимнастики (аэробики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C00000"/>
                <w:highlight w:val="yellow"/>
              </w:rPr>
            </w:pPr>
            <w:r>
              <w:rPr>
                <w:bCs/>
                <w:i/>
                <w:color w:val="C00000"/>
                <w:highlight w:val="yellow"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C00000"/>
                <w:highlight w:val="yellow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Основы обучения гимнастическим упражнения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Гимнастика в программе физического воспитания учащихся  1-11 класс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Формы и методика занятий гимнастико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Особенности занятий гимнастикой с различными возрастными и целевыми группам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Организация спортивно-массовых гимнастических соревнований и праздник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Классификация видов гимнастики. Современные направления гимнасти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Характеристика гимнастической терминолог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Правила записи гимнастических упражнен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Меры безопасности на занятиях гимнастикой. Страховка и самострахов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Основные средства гимнастики: строевые упражн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Основные средства гимнастики: общеразвивающие упражн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Основные средства гимнастики: прикладные упражн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Упражнения гимнастического многоборья. Вольные упражн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Упражнения гимнастического многоборья. Упражнения на коне и на бревн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/>
              <w:t>Упражнения гимнастического многоборья. Упражнения на кольцах и на брусья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Упражнения гимнастического многоборья. Упражнение на перекладине и  на брусьях разной высот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Упражнения гимнастического многоборья. Опорные прыж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Акробатические упражн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Акробатические упражнения: прыжки на батут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Упражнения художественной гимнасти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Упражнения ритмической гимнастики (аэробики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Основы обучения основным гимнастическим упражнения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Основы обучения упражнениям на гимнастических снаряда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рганизации и проведения подготовительной и заключительной части урока (занятия) по гимнас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рганизации и проведения основной части урока (занятия) по гимнас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>
                <w:bCs/>
                <w:lang w:eastAsia="en-US"/>
              </w:rPr>
              <w:t>Особенности и содержание занятий гимнастикой с детьми дошкольных образовательных учрежд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и содержание занятий гимнастикой с детьми 1-5 класс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и содержание занятий гимнастикой с детьми 6-8 класс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и содержание занятий гимнастикой с детьми 9-11 класс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и содержание занятий гимнастикой со студенческой молодежь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и содержание занятий гимнастикой с населением среднего возрас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и содержание занятий гимнастикой с населением пожилого и старшего возрас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, организаций и проведение соревнований по гимнас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Подготовка, организаций и проведение спортивного праздника по гимнас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1.  «Гимнастика»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Самостоятельное изучение цели и основных задач этапов развития гимнастики за рубежом и в России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Подготовить доклад по теме «Классификация видов гимнастики. Современные направления гимнастики»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3. Изучение </w:t>
            </w:r>
            <w:r>
              <w:rPr/>
              <w:t xml:space="preserve">техники безопасности и правил поведения на занятиях гимнастикой. </w:t>
            </w:r>
          </w:p>
          <w:p>
            <w:pPr>
              <w:pStyle w:val="Normal"/>
              <w:rPr/>
            </w:pPr>
            <w:r>
              <w:rPr/>
              <w:t>4. Подготовить характеристика гимнастической терминологии.</w:t>
            </w:r>
          </w:p>
          <w:p>
            <w:pPr>
              <w:pStyle w:val="Normal"/>
              <w:rPr/>
            </w:pPr>
            <w:r>
              <w:rPr/>
              <w:t>5. Изучить правила записи гимнастических упражнений и составить гимнастический комплекс с описанием текстовым и графическим способом.</w:t>
            </w:r>
          </w:p>
          <w:p>
            <w:pPr>
              <w:pStyle w:val="Normal"/>
              <w:rPr/>
            </w:pPr>
            <w:r>
              <w:rPr/>
              <w:t xml:space="preserve">6.  Изучить основные средства гимнастики и методику их выполнения. </w:t>
            </w:r>
          </w:p>
          <w:p>
            <w:pPr>
              <w:pStyle w:val="Normal"/>
              <w:rPr/>
            </w:pPr>
            <w:r>
              <w:rPr/>
              <w:t>7. Разработать комплекс строевых упражнений с перестроениями на 4-6 команд.</w:t>
            </w:r>
          </w:p>
          <w:p>
            <w:pPr>
              <w:pStyle w:val="Normal"/>
              <w:rPr/>
            </w:pPr>
            <w:r>
              <w:rPr/>
              <w:t>8. Разработать алгоритм проведения общеразвивающего упражнения.</w:t>
            </w:r>
          </w:p>
          <w:p>
            <w:pPr>
              <w:pStyle w:val="Normal"/>
              <w:rPr/>
            </w:pPr>
            <w:r>
              <w:rPr/>
              <w:t>9. Разработать комплекс общеразвивающих упражнений для мышц рук.</w:t>
            </w:r>
          </w:p>
          <w:p>
            <w:pPr>
              <w:pStyle w:val="Normal"/>
              <w:rPr/>
            </w:pPr>
            <w:r>
              <w:rPr/>
              <w:t>10. Разработать комплекс общеразвивающих упражнений для мышц ног.</w:t>
            </w:r>
          </w:p>
          <w:p>
            <w:pPr>
              <w:pStyle w:val="Normal"/>
              <w:rPr/>
            </w:pPr>
            <w:r>
              <w:rPr/>
              <w:t>11. Разработать комплекс общеразвивающих упражнений для мышц туловища.</w:t>
            </w:r>
          </w:p>
          <w:p>
            <w:pPr>
              <w:pStyle w:val="Normal"/>
              <w:rPr/>
            </w:pPr>
            <w:r>
              <w:rPr/>
              <w:t>12. Разработать комплекс общеразвивающих упражнений для мышц всего тела.</w:t>
            </w:r>
          </w:p>
          <w:p>
            <w:pPr>
              <w:pStyle w:val="Normal"/>
              <w:rPr/>
            </w:pPr>
            <w:r>
              <w:rPr/>
              <w:t>13. Разработать комплекс общеразвивающих упражнений в парах.</w:t>
            </w:r>
          </w:p>
          <w:p>
            <w:pPr>
              <w:pStyle w:val="Normal"/>
              <w:rPr/>
            </w:pPr>
            <w:r>
              <w:rPr/>
              <w:t>14. Разработать комплекс общеразвивающих упражнений с гимнастическим инвентарем (палкой, скакалкой и.т.п.).</w:t>
            </w:r>
          </w:p>
          <w:p>
            <w:pPr>
              <w:pStyle w:val="Normal"/>
              <w:rPr/>
            </w:pPr>
            <w:r>
              <w:rPr/>
              <w:t>15. Изучить алгоритм обучения гимнастическому упражнению</w:t>
            </w:r>
          </w:p>
          <w:p>
            <w:pPr>
              <w:pStyle w:val="Normal"/>
              <w:rPr/>
            </w:pPr>
            <w:r>
              <w:rPr/>
              <w:t>16. Разработать алгоритм обучения гимнастическому упражнению на перекладине.</w:t>
            </w:r>
          </w:p>
          <w:p>
            <w:pPr>
              <w:pStyle w:val="Normal"/>
              <w:rPr/>
            </w:pPr>
            <w:r>
              <w:rPr/>
              <w:t>17. Разработать алгоритм обучения гимнастическому упражнению на брусьях.</w:t>
            </w:r>
          </w:p>
          <w:p>
            <w:pPr>
              <w:pStyle w:val="Normal"/>
              <w:rPr/>
            </w:pPr>
            <w:r>
              <w:rPr/>
              <w:t>18. Разработать алгоритм обучения гимнастическому упражнению на бревне.</w:t>
            </w:r>
          </w:p>
          <w:p>
            <w:pPr>
              <w:pStyle w:val="Normal"/>
              <w:rPr/>
            </w:pPr>
            <w:r>
              <w:rPr/>
              <w:t>19. Разработать алгоритм обучения гимнастическому упражнению в опорных прыжках.</w:t>
            </w:r>
          </w:p>
          <w:p>
            <w:pPr>
              <w:pStyle w:val="Normal"/>
              <w:rPr/>
            </w:pPr>
            <w:r>
              <w:rPr/>
              <w:t>20. Разработать алгоритм обучения акробатическому упражнению.</w:t>
            </w:r>
          </w:p>
          <w:p>
            <w:pPr>
              <w:pStyle w:val="Normal"/>
              <w:rPr/>
            </w:pPr>
            <w:r>
              <w:rPr/>
              <w:t>21. Разработать алгоритм оценивания выполнения гимнастического упражнения.</w:t>
            </w:r>
          </w:p>
          <w:p>
            <w:pPr>
              <w:pStyle w:val="Normal"/>
              <w:rPr/>
            </w:pPr>
            <w:r>
              <w:rPr/>
              <w:t>22. Разработать план-конспект подготовительной части занятия по гимнастике.</w:t>
            </w:r>
          </w:p>
          <w:p>
            <w:pPr>
              <w:pStyle w:val="Normal"/>
              <w:rPr/>
            </w:pPr>
            <w:r>
              <w:rPr/>
              <w:t>23. Разработать план-конспект основной и заключительной части занятия по гимнастике.</w:t>
            </w:r>
          </w:p>
          <w:p>
            <w:pPr>
              <w:pStyle w:val="Normal"/>
              <w:rPr/>
            </w:pPr>
            <w:r>
              <w:rPr/>
              <w:t>24. Разработать план-конспект занятия по гимнастике по указанной тематике.</w:t>
            </w:r>
          </w:p>
          <w:p>
            <w:pPr>
              <w:pStyle w:val="Normal"/>
              <w:rPr/>
            </w:pPr>
            <w:r>
              <w:rPr/>
              <w:t>25. Подготовить доклад и презентацию по теме: «Особенности содержания и методики проведения занятий гимнастикой в дошкольных учреждениях».</w:t>
            </w:r>
          </w:p>
          <w:p>
            <w:pPr>
              <w:pStyle w:val="Normal"/>
              <w:rPr/>
            </w:pPr>
            <w:r>
              <w:rPr/>
              <w:t>26. Подготовить доклад и презентацию по теме «Средства и методы проведения занятий гимнастикой в школе».</w:t>
            </w:r>
          </w:p>
          <w:p>
            <w:pPr>
              <w:pStyle w:val="Normal"/>
              <w:rPr/>
            </w:pPr>
            <w:r>
              <w:rPr/>
              <w:t>27. Подготовить доклад и презентацию по теме «Организация и методика проведения занятий гимнастикой с население различных возрастных групп».</w:t>
            </w:r>
          </w:p>
          <w:p>
            <w:pPr>
              <w:pStyle w:val="Normal"/>
              <w:rPr/>
            </w:pPr>
            <w:r>
              <w:rPr/>
              <w:t xml:space="preserve">28. Разработать и подготовить документацию для проверки и оценки школьников по гимнастическим упражнениям. </w:t>
            </w:r>
          </w:p>
          <w:p>
            <w:pPr>
              <w:pStyle w:val="Normal"/>
              <w:rPr/>
            </w:pPr>
            <w:r>
              <w:rPr/>
              <w:t>29. Разработать план подготовки и проведения и Положение о проведении соревнований по гимнастике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30. Разработать сценарий организации и проведения спортивного праздни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Style39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3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Место и значение легкой атлетики. Задачи легкой атлети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Этапы развития легкой атлетики за рубежом и в Росс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гкая атлетика на Олимпийских игра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я легкоатлетических упражн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Техника безопасности при занятии легкой атлетико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Основы техники легкоатлетических упражнен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бучения технике бега на короткие дистан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бучения технике бега на средние и длинные дистан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соревнований по бег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техники прыжков в высоту и в дли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техники толкания ядра и метания диска и малого мяч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гкая атлетика в дошкольных образовательных учреждения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гкая атлетика в программе школьников 1-5, 6-8 и 9-11 класс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ы занятий по легкой атле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Оздоровительная направленность легкоатлетических упражнений для населения различ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Общие и подводящие упражнения в легкой атлетике и их задачи и значени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я легкоатлетических упражнен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Техника безопасности при занятии легкой атлетико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Основы техники бег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техники легкоатлетических метан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техники прыжк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бега на короткие дистан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бега на средние дистан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бега на длинные дистан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, организация и проведение соревнований по бег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прыжкам в высот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прыжкам в дли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, организация и проведение соревнований по прыжка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толкания яд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метания диска (малого мяч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, организация и проведение соревнований в метан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рганизации и проведения подготовительной и заключительной части урока (занятия) по легкой атле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рганизации и проведения основной части урока (занятия) по легкой атле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занятий по легкой атлетике с детьми дошкольного возрас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занятий по легкой атлетике школьниками 1-5, 6-8 и 9-11 класс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легкой атлетике в школ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легкоатлетических упражнений оздоровительной направленности с население молод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легкоатлетических упражнений оздоровительной направленности с население среднего и пожил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2 «Легкая атлетика»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Самостоятельное изучение цели и основных задач этапов развития легкой атлетики за рубежом и в России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Подготовить доклад и презентацию по теме «Классификация видов легкой атлетики»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3. Изучение </w:t>
            </w:r>
            <w:r>
              <w:rPr/>
              <w:t xml:space="preserve">техники безопасности и правил поведения на занятиях по легкой атлетике. </w:t>
            </w:r>
          </w:p>
          <w:p>
            <w:pPr>
              <w:pStyle w:val="Normal"/>
              <w:rPr/>
            </w:pPr>
            <w:r>
              <w:rPr/>
              <w:t>4. Подготовить доклад на тему: «Программа легкой атлетики на Олимпийских играх»</w:t>
            </w:r>
          </w:p>
          <w:p>
            <w:pPr>
              <w:pStyle w:val="Normal"/>
              <w:rPr/>
            </w:pPr>
            <w:r>
              <w:rPr/>
              <w:t>5. Подготовить презентацию на тему: «История развития легкой атлетики за рубежом и в России»</w:t>
            </w:r>
          </w:p>
          <w:p>
            <w:pPr>
              <w:pStyle w:val="Normal"/>
              <w:rPr/>
            </w:pPr>
            <w:r>
              <w:rPr/>
              <w:t>6.  Изучить средства и основы техники легкоатлетических упражнений.</w:t>
            </w:r>
          </w:p>
          <w:p>
            <w:pPr>
              <w:pStyle w:val="Normal"/>
              <w:rPr/>
            </w:pPr>
            <w:r>
              <w:rPr/>
              <w:t>7. Изучить и совершенствовать основы техники бега.</w:t>
            </w:r>
          </w:p>
          <w:p>
            <w:pPr>
              <w:pStyle w:val="Normal"/>
              <w:rPr/>
            </w:pPr>
            <w:r>
              <w:rPr/>
              <w:t>8. Изучить и совершенствовать основы техники легкоатлетических метаний.</w:t>
            </w:r>
          </w:p>
          <w:p>
            <w:pPr>
              <w:pStyle w:val="Normal"/>
              <w:rPr/>
            </w:pPr>
            <w:r>
              <w:rPr/>
              <w:t>9. Изучить и совершенствовать техники прыжков.</w:t>
            </w:r>
          </w:p>
          <w:p>
            <w:pPr>
              <w:pStyle w:val="Normal"/>
              <w:rPr/>
            </w:pPr>
            <w:r>
              <w:rPr/>
              <w:t>10. Разработать алгоритм методики обучения бега на короткие дистанции.</w:t>
            </w:r>
          </w:p>
          <w:p>
            <w:pPr>
              <w:pStyle w:val="Normal"/>
              <w:rPr/>
            </w:pPr>
            <w:r>
              <w:rPr/>
              <w:t>11. Разработать алгоритм методики обучения бега на средние и длинные дистанции.</w:t>
            </w:r>
          </w:p>
          <w:p>
            <w:pPr>
              <w:pStyle w:val="Normal"/>
              <w:rPr/>
            </w:pPr>
            <w:r>
              <w:rPr/>
              <w:t>12. Изучить особенности организации и правила проведения соревнований по бегу на различные дистанции.</w:t>
            </w:r>
          </w:p>
          <w:p>
            <w:pPr>
              <w:pStyle w:val="Normal"/>
              <w:rPr/>
            </w:pPr>
            <w:r>
              <w:rPr/>
              <w:t>13. Разработать алгоритм методики обучения прыжкам в высоту.</w:t>
            </w:r>
          </w:p>
          <w:p>
            <w:pPr>
              <w:pStyle w:val="Normal"/>
              <w:rPr/>
            </w:pPr>
            <w:r>
              <w:rPr/>
              <w:t>14. Разработать алгоритм методики обучения прыжкам в длину.</w:t>
            </w:r>
          </w:p>
          <w:p>
            <w:pPr>
              <w:pStyle w:val="Normal"/>
              <w:rPr/>
            </w:pPr>
            <w:r>
              <w:rPr/>
              <w:t>15. Изучить особенности организации и правила проведения соревнований по прыжкам в высоту и в длину.</w:t>
            </w:r>
          </w:p>
          <w:p>
            <w:pPr>
              <w:pStyle w:val="Normal"/>
              <w:rPr/>
            </w:pPr>
            <w:r>
              <w:rPr/>
              <w:t>16. Разработать алгоритм методики обучения в метании малого мяча.</w:t>
            </w:r>
          </w:p>
          <w:p>
            <w:pPr>
              <w:pStyle w:val="Normal"/>
              <w:rPr/>
            </w:pPr>
            <w:r>
              <w:rPr/>
              <w:t>17. Изучить особенности организации и правила проведения соревнований в метании.</w:t>
            </w:r>
          </w:p>
          <w:p>
            <w:pPr>
              <w:pStyle w:val="Normal"/>
              <w:rPr/>
            </w:pPr>
            <w:r>
              <w:rPr/>
              <w:t>18. Разработать план-конспект подготовительной части занятия по легкой атлетике.</w:t>
            </w:r>
          </w:p>
          <w:p>
            <w:pPr>
              <w:pStyle w:val="Normal"/>
              <w:rPr/>
            </w:pPr>
            <w:r>
              <w:rPr/>
              <w:t>19. Разработать план-конспект основной части занятия по легкой атлетике.</w:t>
            </w:r>
          </w:p>
          <w:p>
            <w:pPr>
              <w:pStyle w:val="Normal"/>
              <w:rPr/>
            </w:pPr>
            <w:r>
              <w:rPr/>
              <w:t>20. Разработать план-конспект занятия по легкой атлетике для школьников 5-6 классов.</w:t>
            </w:r>
          </w:p>
          <w:p>
            <w:pPr>
              <w:pStyle w:val="Normal"/>
              <w:rPr/>
            </w:pPr>
            <w:r>
              <w:rPr/>
              <w:t>21. Подготовить доклад и презентацию по теме: «Легкоатлетические упражнения в физическом воспитании дошкольников».</w:t>
            </w:r>
          </w:p>
          <w:p>
            <w:pPr>
              <w:pStyle w:val="Normal"/>
              <w:rPr/>
            </w:pPr>
            <w:r>
              <w:rPr/>
              <w:t>22. Подготовить доклад и презентацию по теме: «Содержание и особенности проведения занятий по легкой атлетике со школьниками разного возраста».</w:t>
            </w:r>
          </w:p>
          <w:p>
            <w:pPr>
              <w:pStyle w:val="Normal"/>
              <w:rPr/>
            </w:pPr>
            <w:r>
              <w:rPr/>
              <w:t>23. Разработать план проведения соревнований по легкой атлетике в школе.</w:t>
            </w:r>
          </w:p>
          <w:p>
            <w:pPr>
              <w:pStyle w:val="Normal"/>
              <w:rPr/>
            </w:pPr>
            <w:r>
              <w:rPr/>
              <w:t>24. Подготовить доклад по теме: «Содержание и методика проведения легкоатлетических упражнений оздоровительной направленности с население среднего и пожилого возраста».</w:t>
            </w:r>
          </w:p>
          <w:p>
            <w:pPr>
              <w:pStyle w:val="Normal"/>
              <w:rPr/>
            </w:pPr>
            <w:r>
              <w:rPr/>
              <w:t>25. Разработать и подготовить документацию для проверки и оценки школьников по упражнения легкой атлети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Style3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одвижные игры</w:t>
            </w:r>
          </w:p>
          <w:p>
            <w:pPr>
              <w:pStyle w:val="Style3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сто и значение подвижных игр. Задачи подвижных иг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тория развития и содержание подвижных игр за рубежом и в Ро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одвижные игры с системе физического воспитания. Основные понятия о подвижных игра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подвижных игр в дошкольных учреждениях и со школьниками 1-5, 6-8 и 9-11 класс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Основы профессиональной педагогической деятельности при проведении подвижных иг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особенности проведения подвижных игр с населением различ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Основные понятия о подвижных играх и основы методики их провед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методика проведения подвижных игр на занятиях с детьми дошкольн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методика проведения подвижных игр на уроках физической культуры со школьниками 1-5 класс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методика проведения подвижных игр на уроках физической культуры со школьниками 6-8 класс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методика проведения подвижных игр на уроках физической культуры со школьниками 9-11 класс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одвижных игр и методика их проведения во внеурочных формах занят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одвижных игр и методика их проведения на учебно-тренировочных занятиях по различным видам спор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подвижных игр с оздоровительной направленности с населением молод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подвижных игр с оздоровительной направленности с населением среднего и пожил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одвижных игр и методика их проведения с лицами, имеющими отклонения в состоянии здоровья и в процессе реабилитации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ревнований и спортивных праздником с использованием подвижных иг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3 «Подвижные игры»</w:t>
            </w:r>
          </w:p>
          <w:p>
            <w:pPr>
              <w:pStyle w:val="Normal"/>
              <w:jc w:val="both"/>
              <w:rPr/>
            </w:pPr>
            <w:r>
              <w:rPr/>
              <w:t>1. Изучить цель и задачи и основные понятия подвижных игр в системе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ить доклад и презентацию по теме: «История возникновения и развития подвижных иг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Изучить материал по технике безопасности и правилам поведения при проведении подвижных игр. </w:t>
            </w:r>
          </w:p>
          <w:p>
            <w:pPr>
              <w:pStyle w:val="Normal"/>
              <w:jc w:val="both"/>
              <w:rPr/>
            </w:pPr>
            <w:r>
              <w:rPr/>
              <w:t>4. Изучить основные понятия о подвижных играх и основы методики их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>5. Разработать алгоритм обучения подвижной игре.</w:t>
            </w:r>
          </w:p>
          <w:p>
            <w:pPr>
              <w:pStyle w:val="Normal"/>
              <w:jc w:val="both"/>
              <w:rPr/>
            </w:pPr>
            <w:r>
              <w:rPr/>
              <w:t>6. Изучить учебный материал и подготовить доклад по теме: «Средства и методика проведения подвижных игр со школьниками разных возрастов».</w:t>
            </w:r>
          </w:p>
          <w:p>
            <w:pPr>
              <w:pStyle w:val="Normal"/>
              <w:jc w:val="both"/>
              <w:rPr/>
            </w:pPr>
            <w:r>
              <w:rPr/>
              <w:t>7. Разработать план-конспект по проведению урока физической культуры с использование подвижных игр.</w:t>
            </w:r>
          </w:p>
          <w:p>
            <w:pPr>
              <w:pStyle w:val="Normal"/>
              <w:jc w:val="both"/>
              <w:rPr/>
            </w:pPr>
            <w:r>
              <w:rPr/>
              <w:t>8. Разработать комплекс подвижных игр во внеурочных формах занятий и при различных климатических условиях.</w:t>
            </w:r>
          </w:p>
          <w:p>
            <w:pPr>
              <w:pStyle w:val="Normal"/>
              <w:jc w:val="both"/>
              <w:rPr/>
            </w:pPr>
            <w:r>
              <w:rPr/>
              <w:t>9. Разработать комплекс подвижных игр для  использования в ходе учебно-тренировочных занятий по видам спорта.</w:t>
            </w:r>
          </w:p>
          <w:p>
            <w:pPr>
              <w:pStyle w:val="Normal"/>
              <w:jc w:val="both"/>
              <w:rPr/>
            </w:pPr>
            <w:r>
              <w:rPr/>
              <w:t>8. Подготовить доклад и презентацию по теме: «Особенности организации и проведения подвижных игр с оздоровительной направленностью с населением различных возрастных групп».</w:t>
            </w:r>
          </w:p>
          <w:p>
            <w:pPr>
              <w:pStyle w:val="Normal"/>
              <w:jc w:val="both"/>
              <w:rPr/>
            </w:pPr>
            <w:r>
              <w:rPr/>
              <w:t>9. Разработать план по организации и проведению спортивного праздника с использованием подвижных игр.</w:t>
            </w:r>
          </w:p>
          <w:p>
            <w:pPr>
              <w:pStyle w:val="Normal"/>
              <w:jc w:val="both"/>
              <w:rPr/>
            </w:pPr>
            <w:r>
              <w:rPr/>
              <w:t>10. Подготовить доклад и презентацию по теме «Подвижные игры как эффективное средство психофизической разгрузки человек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4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: Баскетбол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Баскетбол как вид спорта и история его развит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сто и значение баскетбола в системе физического воспитания и физического развит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авила игры в баскетбол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ческая, тактическая и физическая подготовка баскетболис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Техника безопасности и правила поведения при проведении баскетбола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обучения баскетболу в 1-5, 6-8 и 9-11 классах школ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баскет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баскетбола с оздоровительной направленности с населением раз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/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авила игры в баскетбол, </w:t>
            </w:r>
            <w:r>
              <w:rPr>
                <w:rStyle w:val="StrongEmphasis"/>
                <w:b w:val="false"/>
              </w:rPr>
              <w:t>техника безопасности и правила поведения при проведении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ередвижения баскетболис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ведения и передачи мяч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броска по кольц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актических действий баскетболис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физической подготовки баскетболис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Содержание и методика проведения баскетбола с оздоровительной направленностью с населением разных возрасто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баскетбо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4 «Спортивные игры: Баскетбол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Изучить место и значение баскетбола в системе физического воспитан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Разработать доклад и презентацию по теме: «Баскетбол как вид спорта и история его развити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технику безопасности и правила поведения на занятиях по баскетбол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Изучить Правила игры в баскетбо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5. Подготовиться к теоретическому опросу по теме: «Техническая, тактическая и физическая подготовка баскетболист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6. Подготовить доклад и презентацию по теме: «Содержание и методика обучения баскетболу в 1-5, 6-8 и 9-11 классах школы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алгоритм обучения технике ведения и передачи мяч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алгоритм обучения технике бросков по кольцу в баскетбол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план-конспект занятия по баскетбол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Подготовить план проведения и Положение о проведении соревнований по баскет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5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Спортивные игры: Волейбол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История возникновения и развития волейбол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сто и значение волейбола в системе физического воспитания и физического развит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игры в волейбо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ческая, тактическая и физическая подготовка волейбол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Техника безопасности и правила поведения при проведении волейбола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обучения волейболу в 1-5, 6-8 и 9-11 классах школ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волей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волейбола с оздоровительной направленности с населением раз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авила игры в волейбол, </w:t>
            </w:r>
            <w:r>
              <w:rPr>
                <w:rStyle w:val="StrongEmphasis"/>
                <w:b w:val="false"/>
              </w:rPr>
              <w:t>техника безопасности и правила поведения при проведении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ередвижения волейболиста по площад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риема и передачи мяч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одачи мяча и удара через сетк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актических действий волейболистов на площад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физической подготовки волейболист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Содержание и методика проведения волейбола с оздоровительной направленностью с населением разных возрасто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волей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5 «Спортивные игры: Волейбол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Изучить место и значение волейбола в системе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2. Разработать доклад и презентацию по теме: «История развития волейбола и его значение в физическом воспитании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технику безопасности и правила поведения на занятиях по волейбол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Изучить Правила игры в волейбо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5. Подготовиться к теоретическому опросу по теме: «Техническая, тактическая и физическая подготовка волейболиста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одготовить доклад и презентацию по теме: «Содержание и методика обучения волейбола в 1-5, 6-8 и 9-11 классах школы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алгоритм обучения технике приема и передачи мяч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алгоритм обучения технике подачи и атакующего удара в волейбол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план-конспект занятия по волейбол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Подготовить план проведения и Положение о проведении соревнований по волей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6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Спортивные игры: Футбол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История возникновения и развития футбол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сто и значение футбола в системе физического воспитания и физического развит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игры в футбо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игры в мини-футбо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ческая, тактическая и физическая подготовка футбол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Техника безопасности и правила поведения при проведении футбола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обучения футболу в 1-5, 6-8 и 9-11 классах школ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футболу и мини-фут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футбола и мини-футбола с оздоровительной направленности с населением раз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авила игры в футбол, </w:t>
            </w:r>
            <w:r>
              <w:rPr>
                <w:rStyle w:val="StrongEmphasis"/>
                <w:b w:val="false"/>
              </w:rPr>
              <w:t>техника безопасности и правила поведения при проведении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авила игры в мини-футбол, </w:t>
            </w:r>
            <w:r>
              <w:rPr>
                <w:rStyle w:val="StrongEmphasis"/>
                <w:b w:val="false"/>
              </w:rPr>
              <w:t>техника безопасности и правила поведения при проведении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ередвижения футболиста по полю (площадке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риема и передачи мяч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одачи мяча и удара через сетк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актических действий футболиста на поле (площадке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физической подготовки футбол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Содержание и методика проведения волейбола с оздоровительной направленностью с населением разных возрасто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6  «Спортивные игры: Футбол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Изучить место и значение футбола и мини-футбола в системе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2. Разработать доклад и презентацию по теме: «История развития футбола и его роль в системе физического воспитани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технику безопасности и правила поведения на занятиях по футбол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Изучить Правила игры в футбол и мини-футбо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5. Подготовиться к теоретическому опросу по теме: «Техническая, тактическая и физическая подготовка футболиста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одготовить доклад и презентацию по теме: «Содержание и методика обучения футболу в 1-5, 6-8 и 9-11 классах школы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алгоритм обучения технике ведения и передачи мяча в футбол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алгоритм обучения технике ударов по воротам в футбол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план-конспект занятия по футбол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Подготовить план проведения и Положение о проведении соревнований по футболу (мини-футболу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: Гандбол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История возникновения и развития гандбол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сто и значение гандбола в системе физического воспитания и физического развит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игры в гандбо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ческая, тактическая и физическая подготовка гандбол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Техника безопасности и правила поведения при проведении гандбола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обучения гандболу в 1-5, 6-8 и 9-11 классах школ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ганд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гандбола с оздоровительной направленности с населением раз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авила игры в гандбол, </w:t>
            </w:r>
            <w:r>
              <w:rPr>
                <w:rStyle w:val="StrongEmphasis"/>
                <w:b w:val="false"/>
              </w:rPr>
              <w:t>техника безопасности и правила поведения при проведении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ередвижения гандболиста по площад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ведения, передачи мяча в движении гандболиста на площад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броска с места и в движении по воротам в гандбол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актических действий гандболиста на площад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физической подготовки гандболист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Содержание и методика проведения гандбола с оздоровительной направленностью с населением разных возрасто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ганд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7  «Спортивные игры: Гандбол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Изучить место и значение гандбола в системе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2. Разработать доклад и презентацию по теме: «Роль гандбола в системе физического воспитания и история его развити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технику безопасности и правила поведения на занятиях по гандбол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Изучить Правила игры в гандбол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5. Подготовиться к теоретическому опросу по теме: «Техническая, тактическая и физическая подготовка гандболиста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одготовить доклад и презентацию по теме: «Содержание и методика обучения гандболу в 6-8 и 9-11 классах школы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алгоритм обучения технике ведения и передачи мяча гандбол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алгоритм обучения технике бросков по воротам в гандбол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план-конспект занятия по гандбол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Подготовить план проведения и Положение о проведении соревнований по гандбол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8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Спортивные игры: Бадминтон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История возникновения и развития бадминтон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сто и значение бадминтона в системе физического воспитания и физического развит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игры в бадминтон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ческая, тактическая и физическая подготовка бадминтон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Техника безопасности и правила поведения при проведении бадминтона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обучения бадминтону в 6-8 и 9-11 классах школ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бадминтон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бадминтона с оздоровительной направленности с населением раз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авила игры в бадминтон, </w:t>
            </w:r>
            <w:r>
              <w:rPr>
                <w:rStyle w:val="StrongEmphasis"/>
                <w:b w:val="false"/>
              </w:rPr>
              <w:t>техника безопасности и правила поведения при проведении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ередвижения бадминтониста по площад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риема и передачи в парах на площад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атакующего удара в бадминтон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актических действий бадминтониста на площад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физической подготовки бадминтонист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Содержание и методика проведения бадминтона с оздоровительной направленностью с населением разных возрасто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бадминтон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8 «Спортивные игры: Бадминтон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Изучить место и значение бадминтона в системе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2. Подготовить доклад и презентацию по теме: «История развития бадминтона и его значение в физическом воспитании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технику безопасности и правила поведения на занятиях по бадминтон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Изучить Правила игры в бадминто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5. Подготовиться к теоретическому опросу по теме: «Техническая, тактическая и физическая подготовка бадминтониста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одготовить доклад и презентацию по теме: «Содержание и методика обучения бадминтону в 6-8 и 9-11 классах школы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алгоритм обучения технике приема и передачи волан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алгоритм обучения технике подачи и атакующего удара в бадминтон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план-конспект занятия по бадминтон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Подготовить план проведения и Положение о проведении соревнований по бадминтон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9. 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Спортивные игры: Настольный теннис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История возникновения и развития настольного теннис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сто и значение настольного тенниса в системе физического воспитания и физического развит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игры в настольный теннис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ческая, тактическая и физическая подготовка игрока в настольном теннис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Техника безопасности и правила поведения при проведении настольного тенниса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обучения настольному теннису в 6-8 и 9-11 классах школ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настольному теннис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настольного тенниса с оздоровительной направленности с населением раз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авила игры в настольный теннис, </w:t>
            </w:r>
            <w:r>
              <w:rPr>
                <w:rStyle w:val="StrongEmphasis"/>
                <w:b w:val="false"/>
              </w:rPr>
              <w:t>техника безопасности и правила поведения при проведении на уроках (занятиях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ередвижения игрока в настольный теннис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приема и передачи мяч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е атакующего удара в настольном теннис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актических действий игрока в настольном теннис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физической подготовке игроков в настольном теннис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держание и методика проведения настольного тенниса с оздоровительной направленностью с населением разных возрасто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настольному теннис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9  «Спортивные игры: Настольный теннис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Изучить место и значение настольного тенниса в системе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2. Подготовить доклад и презентацию по теме: «Настольный теннис, его значение в физическом воспитании и история его развити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технику безопасности и правила поведения на занятиях по настольному теннис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Изучить Правила игры по настольному теннис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Подготовиться к теоретическому опросу по теме: «Техническая, тактическая и физическая подготовка игрока в настольный теннис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одготовить доклад и презентацию по теме: «Содержание и методика обучения настольному теннису в 6-8 и 9-11 классах школы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алгоритм обучения технике приема и передачи мяча в настольном теннис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алгоритм обучения технике подачи и атакующего удара в настольном теннис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план-конспект занятия по бадминтон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Подготовить план проведения и Положение о проведении соревнований по настольному теннис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0.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лавание как вид спорта и его влияние на физическое развитие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тория развития плава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предмета «Плавание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техники спортивного плава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хника спортивных способов плавания. Спасение на воде и оказание первой помощ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методики обучения плавани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учение спортивным способам плава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плаванию детей дошкольного и школьн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Подготовка, организация и проведение занятий по плаванию с детьми разн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занятий по плаванию в системе физического воспитания насел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Особенности и содержание физкультурно-оздоровительного плавания с населением раз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проведение соревнований по плавани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Плавание как средство физического развит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Меры безопасности и правила поведения при проведении занятий по плавани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техники и методика обучения спортивному плавани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плавания кролем на груд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плавания кролем на спин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плавания брассом на груд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плавания баттерфляе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поворотов и стартов в спортивном плаван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ныряния в длину и глубин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спасения на воде и оказания первой помощ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занятий по плаванию с детьми разн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особенности проведения занятий по плаванию оздоровительной направленностью с населением различн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, организация и проведение соревнований по плавани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10  «Плавание»</w:t>
            </w:r>
          </w:p>
          <w:p>
            <w:pPr>
              <w:pStyle w:val="Normal"/>
              <w:rPr/>
            </w:pPr>
            <w:r>
              <w:rPr/>
              <w:t>1. Подготовить доклад и презентацию по теме: «Плавание как вид спорта и средство физического развития человека и этапы его развития».</w:t>
            </w:r>
          </w:p>
          <w:p>
            <w:pPr>
              <w:pStyle w:val="Normal"/>
              <w:rPr/>
            </w:pPr>
            <w:r>
              <w:rPr/>
              <w:t>2. Изучить Классификацию предмета «Плавание».</w:t>
            </w:r>
          </w:p>
          <w:p>
            <w:pPr>
              <w:pStyle w:val="Normal"/>
              <w:rPr/>
            </w:pPr>
            <w:r>
              <w:rPr/>
              <w:t>3. Изучить технику безопасности и правила поведения на занятиях по плаванию.</w:t>
            </w:r>
          </w:p>
          <w:p>
            <w:pPr>
              <w:pStyle w:val="Normal"/>
              <w:rPr/>
            </w:pPr>
            <w:r>
              <w:rPr/>
              <w:t>4. Подготовить доклад и презентацию по теме: «Спасение на воде и оказание первой помощи на занятиях по плаванию».</w:t>
            </w:r>
          </w:p>
          <w:p>
            <w:pPr>
              <w:pStyle w:val="Normal"/>
              <w:rPr/>
            </w:pPr>
            <w:r>
              <w:rPr/>
              <w:t>5. Подготовить доклад на тему: «Основы техники спортивного плавания».</w:t>
            </w:r>
          </w:p>
          <w:p>
            <w:pPr>
              <w:pStyle w:val="Normal"/>
              <w:rPr/>
            </w:pPr>
            <w:r>
              <w:rPr/>
              <w:t xml:space="preserve">6. Изучить способы и технику спортивного плавания. </w:t>
            </w:r>
          </w:p>
          <w:p>
            <w:pPr>
              <w:pStyle w:val="Normal"/>
              <w:rPr/>
            </w:pPr>
            <w:r>
              <w:rPr/>
              <w:t>7. Изучить и совершенствовать технику движения рук и ног при плавании кролем на груди.</w:t>
            </w:r>
          </w:p>
          <w:p>
            <w:pPr>
              <w:pStyle w:val="Normal"/>
              <w:rPr/>
            </w:pPr>
            <w:r>
              <w:rPr/>
              <w:t>8. Изучить и совершенствовать технику движения рук и ног при плавании кролем на спине.</w:t>
            </w:r>
          </w:p>
          <w:p>
            <w:pPr>
              <w:pStyle w:val="Normal"/>
              <w:rPr/>
            </w:pPr>
            <w:r>
              <w:rPr/>
              <w:t>9. Изучить и совершенствовать технику движения рук и ног при плавании брассом на груди.</w:t>
            </w:r>
          </w:p>
          <w:p>
            <w:pPr>
              <w:pStyle w:val="Normal"/>
              <w:rPr/>
            </w:pPr>
            <w:r>
              <w:rPr/>
              <w:t>10. Разработать алгоритм обучения плаванию способом кроль на груди.</w:t>
            </w:r>
          </w:p>
          <w:p>
            <w:pPr>
              <w:pStyle w:val="Normal"/>
              <w:rPr/>
            </w:pPr>
            <w:r>
              <w:rPr/>
              <w:t>11. Разработать алгоритм обучения плаванию способом брасс.</w:t>
            </w:r>
          </w:p>
          <w:p>
            <w:pPr>
              <w:pStyle w:val="Normal"/>
              <w:rPr/>
            </w:pPr>
            <w:r>
              <w:rPr/>
              <w:t>12. Разработать план-конспект по плаванию для школьников 4-5 классов школы.</w:t>
            </w:r>
          </w:p>
          <w:p>
            <w:pPr>
              <w:pStyle w:val="Normal"/>
              <w:rPr/>
            </w:pPr>
            <w:r>
              <w:rPr/>
              <w:t>13. Подготовить доклад и презентацию на тему: «Программа по плаванию в дошкольных учреждениях и в 1-5, 6-8 и 9-11 классах школы».</w:t>
            </w:r>
          </w:p>
          <w:p>
            <w:pPr>
              <w:pStyle w:val="Normal"/>
              <w:rPr/>
            </w:pPr>
            <w:r>
              <w:rPr/>
              <w:t>14. Подготовить протокол по проведению проверки и оценки навыков по плаванию.</w:t>
            </w:r>
          </w:p>
          <w:p>
            <w:pPr>
              <w:pStyle w:val="Normal"/>
              <w:rPr/>
            </w:pPr>
            <w:r>
              <w:rPr/>
              <w:t>15. Подготовить доклад и презентацию по теме: «Содержание физкультурно-оздоровительного плавания с населением разных возрастных групп».</w:t>
            </w:r>
          </w:p>
          <w:p>
            <w:pPr>
              <w:pStyle w:val="Normal"/>
              <w:rPr/>
            </w:pPr>
            <w:r>
              <w:rPr/>
              <w:t>16. Подготовить план и Положение о проведении соревнований по плавани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1.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Лыжный спорт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Место, значение и задачи лыжного спорта в системе физического воспита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тория возникновения и развития лыжного спорта за рубежом и в Росс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я лыжных видов спор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вентарь и экипировка лыжн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Меры техники безопасности и правила проведения занятий по лыжной подготов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техники и способы передвижения на лыжа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особенности проведения занятий по лыжной подготовке с детьми и взрослым населением с оздоровительной направленность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 к проведению занятий по лыжной подготов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классических лыжных ход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коньковых лыжных ход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подъемов, спусков, торможений и поворот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, организация и проведение занятий по лыжной подготовке с школьниками 1-5, 6-8 и 9-11 класс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содержания и методики проведения занятий лыжным спортом с оздоровительной направленностью с населением различ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, организация и проведение соревнований по лыжному спорт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11  «Лыжный спорт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1. Подготовить доклад и презентацию по теме: «Лыжный спорт как средство физического развития человека и история его развити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Изучить технику безопасности и правила поведения на занятиях по лыжной подготовк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Подготовить доклад и презентацию по теме: «Классификация лыжных видов спорта, инвентарь и экипировка спортсменов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Изучить основы техники и способы передвижения на лыжах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Изучить содержание занятий и порядок проведения занятий по лыжной подготовке с школьниками 1-5, 6-8 и 9-11 классов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одготовить доклад и презентацию на тему: «Способы передвижения на лыжах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алгоритм методики обучения классических лыжных ходов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алгоритм методики обучения коньковых лыжных ходов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алгоритм методики обучения способов подъемов, спусков на лыжах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Разработать алгоритм обучения способов торможения и поворотов на лыжах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. Разработать план-конспект по лыжной подготов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12. Разработать доклад и презентацию по теме: «Содержания и методики проведения занятий лыжным спортом с оздоровительной направленностью с населением различных возрастных групп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13. </w:t>
            </w:r>
            <w:r>
              <w:rPr/>
              <w:t>Подготовить план и Положение о проведении соревнований по лыжному спорт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12.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эроб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highlight w:val="yellow"/>
                <w:lang w:val="ru-RU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bCs/>
              </w:rPr>
              <w:t>История развития и значение аэробики в физическом воспитан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Техника безопасности и правила поведения на занятиях аэробико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ехника базовых шагов и альтернативных шагов и </w:t>
            </w:r>
            <w:r>
              <w:rPr/>
              <w:t>движения руками</w:t>
            </w:r>
            <w:r>
              <w:rPr>
                <w:rFonts w:eastAsia="Calibri"/>
                <w:bCs/>
                <w:lang w:eastAsia="en-US"/>
              </w:rPr>
              <w:t xml:space="preserve"> в аэроби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Соединения дыхания и движений в аэробике и музыкального сопровожд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аэробики в программе физического воспитания дете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Особенности содержания и методики проведения занятий по аэробике с оздоровительной направленность с различными возрастными группам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Техника безопасности и правила поведения на занятиях аэробико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хника и методика обучения базовым и альтернативным шагам и движению руками в аэроби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ехника и методика обучения сочетания движений и дыхания под музыкальное сопровождени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держание и </w:t>
            </w:r>
            <w:r>
              <w:rPr/>
              <w:t>методические приемы обучения и управления группо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и содержание занятий по аэробике в процессе физического воспитания детей разн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занятий аэробикой с оздоровительной направленностью с населением различных возрастных категор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12 «Аэробика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Подготовить доклад и презентацию по теме: «Значение аэробики в физическом воспитании человека и история ее развити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Изучить технику безопасности и правила поведения на занятиях по аэроби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3. Совершенствовать технику базовых, альтернативных шагов и движения руками в аэробике в сочетании с дыханием и при музыкальном сопровожден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4. Подготовить доклад и презентацию на тему: «Аэробика как средство физического развития детей разного возраста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Разработать программу и комплекс движений по аэробике для детей 1-3 классов школ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6. Разработать алгоритм обучения базовым шагам и движениям рук в сочетании с дыханием под музыкальное сопровождени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план-конспект занятия по физической культуре и использование средств аэробики для школьников 9-11 класс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8. Разработать комплекс движений по аэробике с оздоровительной направленностью для населения пожилого возраст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доклад и презентацию по теме: «Оздоровительный эффект аэробики для людей разного возраст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13.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Йога (йогалатес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highlight w:val="yellow"/>
                <w:lang w:val="ru-RU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Йога как система физического воспитан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техники в занятиях його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техники в занятиях пилат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основных стоек и движений в йогалатес. Техника соединения дыхания и движения в йогалатес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проведения занятий по йогалатес с различными возрастными группам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Регулирование нагрузки в процессе проведения занятий йогалатес в оздоровительных группа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роведения занятий по йоге и йогалатес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ика и методика обучения выполнения дыха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и методика обучения основных стоек и движений в йогалатес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и методика соединения дыхания и движения в йогалатес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и методика проведения занятий по йогалатес с различными возрастными группам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содержания и методики регулирования нагрузки в процессе проведения занятий йогалатес в оздоровительных группа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3  «Йога (йогалатес)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Подготовить доклад и презентацию по теме: «Йога, история развития и ее значение в психофизическом развитии человека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Изучить технику безопасности и правила поведения на занятиях по йоге (йогалатес)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основы техники йоги и пилатес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Совершенствование техники основных стоек и движений в йогалатес в сочетании с дыханием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Разработать алгоритм обучения технике стоек и движений в йогалатес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Разработать комплекс стоек и движений в йогалатес для детей 4-5 классов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доклад и презентацию по теме: «Содержание и особенности проведения занятий йогой и йогалатес с население различных возрастных групп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8. Разработать комплекс движений по йогалатесу с оздоровительной направленностью для населения пожило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14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Туризм как вид физического воспитания, его цель и задач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тория возникновения и развития туризм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ипы, виды и формы туризм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iCs/>
              </w:rPr>
              <w:t>Программно-</w:t>
            </w:r>
            <w:r>
              <w:rPr/>
              <w:t>нормативные основы развития спортивно-оздоровительного туризм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Научно-методические основы развития спортивно-оздоровительного туризм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Туристические соревнова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ы техники безопасности и правила поведения в туризм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Содержание туристкой подготов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вентарь и экипировка тур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Физическая подготовка тур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Психическая подготовка тур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Техника спортивного туризм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Подготовка и организация поход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уризм в программе физического воспитания школ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, организация и проведение соревнований по туризму среди школьников и студенческой молодеж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Туризм как средство физического развития и оздоровления населения различных возрастных групп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, типы, виды и формы туризм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ы техники безопасности и правила поведения в туризм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Содержание и методика обучения туристкой подготов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подготовки инвентаря и экипировки тур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физической подготовки тур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психологической подготовки тури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обучения технике спортивного туризм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, организация и проведение туристических поход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одготовки школьников для проведения туристических походов в процессе их физического воспита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организации, подготовки и проведения туристических походов различными способами в различных погодных условиях, условия рельефа местност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использования подручных средств и средств природы для преодоления различных препятствий и трудностей погодных услов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различным способам ориентирования на местност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Методика обучения преодоления водных преград, горной местности, лесисто-болотистой местности при проведении поход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оказания первой помощи в различных ситуация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особенности методики проведения туристических походов с оздоровительной направленностью с населением разных возрастных групп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, методика организации и проведения соревнований по туризму в летний период год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, методика организации и проведения соревнований по туризму в зимний период год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Особенности подготовки и проведения соревнований по туризму с использованием различного спортивного и туристического инвентар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14  «Туризм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Подготовить доклад и презентацию по теме: «Туризм как средство физического воспитания человека и история его развити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Изучить типы, виды, формы и программно-нормативные основы развития спортивно-оздоровительного туризм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меры техники безопасности и правила поведения в туризм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4. Изучить правила туристических соревнований, инвентарь и экипировку туриста и содержание туристской подготовки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Разработать доклад и презентацию по теме: «Физическая, психологическая и техническая подготовка туриста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Разработать доклад и презентацию на тему: «Туризм в психофизическом воспитании школьников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Изучение методику подготовки турист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алгоритм подготовки и организации туристического похода в школ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9. Разработать доклад и презентацию по теме: «Туризм как эффективное средство физического развития и оздоровления населения разного возраста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Разработать план подготовки и проведения соревнований по туризму среди школьник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15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фит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ль и задачи кроссфита в физическом развитии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тория возникновения и развития кроссфита за рубежом и в Ро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я упражнений кроссфи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ы, техника безопасности и правила поведения в процессе занятий кроссфит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Техника основных движений в кроссфите и соединения с дыхание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тодика построения занятий кроссфитом с различной интенсивность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проведения занятий кроссфитом в оборудованном помещении, в условиях улицы, двора и в домашних условия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методика занятий кроссфитом для физически подготовленного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занятий кроссфитом как дополнительная форма физической нагрузки для спортсменов различных видов спор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проведения занятий кроссфитом в процессе физического воспитания школьников и студенческой молодеж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Особенности содержания и методики организации и проведения занятий кроссфитом с оздоровительной направленностью с различными возрастными группам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я упражнений кроссфи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ы, техника безопасности и правила поведения в процессе занятий кроссфит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основы методика обучения технике выполнения упражнений кроссфи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Обучение методике оценки уровня общей физической подготовленности человека для занятий кроссфито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Техника и методика обучения основных движений в кроссфит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Техника и методика обучения соединения дыхания и движения в кроссфит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Содержание и методика обучения построению занятий с различной интенсивностью в кроссфит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обучения упражнениям кроссфита в процессе физического воспитания школьников 6-8 класс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обучения упражнениям кроссфита в процессе физического воспитания школьников 9-11 класс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обучения упражнениям кроссфита в процессе физического воспитания молодежи и взрослого населе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держание и методика обучения упражнениям кроссфита в процессе физического воспитания с оздоровительной направленностью населения среднего возрас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особенности организации проведения соревнований по кроссфиту для различных возрастных групп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15 «Кроссфит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Разработать доклад и презентацию по теме: «Кроссифит новое в физическом воспитании человека и история его развити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Изучить классификацию и методику организации и проведения занятий кроссфитом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технику безопасности и правила поведения при занятии кроссфитом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Изучение и совершенствование техники основных движений и упражнений в кроссфит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Разработать доклад и презентацию по теме: «Кроссфит без границ: в зале, на улице и дома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Разработать доклад и презентацию по теме: «Кроссфит-тренировка для спортсменов различных видов спорта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 Разработать алгоритм обучение технике выполнения упражнения на занятиях кроссфитом (на примере одного из упражнений)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Разработать комплекс упражнений для занятий кроссфитом для школьников старших классов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 Разработать план-конспект занятия по физической культуре с использованием упражнений кроссфит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0. Подготовить доклад и презентацию по теме: «Развивающая и оздоровительная направленность упражнений кроссфита для людей разного возраста»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16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радиционные силовые виды спорта - шахбокс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ахбокс как средство психо-физического воспитания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 возникновения шахбокса как вида спор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равила соревнований по шахбоксу. Инвентарь и экипировка спортсмен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Техника бокса. Тактика бокс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Техника игры в шахматы. Тактика шахмат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а подготовки  и средства восстановления в шахбокс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равила соревнований по шахбоксу. Инвентарь и экипировка спортсмен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ы безопасности и правила поведения при занятиях шахбоско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и бокса и тактическая подготовка спортсмена в шахбокс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обучения техники шахмат и тактическая подготовка спортсмена в шахбокс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а подготовки и использование средств восстановления в шахбокс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, организация и проведение соревнований по шахбокс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16 - «Шахбокс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Разработь доклад и презентацию по теме: «Шахбокс как новое средство психофизического воспитания молодежи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Изучить меры безопасности и правила поведения при занятиях шахбоском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Изучить правила соревнований по шахбоксу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Подготовить доклад и презентацию по теме: «Система подготовки спортсмена к соревнованиям по шахбоксу и средства восстановления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Разработать алгоритм методики подготовки спортсмена по технике и тактике бокса и игры в шахматы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17.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урсовое проектирование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 xml:space="preserve">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44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тематики курсовы</w:t>
            </w:r>
            <w:r>
              <w:rPr>
                <w:rFonts w:cs="Times New Roman" w:ascii="Times New Roman" w:hAnsi="Times New Roman"/>
                <w:lang w:val="ru-RU"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ектов</w:t>
            </w:r>
          </w:p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задания курсово</w:t>
            </w:r>
            <w:r>
              <w:rPr>
                <w:rFonts w:cs="Times New Roman" w:ascii="Times New Roman" w:hAnsi="Times New Roman"/>
                <w:lang w:val="ru-RU"/>
              </w:rPr>
              <w:t>го проекта</w:t>
            </w:r>
          </w:p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знакомление с </w:t>
            </w:r>
            <w:r>
              <w:rPr>
                <w:rFonts w:cs="Times New Roman" w:ascii="Times New Roman" w:hAnsi="Times New Roman"/>
              </w:rPr>
              <w:t>Методически</w:t>
            </w:r>
            <w:r>
              <w:rPr>
                <w:rFonts w:cs="Times New Roman" w:ascii="Times New Roman" w:hAnsi="Times New Roman"/>
                <w:lang w:val="ru-RU"/>
              </w:rPr>
              <w:t>ми</w:t>
            </w:r>
            <w:r>
              <w:rPr>
                <w:rFonts w:cs="Times New Roman" w:ascii="Times New Roman" w:hAnsi="Times New Roman"/>
              </w:rPr>
              <w:t xml:space="preserve"> рекомендаци</w:t>
            </w:r>
            <w:r>
              <w:rPr>
                <w:rFonts w:cs="Times New Roman" w:ascii="Times New Roman" w:hAnsi="Times New Roman"/>
                <w:lang w:val="ru-RU"/>
              </w:rPr>
              <w:t>ями</w:t>
            </w:r>
            <w:r>
              <w:rPr>
                <w:rFonts w:cs="Times New Roman" w:ascii="Times New Roman" w:hAnsi="Times New Roman"/>
              </w:rPr>
              <w:t xml:space="preserve"> по написанию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</w:rPr>
              <w:t>курсов</w:t>
            </w:r>
            <w:r>
              <w:rPr>
                <w:rFonts w:cs="Times New Roman" w:ascii="Times New Roman" w:hAnsi="Times New Roman"/>
                <w:lang w:val="ru-RU"/>
              </w:rPr>
              <w:t>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екта</w:t>
            </w:r>
          </w:p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часть</w:t>
            </w:r>
          </w:p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аналитическая часть</w:t>
            </w:r>
          </w:p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 часть</w:t>
            </w:r>
          </w:p>
          <w:p>
            <w:pPr>
              <w:pStyle w:val="Subtitle"/>
              <w:spacing w:before="0" w:after="60"/>
              <w:ind w:hanging="1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тавление результатов работы по курсовому проектирован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1.17. «Курсовое проектировани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бор темы курсового проекта и ее согласование с руковод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бор материалов, необходимых для выполнения курсового проекта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работка плана курсового проекта и его утверждение руковод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стематизация и обработка отобранного материала по каждому из разделов работы или проблеме с применением современных методов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ирование выводов и обсуждение их с руководителем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писание работы согласно методическим рекомендациям  к ее выполнению (введение, главы основной части, заключение, приложения, список литературы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моанализ результа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" w:leader="none"/>
                <w:tab w:val="left" w:pos="5580" w:leader="none"/>
                <w:tab w:val="left" w:pos="5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курсовых проектов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 МДК02.01 Организация физкультурно-спортивной деятельности различных возрастов групп на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кругового метода проведения уроков гимнастики на физическую подготовленность учащихс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применения общеразвивающих упражнений для развития физических качеств (силы, гибкости, ловкости, координации) у учащихс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лияние занятий гимнастикой на состояние здоровья и физическое развитие человека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гровых заданий на уроках гимнастики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образовательные упражнения на уроках физической культуры в 1–11 классах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кробатика на уроках физической культуры в 1-4, в 5-8 и 9-11 классах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нятия гимнастикой в режиме учебного дня и внеклассная работа по гимнастике в шко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гкая атлетика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ая атлетика в программе оздоровительной тренировки мужчин и женщин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ые упражнения легкоатлетов и методика их применени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техники и методика обучения бегу на средние и длинные дистанции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ржание и организация занятий легкой атлетикой для различных возрастных групп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одика развития физических качеств на уроках легкой атлетики в общеобразовательной школ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зрастная динамика развития двигательных способностей у занимающихся легкой атлетикой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и методика проведение соревнований по легкой атлетике для школьников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техники и методика обучения прыжкам в длину и в высоту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ая атлетика как средство развития психо-физических качеств человека в различном возраст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одика использования средств легкой атлетики для решения задач оздоровительной направленности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вижные игры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й потенциал подвижных игр в воспитании, обучении и тренировк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ление контингентов населения (возрастные диапазоны на выбор) средствами подвижных игр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ие особенности организации подвижных игр в средних классах общеобразовательной школы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ая компетентность педагога по физической культуре в реализации подвижных игр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гровой деятельности участников массовых физкультурно-оздоровительных мероприятий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ижные игры, их содержание и методика проведения в процессе занятий различных с лицами различных возрастных групп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фференциация образовательного материала по подвижным играм с учетом возрастных особенностей занимающихся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ие особенности организации подвижных игр как средства общей физической подготовки в избранном виде спорта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подготовка детей среднего школьного возраста средствами   физкультурно-оздоровительной и соревновате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методики обучения элементам тактики и техники при организации занятий волейболом со школьниками 10-12 лет. Последовательность обучения, физиологическое обосновани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техники и методика обучения подачам и приему мяча с подачи в волейболе. Подготовительные, подводящие, специальные, игровые и соревновательн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одика обучения технике броска одной рукой от плеча учащихся 6-х классов в баскетбол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нятия баскетболом как эффективное средство физической подготовки 12-16-летних школьников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ика обучения техническим приемам игры в баскетбол на уроках в 5-8 клас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утбо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гральный метод подготовки в футбол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методика проведения соревнований по футболу с детьми школьного возра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ндбо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техники и методика обучения броскам в гандболе. Подготовительные, подводящие, специальные, игровые и соревновательные упражнени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пециальных качеств у юных гандболи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минтон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техники и методика обучения приемам и передачам в бадминтоне. Подготовительные, подводящие, специальные, игровые и соревновательн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ный теннис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сихофизических качеств у школьников старших классов посредством игры в настольный теннис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организации и проведения занятий настольным теннисов с разными возрастными групп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культурно-оздоровительные технологии с использованием средств плавания для различных возрастных групп населени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методики обучения плаванию детей 1-5 классов школы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ржание и методика обучения прикладному плаванию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эробика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фитнес-аэробики на развитие и воспитание физических качеств у детей школьного возраста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оздоровительной аэробики как вида физкультурно-спортивной деятельности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здоровительная тренировка женщин 25-30 лет с применением тренаже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ыжный спорт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проведения занятий по лыжному спорту с лицами старшего и пожилого возраста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обучения классическим лыжным ходам начинающих лыж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галатес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е средство оздоровления души и тела для различных возрастных групп– йогалатес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Йогалат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— уникальное сочетание йоги и пилатеса для достижение физического и духовного соверш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проведение соревнований по спортивному ориентированию, пешеходному туризму, походов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подготовки и проведения соревнований по туризму с оздоровительной направленность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фит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россфит как направление совершенствования процесса физического воспитания в образовательном учреждении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иловых качеств у студентов с использованием системы кроссфит.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ссфит как средство общей физической подготовки на уроках физической культуры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Шахбокс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бокс – уникальный вид спорта для развития физических и умственных способностей человек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 xml:space="preserve">Итого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84 / 34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 xml:space="preserve">Раздел 2. МДК 2.2. </w:t>
            </w:r>
            <w:r>
              <w:rPr>
                <w:b/>
              </w:rPr>
              <w:t>Организация физкультурно-спортивной рабо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2 / 3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1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Введение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>Введение.  Организационные способности педагога по физической культуре и спорт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>Основные направления физкультурно-спортивной рабо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>Комплексы упражнений для физкультмину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>Разработка планов развития физкультурно-спортивной рабо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yellow"/>
                <w:shd w:fill="FFFFFF" w:val="clear"/>
              </w:rPr>
            </w:pPr>
            <w:r>
              <w:rPr>
                <w:b/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1 «Введение»</w:t>
            </w:r>
          </w:p>
          <w:p>
            <w:pPr>
              <w:pStyle w:val="Normal"/>
              <w:rPr/>
            </w:pPr>
            <w:r>
              <w:rPr/>
              <w:t>1. Составить свои комплексы упражнений</w:t>
            </w:r>
          </w:p>
          <w:p>
            <w:pPr>
              <w:pStyle w:val="Normal"/>
              <w:rPr/>
            </w:pPr>
            <w:r>
              <w:rPr/>
              <w:t>2. Подготовить доклад по заданным индивидуально темам</w:t>
            </w:r>
          </w:p>
          <w:p>
            <w:pPr>
              <w:pStyle w:val="Normal"/>
              <w:rPr/>
            </w:pPr>
            <w:r>
              <w:rPr/>
              <w:t>3. Составить пример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2. Организация физкультурно-оздоровительной работы с детьми дошкольного возраста, в системе общего образован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>Организация физкультурно-спортивной работы в детском дошкольном учрежден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828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>Организация физкультурно-спортивной работы в системе общего образования. Воспитание потребности в повседневных занятиях физкультурой и спорт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 xml:space="preserve">Методы решения оздоровительных, воспитательных, образовательных задач в детском дошкольном учреждении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тоды проведения и организации спортивных праздников в школе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2  «</w:t>
            </w:r>
            <w:r>
              <w:rPr>
                <w:rFonts w:cs="Times New Roman" w:ascii="Times New Roman" w:hAnsi="Times New Roman"/>
                <w:b/>
              </w:rPr>
              <w:t>Организация физкультурно-оздоровительной работы с детьми дошкольного возраста, в системе общего образования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1. Составить примерный план ответа на контрольные вопросы по теме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2. Составить примерный план проведения меропри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3. Организация физкультурно-спортивной работы со студенческой молодежью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>Педагогический контроль в процессе физкультурно-спортивных мероприят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физкультурно-спортивной работы со студенческой молодежь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планов по физической подготовке в школ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нирование физкультурно-спортивной работы со студентами в ведущих вузах стра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yellow"/>
                <w:shd w:fill="FFFFFF" w:val="clear"/>
              </w:rPr>
            </w:pPr>
            <w:r>
              <w:rPr>
                <w:b/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3. «</w:t>
            </w:r>
            <w:r>
              <w:rPr>
                <w:rFonts w:cs="Times New Roman" w:ascii="Times New Roman" w:hAnsi="Times New Roman"/>
                <w:b/>
              </w:rPr>
              <w:t>Организация физкультурно-спортивной работы со студенческой молодежью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ься к докладу по заданным темам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2. Составить примерный план проведения меропри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4. Физкультурно-оздоровительная работа по месту жительства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shd w:fill="FFFFFF" w:val="clear"/>
              </w:rPr>
              <w:t xml:space="preserve">Организация </w:t>
            </w:r>
            <w:r>
              <w:rPr/>
              <w:t>физкультурно-оздоровительной работы по месту ж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рганизация </w:t>
            </w:r>
            <w:r>
              <w:rPr/>
              <w:t>физкультурно-оздоровительной работы с людьми старшего возрас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нирование физкультурно-спортивной работы по округам города Москв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ритерии качества организации физкультурно-спортивной работы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yellow"/>
                <w:shd w:fill="FFFFFF" w:val="clear"/>
              </w:rPr>
            </w:pPr>
            <w:r>
              <w:rPr>
                <w:b/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4.  «</w:t>
            </w:r>
            <w:r>
              <w:rPr>
                <w:rFonts w:cs="Times New Roman" w:ascii="Times New Roman" w:hAnsi="Times New Roman"/>
                <w:b/>
              </w:rPr>
              <w:t>Физкультурно-оздоровительная работа по месту жительства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ься к докладу по заданным темам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2. Составить примерный план проведения меропри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5. Всероссийский физкультурно-спортивный комплекс ГТО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Всероссийский физкультурно-спортивный комплекс ГТО, история возникновения и современное развит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Всероссийский физкультурно-спортивный комплекс ГТО, история возникновения и современное развит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нормативной баз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ика подготовки к сдачи норм ГТО различных ступен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5.  «</w:t>
            </w:r>
            <w:r>
              <w:rPr>
                <w:rFonts w:cs="Times New Roman" w:ascii="Times New Roman" w:hAnsi="Times New Roman"/>
                <w:b/>
              </w:rPr>
              <w:t>Всероссийский физкультурно-спортивный комплекс ГТО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1.</w:t>
            </w:r>
            <w:r>
              <w:rPr/>
              <w:t xml:space="preserve"> Изучение учебного материала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2. Составить комплексы для подготов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color w:val="000000"/>
                <w:shd w:fill="F7F7F7" w:val="clear"/>
              </w:rPr>
              <w:t>Тема 2.6. Материально-техническое обеспечение физкультурно- спортивной деятельности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Виды физкультурно-спортивных сооружений, оборудования и инвентаря для занятий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Городская сеть спортивных сооружений. Безбарьерная сре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Спортивные сооружения для зимних видов спорта. Спортивные сооружения для летних и водных видов спор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Техника безопасности и требования к физкультурно-спортивным сооружениям, оборудованию и инвентар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Сравнительный анализ открытых плоскостных спортивных сооружений и стадионов и спортивных арен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Сравнительный анализ зарубежного опыта эффективного использования спортивных сооружений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b/>
                <w:color w:val="000000"/>
                <w:shd w:fill="F7F7F7" w:val="clear"/>
              </w:rPr>
              <w:t>2.6. «Материально-техническое обеспечение физкультурно-спортивной деятельност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1.  </w:t>
            </w:r>
            <w:r>
              <w:rPr/>
              <w:t>Подготовиться к докладу по заданным темам</w:t>
            </w:r>
          </w:p>
          <w:p>
            <w:pPr>
              <w:pStyle w:val="Normal"/>
              <w:jc w:val="both"/>
              <w:rPr/>
            </w:pPr>
            <w:r>
              <w:rPr/>
              <w:t>2. Подготовить отчет по сравнительному анализу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3. Подготовиться к практическому зан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color w:val="000000"/>
                <w:shd w:fill="F7F7F7" w:val="clear"/>
              </w:rPr>
              <w:t xml:space="preserve">Тема 2.7. </w:t>
            </w:r>
            <w:r>
              <w:rPr>
                <w:b/>
              </w:rPr>
              <w:t>Направления Олимпийского спорт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Направления Олимпийского спор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Общее и различия: Олимпийские виды, Паралимпийский спорт, Сурдлимпийски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b/>
                <w:color w:val="000000"/>
                <w:shd w:fill="F7F7F7" w:val="clear"/>
              </w:rPr>
              <w:t>2.7 «</w:t>
            </w:r>
            <w:r>
              <w:rPr>
                <w:b/>
              </w:rPr>
              <w:t>Направления Олимпийского спорта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. </w:t>
            </w:r>
            <w:r>
              <w:rPr/>
              <w:t>Подготовить отчет по выполнению практического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color w:val="000000"/>
                <w:shd w:fill="F7F7F7" w:val="clear"/>
              </w:rPr>
              <w:t xml:space="preserve">Тема 2.8. </w:t>
            </w:r>
            <w:r>
              <w:rPr>
                <w:b/>
              </w:rPr>
              <w:t>Государственное регулирование организации физкультурно-оздоровительной работы в Российской федерации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Деятельность министерства спорта Российской Феде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группы лиц, занимающихся спортом. Спортсмены-любители, спортсмены-профессионалы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ая Всероссийская спортивная квалификац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единого календарного плана на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b/>
                <w:color w:val="000000"/>
                <w:shd w:fill="F7F7F7" w:val="clear"/>
              </w:rPr>
              <w:t>2.8. «</w:t>
            </w:r>
            <w:r>
              <w:rPr>
                <w:b/>
              </w:rPr>
              <w:t>Государственное регулирование организации физкультурно-оздоровительной работы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ь докл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ставить комплексы для подготовк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9. Организация традиционного спортивного мероприятия по избранному  виду спорта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Организация традиционного спортивного мероприятия по избранному  виду спор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Проведение и анализ подготовленного мероприятия по физкультурно-спортивной работ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Подготовка и проведение традиционного спортивного мероприятия по избранному  виду спор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 при изучении Темы 2.9. «Организация традиционного спортивного мероприятия по избранному  виду спорта»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1. Составить план подготов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 xml:space="preserve">Итого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2 / 3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421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3. МДК 02.03. </w:t>
            </w:r>
            <w:r>
              <w:rPr>
                <w:b/>
              </w:rPr>
              <w:t>Лечебная физкультура и масс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 / 29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онятие о ЛФК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я, средства, методы и формы ЛФК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История развития ЛФК. Понятие о ЛФК. Цели, задачи показания к назначению ЛФК, ограничения и противопоказания к занятиям ЛФК. Средства, методы и формы ЛФК. Режимы двигательной активност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1. «Понятие о ЛФК. Организация, средства, методы и формы ЛФ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Изучение учебного материала занятия, работа с конспектом лекций, учеб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Подготовка сообщения на тему: «Роль отечественных ученых в развитии ЛФК»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3. Составление таблицы: «</w:t>
            </w:r>
            <w:r>
              <w:rPr>
                <w:bCs/>
              </w:rPr>
              <w:t>Методы и формы ЛФК</w:t>
            </w:r>
            <w:r>
              <w:rPr/>
              <w:t>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2. Методики лечебной физической культуры при заболеваниях и травмах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ЛФК при заболеваниях органов дыхания. Симптомы характерные для заболеваний органов дыхания. Понятие о ДН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Основные методики ЛФК при заболеваниях органов дыхания (б/а, бронхиты, пневмонии, плевриты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ЛФК при заболеваниях сердечно сосудистой системы.</w:t>
            </w:r>
            <w:r>
              <w:rPr/>
              <w:t xml:space="preserve"> Основные симптомы заболеваний сердечно-сосудистой системы. </w:t>
            </w:r>
            <w:r>
              <w:rPr>
                <w:bCs/>
              </w:rPr>
              <w:t>Основы методики ЛФК</w:t>
            </w:r>
            <w:r>
              <w:rPr/>
              <w:t xml:space="preserve"> (при атеросклерозе, инфаркте миокарда, стенокардии, пороках сердца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ЛФК при заболеваниях органов пищеварения и при нарушении обмена вещетв.</w:t>
            </w:r>
            <w:r>
              <w:rPr/>
              <w:t xml:space="preserve"> Основные симптомы заболеваний органов пищеварения (гастриты, энтероколиты, ДЖВП, Язвенной болезни желудка и 12-перстной кишки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обенности методики ЛФК при заболеваниях обмена веществ (ожирение, СД, МКБ, нефрозы )</w:t>
            </w:r>
            <w:r>
              <w:rPr/>
              <w:t>. 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ЛФК при травмах опорно-двигательного аппарата (</w:t>
            </w:r>
            <w:r>
              <w:rPr/>
              <w:t>ушибы, вывихи, переломы, разрывы и некроз мягких тканей и органов</w:t>
            </w:r>
            <w:r>
              <w:rPr>
                <w:bCs/>
              </w:rPr>
              <w:t>). Понятие об иммобилизационном, постиммобилизационном и восстановительном периодах. Основные методики ЛФК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ЛФК при заболеваниях центральной и периферической и вегетативной нервной системы.</w:t>
            </w:r>
            <w:r>
              <w:rPr/>
              <w:t xml:space="preserve"> Заболевания нервной системы (травмы, расстройства кровообращения, опухоли, инфекции, интоксикации). Двигательные расстройства (гиперкинезы, судороги, атаксии).Расстройства чувствительности (анастезия, гипостезия, гиперестезия, парастезия). Трофические нарушения — ороговения кожи, образование язв и пролежней, атрофия мышц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ыхательные упражнения. Варианты дыхательной гимнастики. Дренажные положения. Звуковая гимнастика для снятия бронхоспазмо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комплекса ЛГ. Закрепление навыков использования лечебных вариантов средств ЛФК при заболеваниях ссс. Применение физических упражнений способствующих повышению функциональных возможностей сердечно-сосудистой системы, для активизации внесердечных факторов кровообращения и венозного кровотока, для улучшения периферического кровообращения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комплекса ЛГ.  Применения ЛФК при заболеваниях органов пищеварения (упражнения для оздоровления и укрепления организма пациента,  для нормализации состояния центральной нервной системы,  укрепления мышц брюшного пресса и активизации кровообращения в брюшной полости. Отработка навыков проведения лечебных вариантов с индивидуальным подбором средств ЛФК у больных с нарушением ОВ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ие упражнения способствующие восстановлению, иннервации, предупреждению атрофий, контрактур и деформаций. формированию временных и постоянных компенсаций. Физические упражнения, используемые на мышечных группах, не вовлеченных в болезненный процесс, обеспечивающих общетонизирующее воздействие. Закрепление навыков использования лечебных вариантов средств ЛФК в зависимости от периода заболевания.  Составление комплекса ЛГ.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Составление комплекса ЛГ. Особенности занятий ЛФК с постинсультными больными, с больными ВСД, при дорсопатиях.  Применение пассивных и идеомоторных упражнений. Закрепление навыков использования лечебных вариантов средств ЛФК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2. «Методики лечебной физической культуры при заболеваниях и травма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  <w:r>
              <w:rPr>
                <w:bCs/>
              </w:rPr>
              <w:t>. Изучение учебного материала занятия, работа с конспектом лекций, учебником. Решение задач. Подготовка к описанию и демонстрации физ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Ведение дневника для занимающихся в группе ЛФК и для занимающихся индивидуаль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.Разработка схемы «Состояние здоровья и его оценка»;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4. Объективная и субъективная оценка результата занятиями ЛФК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3.3. Историческая справка. Основы массажа и методика его проведения. 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Классификация массажа. Гигиенические основы массажа. Требования к пациенту и массажисту. Показания и противопоказания к проведению массажа. Лечебное и профилактическое действие массаж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Организация лечебного процесса в кабинете массажа. Оборудование и оснащение массажного кабинет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3. «Историческая справка. Основы массажа и методика его проведения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Работа с основными и дополнительными источниками. Подготовка реферата  или презентации на тему: «О массаже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2. Изучение учебного материала занятия, работа с конспектом лекций, учебнико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4. Основные приемы массажа. Техника массажа по анатомическим областям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Техника массажа по анатомическим областям. Понятие об анатомических областях. Средства применяемые для массажа (кремы, гели, мази). Основные приемы массажа. Поглаживание. Основные и вспомогательные приемы поглаживания. Растирание. Основные и вспомогательные приемы растирания.  Разминание. Основные и вспомогательные приемы разминания. Вибрац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изиологическое действие вибрации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Вспомогательные приемы вибрац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color w:val="000000"/>
              </w:rPr>
              <w:t>Приемы массажа. Техника выполнения и основные ошибк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4. «Основные приемы массажа. Техника массажа по анатомическим областям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Изучение учебного материала занятия, работа с конспектом лекций, учебником. Подготовка реферата на тему: «Основные приемы массажа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езентац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3.5. Общий и лечебный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ссаж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 xml:space="preserve">Общий массаж. Влияние массажа на  отдельные органы и системы. Понятие о лечебном массаже (классический, периостальный, сегментарно-рефлекторный, соединительнотканный, точечный)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8158"/>
        <w:gridCol w:w="1166"/>
        <w:gridCol w:w="1402"/>
      </w:tblGrid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4. «Общий и лечебный масса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Изучение учебного материала занятия, работа с конспектом лекций, учебником.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2. Подготовка к зачету и тестировани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6. Спортивный массаж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2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292929"/>
              </w:rPr>
            </w:pPr>
            <w:r>
              <w:rPr>
                <w:color w:val="292929"/>
              </w:rPr>
              <w:t xml:space="preserve">Применение спортивного массажа для улучшения спортивной формы и физического состояния спортсмена, профилактики травм. Общий и частный спортивный массаж. Виды спортивного массажа (тренировочный, предварительный, восстановительный).  Требования и особенности проведения тренировочного массажа. </w:t>
            </w:r>
            <w:r>
              <w:rPr/>
              <w:t>Предварительный массаж: разминочный, в предстартовых состояниях, согревающий. Приемы и продолжительность разминочного массажа. Цель и задачи восстановительного массаж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color w:val="000000"/>
              </w:rPr>
              <w:t>Практическое выполнение основных и вспомогательных массажных прием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color w:val="000000"/>
              </w:rPr>
              <w:t>Основные ошибки при выполнении массажных приемо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6. «Спортивный массаж»</w:t>
            </w:r>
          </w:p>
          <w:p>
            <w:pPr>
              <w:pStyle w:val="Normal"/>
              <w:rPr/>
            </w:pPr>
            <w:r>
              <w:rPr/>
              <w:t>1. Изучение учебного материала занятия, работа с конспектом лекций, учебником                                            2.Составление ситуационных задач на тему: «Показания и противопоказания к проведению массажа»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3. Подготовка сообщения на тему: «Выполнение приемов массажа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7. Массаж при спортивных травмах и заболеваниях опорно-двигательного аппарат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массажа при спортивных травмах. Методика проведения массажа при ушибах, при растяжении связок, при вывихах, при переломах, при миозите, при миалгии, при повреждении фасций и мышц и заболеваниях ОД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ассаж при заболеваниях опорно-двигательного аппарата в АФК и спорт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проведения массажа при травма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Методика проведения массажа при заболеваниях ОД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7. Массаж при спортивных травмах и заболеваниях опорно-двигательного аппа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Изучение учебного материала занятия, работа с конспектом лекций, учебником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Составление ситуационных задач на тему: «Оказание первой медицинской помощи при повреждениях опорно-двигательного аппарата и их признак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 Подготовка сообщения на тему: «Сроки возобновления спортивных занятий после травм ОДА».                                                                    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8. Особенности массажа у детей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Гигиенический и спортивный массаж у детей разных возрастов. Особенности проведения детского ортопедического массаж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color w:val="000000"/>
              </w:rPr>
              <w:t>Практическое выполнение основных и вспомогательных массажных приемов при гигиеническом массаже у детей разных возрас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8. Особенности массажа у д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Изучение учебного материала занятия, работа с конспектом лекций, учебнико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2. подготовить презентацию «Детский массаж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9. Понятие физической реабилитации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Реабилитация. Виды реабилитации. Физическая реабилитация в хирургии, в травматологии, в терапии. Цель. Задачи. Показания и противопоказания. Периоды и этапы физической реабилитац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color w:val="000000"/>
              </w:rPr>
              <w:t>Принцип составления программы физической реабилитации. Особенности санаторно-курортного этапа физической реабилитации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1. Понятие физической реабилитации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1. Изучение учебного материала занятия, работа с конспектом лекций, учебником                                       2.Подготовка сообщения на тему: «Сроки возобновления спортивных занятий после травм ОД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0. Физическая реабилитация инвалидов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Физическая реабилитация инвалидов. Составление реабилитационных программ. Принципы обучения самомассажу, использованию методов частной и общей кинезиотерапии, комплексам лечебной гимнастики. Контроль за самостоятельно занимающимис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ение самомассажу. Приемы используемые при самомассаж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10. Понятие физической реабили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Изучение учебного материала занятия, работа с конспектом лекций, учебником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Подготовка к экзаме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</w:rPr>
              <w:t xml:space="preserve">Итого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8 / 29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4"/>
        <w:gridCol w:w="1166"/>
        <w:gridCol w:w="1402"/>
      </w:tblGrid>
      <w:tr>
        <w:trPr>
          <w:trHeight w:val="143" w:hRule="atLeast"/>
        </w:trPr>
        <w:tc>
          <w:tcPr>
            <w:tcW w:w="1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</w:rPr>
              <w:t>УП.02. Учебная прак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ды работ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1. Ознакомление с техникой безопасности на рабочих местах, проведение инструктажа по технике безопасности.</w:t>
            </w:r>
          </w:p>
          <w:p>
            <w:pPr>
              <w:pStyle w:val="Normal"/>
              <w:ind w:left="34" w:hanging="34"/>
              <w:rPr/>
            </w:pPr>
            <w:r>
              <w:rPr>
                <w:bCs/>
              </w:rPr>
              <w:t>2. Постановка целей и задач учебной практики, планирование учебной деятельности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bCs/>
              </w:rPr>
              <w:t xml:space="preserve">3. </w:t>
            </w:r>
            <w:r>
              <w:rPr>
                <w:color w:val="000000"/>
                <w:lang w:eastAsia="ar-SA"/>
              </w:rPr>
              <w:t>Ознакомление с историей и структурой учебным заведения.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 Ознакомление с учебной документацией (рабочие учебные программы, календарно-тематическое планирование, учебные планы и т.п.)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. Присутствие на открытых занятиях по физической культуре.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. Подготовка план-конспектов к проведению занятий по темам занятий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color w:val="000000"/>
                <w:lang w:eastAsia="ar-SA"/>
              </w:rPr>
              <w:t xml:space="preserve">7. </w:t>
            </w:r>
            <w:r>
              <w:rPr/>
              <w:t>Проведение подготовительной части учебно-тренировочного занятий по темам (3-5 занятий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ar-SA"/>
              </w:rPr>
              <w:t xml:space="preserve">8. </w:t>
            </w:r>
            <w:r>
              <w:rPr/>
              <w:t>Проведение основной части учебно-тренировочного занятий по темам в качестве помощника руководителя занятия (3-5 занятий)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color w:val="000000"/>
                <w:lang w:eastAsia="ar-SA"/>
              </w:rPr>
              <w:t xml:space="preserve">9. </w:t>
            </w:r>
            <w:r>
              <w:rPr/>
              <w:t>Подготовка Дневника практики и Отчета по учебной практик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lang w:eastAsia="ar-SA"/>
              </w:rPr>
              <w:t xml:space="preserve">10. </w:t>
            </w:r>
            <w:r>
              <w:rPr/>
              <w:t>Отчет по учебной практи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</w:rPr>
              <w:t>ПП.02. Производственная практика (по профилю специаль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ды работ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1. Ознакомление с техникой безопасности на рабочих местах, проведение инструктажа по технике безопасности.</w:t>
            </w:r>
          </w:p>
          <w:p>
            <w:pPr>
              <w:pStyle w:val="Normal"/>
              <w:ind w:left="34" w:hanging="34"/>
              <w:rPr/>
            </w:pPr>
            <w:r>
              <w:rPr>
                <w:bCs/>
              </w:rPr>
              <w:t>2. Постановка целей и задач производственной практики, планирование учебной деятельности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bCs/>
              </w:rPr>
              <w:t xml:space="preserve">3. </w:t>
            </w:r>
            <w:r>
              <w:rPr>
                <w:color w:val="000000"/>
                <w:lang w:eastAsia="ar-SA"/>
              </w:rPr>
              <w:t>Ознакомление с историей и структурой учебным заведения.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 Ознакомление с учебной документацией (рабочие учебные программы, календарно-тематическое планирование, учебные планы и т.п.)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. Присутствие на открытых занятиях по физической культуре.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. Подготовка план-конспектов к проведению занятий по темам занятий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color w:val="000000"/>
                <w:lang w:eastAsia="ar-SA"/>
              </w:rPr>
              <w:t xml:space="preserve">7. </w:t>
            </w:r>
            <w:r>
              <w:rPr/>
              <w:t>Проведение учебно-тренировочного занятий по темам в качестве помощника руководителя занятия (8-10 занятий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ar-SA"/>
              </w:rPr>
              <w:t>8. Подготовка и проведение спортивного соревнования по виду спорта или спортивного праздника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color w:val="000000"/>
                <w:lang w:eastAsia="ar-SA"/>
              </w:rPr>
              <w:t xml:space="preserve">9. </w:t>
            </w:r>
            <w:r>
              <w:rPr/>
              <w:t>Подготовка Дневника практики и Отчета по производственной практик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color w:val="000000"/>
                <w:lang w:eastAsia="ar-SA"/>
              </w:rPr>
              <w:t xml:space="preserve">10. </w:t>
            </w:r>
            <w:r>
              <w:rPr/>
              <w:t>Отчет по производственной практике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 w:val="28"/>
          <w:szCs w:val="28"/>
        </w:rPr>
        <w:t>4. условия реализации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. Организация физкультурно-спортив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личных возрастных групп населения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офессионального модуля предполагает наличие  учебных кабинетов  «Методического обеспечения организации физкультурно-спортивной деятельности»,  «Лечебной физкультуры  и  массажа» и спортивного комплекса (универсальный спортивный зал, зал ритмики и фитнеса,  тренажерный зал, спортивный зал, открытый стадион широкого профиля с элементами полосы препятствий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мещения кабинетов  должны быть оснащен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иповым оборудованием, в том числе специализированной учебной мебелью и средствами обучения, достаточными для выполнения требований ФГОС СПО к уровню подготовки обучающихс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ультимедийным оборудованием, посредством  которого  участники образовательного процесса могут просматривать визуальную информацию, создавать презентации,  видеоматериалы,  иные документы. Помещения кабинетов должны удовлетворять требованиям действующих санитарно-эпидемиологических правил и норматив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кабинетов  должно предусматривать  возможность свободного доступа в Интернет  во  время учебных занятий  и  в период внеучебной  деятельности 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орудование учебного кабинета  </w:t>
      </w:r>
      <w:r>
        <w:rPr>
          <w:b/>
          <w:sz w:val="28"/>
          <w:szCs w:val="28"/>
        </w:rPr>
        <w:t xml:space="preserve">«Методического обеспечения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и физкультурно-спортивной деятельности»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нормативно-технической документ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хнические устройства для аудиовизуального отображения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е фильмы, мультимедийные лек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ие средства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комплекс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ная маркер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/>
      </w:pPr>
      <w:r>
        <w:rPr>
          <w:b/>
          <w:bCs/>
          <w:sz w:val="28"/>
          <w:szCs w:val="28"/>
        </w:rPr>
        <w:t xml:space="preserve">Оборудование учебного кабинета «Лечебной физической культур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и массажа»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ные кушетки (столы)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ажные валики, подушечк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ыни, полотенца, средства для скольжения рук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иковые и игольчатые массажеры, иппликаторы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имнастические палки, гимнастические коврики, медицинболы, кистевой эспандер, эспандер для верхнего плечевого пояса, гантели 0,5-1 кг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 для измерения артериального давления, секундомер, сантиметровая лента, динамометр кистевой, угломер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.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и технические средства обучения  спортивного комплекса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оборудование и инвентарь для проведения занятий по видам физкультур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спортивной деятельност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скетбольные,  волейбольные, футбольные мячи, медицинболы  массой 1-3 кг,  мячи для тенниса, обручи, скакалки, флажки, гимнастические палки, булавы,  цветные повязки или жилетки, кегли, гимнастические скамейки, кубики и конусы разного цвета, эстафетные палочки и др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инвентарь, соответствующие требованиям правил соревнований по легкой атлетике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говая дорожка с разметкой дистанц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ыжков в длину, тройным, в высоту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метаний копья, гранаты, толкания ядр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инвентарь: стартовые колодки,  барьеры, эстафетные палочки, ядра, копья, гранаты, малые мячи, (согласно правилам соревнований для мужчин и женщин), секундомеры, измерительные ленты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истрационная аппаратура (секундомеры, прыгомеры, радио-телеметрические приборы,  фотофинишная установка для измерения сдвигов в развитии навыков, качеств, функционального состоянии и др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орудованный гимнастический зал с комплектом гимнастических снарядов, набивные мячи, скакалки, обручи, гимнастические палки, гимнастические маты и др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о и видеотех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284"/>
        <w:jc w:val="both"/>
        <w:rPr/>
      </w:pPr>
      <w:r>
        <w:rPr>
          <w:b/>
          <w:bCs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 интернет-ресурсов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ецов Г.В., Янковский А.Б. Теория и методика обучения базовым видам спорта – Легкая атлетика: М, изд. центр «Академия», 2014 г. – 288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Епифанов В.А. Лечебная физическая культура и массаж. 2-е изд., перераб. и доп. (для СПО). – Москва: ГЭОТАР-Медиа, 2014. – 528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Ерёмушкин М.А. Медицинский массаж. Базовый курс: классическая техника массажа (для СПО). – Москва: ГЭОТАР-Медиа, 2014. – 184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ючек Е.С., Терехин Р.Н. Теория и методика обучения базовым видам спорта – Гимнастика: М, изд. центр «Академия», 2013 г. – 288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ая физическая культура: учебник / [С. Н. Попов и др.]; под ред. С. Н. Попова. (9-е изд., испр.) М.: Академия, 2013. – 412 с. – (Сер.  Бакалавриат)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Литвинов А.А. Теория и методика обучения базовым видам спорта – Плавание: М, изд. центр «Академия», 2014 г. – 272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ов Ю.М. Теория и методика обучения базовым видам спорта – Подвижные игры: М, изд. центр «Академия», 2014 г. – 272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веркович С.Д. Педагогика физической культуры: Учебник для вузов – М, изд. центр «Академия», 2014 г. – 368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реабилитации для медицинских колледжей : учеб. пособие / Л. В. Козлова, С. А . Козлов, Л. А . Семененко; под общ. ред. Б. В. Кабарухина. — Изд. 7-е. — Ростов н /Д : Ф еникс, 2012. — 475 с. : ил. — (Среднее профессиональное образование)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ргеева Г.А. Теория и методика обучения базовым видам спорта – Лыжный спорт: М, изд. центр «Академия», 2015 г. – 176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лодов Ж.К., Кузнецов В.С. Теория и методика физической и спорта: Учебник для вузов – М, изд. центр «Академия», 2016 г. – 496с.</w:t>
      </w:r>
    </w:p>
    <w:p>
      <w:pPr>
        <w:pStyle w:val="Normal"/>
        <w:spacing w:lineRule="auto" w:line="360" w:before="120" w:after="12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 С.Н., Левин В.С. Футбол: Методическое пособие. -Липецк,2009-494с. Гриф МО РФ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Анискина С.Н. Методика обучения технике баскетбола: Учебник для вузов физической культуры. – М., ФиС 2010-190с. Гриф Минобр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яев А.В., Савин М.В. Волейбол: Учебное пособие. – М., ФиС, 2010-380с. Гриф МО РФ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ыкин А.Т. Гимнастика. М: 201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Былеева Л.В., Коротков И.М. Подвижные игры: Учебное пособие для институтов физической культуры.-М., ФиС 2008-224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Железняк Ю.Д., Кунянский В.А. Волейбол: У истоков мастерства: Учебник для институтов физической культуры. – М., ФиС 2010-256с. Гриф Минобр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Зайцева Л.С. Основы настольного тенниса: Учебник для вузов физической культуры. –М., ФиС 2009-240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Ильина Е.Н. Основы туристической деятельности: Учебное пособие. –М., «Спорт» 2009-200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Костикова Л.В., Шерстюк А.А., Григорович И.М. Особенности обучения и тренировки баскетболистов: Учебник для вузов физической культуры. – М., ФиС 2010-360с. Гриф Минобр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Макаров А.Н. Легкая атлетика: Учебник для студентов педагогических институтов. – М., «Физическое воспитание», 2010-304с. Гриф МО РФ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льников Н.К. Гимнастика с методикой преподавания. М: 201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Озолин Н.Г., Воронкин В.И. Легкая атлетика: Учебник для институтов физической культуры. – М., «Физкультура и спорт», 2010-597с. Гриф МО РФ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лыга В.Г. Гимнастика. М: 200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Парфенов В.А. Плавание: Учебник для техникумов физической культуры.-М., ФиС 2010 -230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 П.К. Методика преподавания гимнастики в школе. М: 201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внев И.М. Строевые и общеразвивающие упражнения. Брянск: 200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мелин А.М. Гимнастика. М: 2009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ы: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http://www.aerobic.newmail.ru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</w:t>
      </w:r>
      <w:hyperlink r:id="rId6">
        <w:r>
          <w:rPr>
            <w:rStyle w:val="InternetLink"/>
            <w:sz w:val="28"/>
            <w:szCs w:val="28"/>
          </w:rPr>
          <w:t>www.fitness-aerobics.ru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fiba.com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basket.ru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basket3000.ru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www.mbl.su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www.euroleague.net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фессиональный модуль ПМ.01. </w:t>
      </w:r>
      <w:r>
        <w:rPr>
          <w:color w:val="000000"/>
          <w:sz w:val="28"/>
          <w:szCs w:val="28"/>
        </w:rPr>
        <w:t xml:space="preserve">Организация физкультурно-спортивной деятельности различных возрастных групп населения является составной частью программы подготовки специалистов среднего звена по специальности </w:t>
      </w:r>
      <w:r>
        <w:rPr>
          <w:bCs/>
          <w:sz w:val="28"/>
          <w:szCs w:val="28"/>
        </w:rPr>
        <w:t xml:space="preserve">49.00.00 </w:t>
      </w:r>
      <w:r>
        <w:rPr>
          <w:sz w:val="28"/>
          <w:szCs w:val="28"/>
        </w:rPr>
        <w:t>Физическая культура</w:t>
      </w:r>
      <w:r>
        <w:rPr>
          <w:color w:val="000000"/>
          <w:sz w:val="28"/>
          <w:szCs w:val="28"/>
        </w:rPr>
        <w:t xml:space="preserve"> спорта  и </w:t>
      </w:r>
      <w:r>
        <w:rPr>
          <w:bCs/>
          <w:sz w:val="28"/>
          <w:szCs w:val="28"/>
        </w:rPr>
        <w:t>входит в состав профессионального учебного цикла (П.00) в соответствии с Федеральным государственным образовательным стандартом среднего профессионального образования по специаль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рофессионального модуля ПМ.01 определяется требованиями ФГОС СПО по специальности 49.02.01 Физическая культура к результатам его осво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профессионального модуля ПМ.02. Организация физкультурно-спортивной деятельности различных возрастных групп населения реализуется параллельно с изучением других циклов основной профессиональной образовательной программы: общего гуманитарного и социально-экономического, математического и общего естественнонаучного, учебного цикла общепрофессиональ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профессионального модуля имеет устойчивые междисциплинарные связи МДК.01.01. Избранный вид спорта с методикой тренировки и руководства соревновательной деятельностью спортсменов и МДК. 01.02. Основы спортивной тренировки профессионального модуля ПМ.01 и МДК 03.01.</w:t>
      </w:r>
      <w:r>
        <w:rPr/>
        <w:t xml:space="preserve"> </w:t>
      </w:r>
      <w:r>
        <w:rPr>
          <w:sz w:val="28"/>
          <w:szCs w:val="28"/>
        </w:rPr>
        <w:t>Теоретические и прикладные аспекты методической работы педагога по физической культуре и спорту профессионального модуля ПМ.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профессионального модуля в целях реализации компетентностного подхода, предусматривается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(проект) выполняется в рамках освоения раздела ПМ.02 «Организация физкультурно-спортивной деятельности различных возрастных групп</w:t>
      </w:r>
      <w:r>
        <w:rPr>
          <w:spacing w:val="4"/>
          <w:sz w:val="28"/>
          <w:szCs w:val="28"/>
        </w:rPr>
        <w:t>»</w:t>
      </w:r>
      <w:r>
        <w:rPr>
          <w:sz w:val="28"/>
          <w:szCs w:val="28"/>
        </w:rPr>
        <w:t xml:space="preserve"> МДК 02.01 «Базовые и новые физкультурно-спортивные виды деятельности с методикой тренировки» в объеме 20 часов, включая 10 часов самостоятельной (внеаудиторной) работы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является обязательным разделом данного профессионального модуля. Она представляет собой вид учебных занятий, обеспечивающих практико-ориентированную подготовку обучающихся. При реализации программы профессионального модуля предусматриваются следующие виды практик: учебная (в объеме 144 часа) и производственная (по профилю специальности) (в объеме 72 ча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чебная и производственная практика проводится в организациях, направление деятельности которых соответствует профилю подготовки обучающихся. Обязательным условием допуска к производственной практике (по профилю специальности) в рамках профессионального модуля ПМ.02 «Организация физкультурно-спортивной деятельности различных возрастных групп</w:t>
      </w:r>
      <w:r>
        <w:rPr>
          <w:spacing w:val="4"/>
          <w:sz w:val="28"/>
          <w:szCs w:val="28"/>
        </w:rPr>
        <w:t>»</w:t>
      </w:r>
      <w:r>
        <w:rPr>
          <w:sz w:val="28"/>
          <w:szCs w:val="28"/>
        </w:rPr>
        <w:t xml:space="preserve"> является освоение учебной практики для получения первичных профессиональных навыков в рамках профессионального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по итогам изучения профессионального модуля проводится с учетом результатов производственной практики, подтвержденных документами соответствующ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ультации для обучающихся предусматриваются в период изучения профессионального модуля в объеме, предусмотренным учебным планом образователь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b/>
          <w:bCs/>
          <w:sz w:val="28"/>
          <w:szCs w:val="28"/>
        </w:rPr>
        <w:t>4.4. 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. 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62"/>
        <w:gridCol w:w="31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1. Определять цели, задачи и планировать физкультурно-спортивные мероприятия и занятия с различными возрастными группами населе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чески целесообразное определение целей, задач и планирования физкультурно-спортивных мероприятий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учет медико-биологических и психических факторов, определяющих уровень физического развития в различных возрастных группах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боснованность выбора средств для  реализации поставленных целей и задач при проведении физкультурно-спортивных мероприятий и занятий по физической культуре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соответствие разработки физкультурно-спортивных мероприятий нормативным требованиям, специфике и особенностям различных возрастных групп, современным тенденциям в области физической культуры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куратное и точное ведение документацию для организации проведения физкультурно-спортивных мероприятий (годовой план ФСМ, положения, сметы, протоколы)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деятельности обучающегося по результатам производственной практики (</w:t>
            </w:r>
            <w:r>
              <w:rPr>
                <w:iCs/>
              </w:rPr>
              <w:t>разработка и защита физкультурно-спортивных мероприятий)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Оформление портфолио</w:t>
            </w:r>
          </w:p>
          <w:p>
            <w:pPr>
              <w:pStyle w:val="Style24"/>
              <w:spacing w:lineRule="auto" w:line="276" w:before="0" w:after="0"/>
              <w:ind w:left="-652" w:right="117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педагогических разработок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Экспертная оценка и самооценка результатов психолого-педагогической диагностики уровня готовности к профессиональной деятельности и саморазвитию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Рефлексивный анализ</w:t>
            </w:r>
          </w:p>
        </w:tc>
      </w:tr>
      <w:tr>
        <w:trPr>
          <w:trHeight w:val="5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2. Мотивировать население различных возрастных групп к участию в физкультурно-спортив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Эффективность  агитационной деятельности по формированию у занимающихся потребности в здоровом образе жизни и регулярных занятиях физической культурой и спортом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целесообразность выбора режима дня и питания спортсмена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аргументированное обоснование прав и обязанностей спортсмена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ффективное использование знаний физиологических основ закаливания организма при осуществлении агитационн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боснование и анализ потребности в занятиях ФКиС для различных групп населения;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Экспертная оценка дидактической целесообразности и оптимальности выбора средств и методов агитации население различных возрастных групп к участию в физкультурно-спортивной деятельности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Дифференцированный зачет</w:t>
            </w:r>
          </w:p>
        </w:tc>
      </w:tr>
      <w:tr>
        <w:trPr>
          <w:trHeight w:val="50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3. Оганизовывать и проводить физкультурно-спортивные мероприятия и занят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боснованный выбор средств и методов обучения двигательным действиям и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эффективность составленных комплексов упражнений для развития физических качеств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зультативность  организации и проведения соревнований и ФСМ различного уровня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аргументированное обоснование результатов  судейства соревнований по базовым видам спорта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зультативность совершенствования техники двигательных действий при проведении физкультурно-спортивных мероприят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Проведение физкультурно-спортивных мероприятий в соответствии с возрастными особенностями.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Анализ и самоанализ физкультурно-спортивных мероприятий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Самооценка, педагогическая рефлексия сформированности ПК 2.3.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роизводственной практики.</w:t>
            </w:r>
          </w:p>
          <w:p>
            <w:pPr>
              <w:pStyle w:val="Normal"/>
              <w:ind w:left="17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4. Осуществлять педагогический контроль в процессе проведения физкультурно-спортивных мероприятий и занятий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риентирование в критериях, регулирующих физическую нагрузку, зон нагрузки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целесообразность используемых  методов самоконтроля, врачебного и педагогического контроля при проведении физкультурно-спортивных мероприятий и занятий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боснованный выбор средств восстановления работоспособн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методически грамотное обоснование  показателей технической подготовки: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рациональн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эффективн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экономичн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зы техники при осуществлении педагогического контроля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аргументированная оценка правильности выполнения упражнений и исправлять ошибки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соответствие методов контроля виду физкультурно-спортивной деятельности и возрасту занимающихс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Анализ и самоанализ физкультурно-спортивных мероприятий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Оформление портфолио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педагогических разработок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Самооценка, педагогическая рефлексия сформированности ПК 2.4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роизводственной практики.</w:t>
            </w:r>
          </w:p>
          <w:p>
            <w:pPr>
              <w:pStyle w:val="Normal"/>
              <w:ind w:lef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5. Организовывать обустройство и эксплуатацию спортивных сооружений и мест занятий физической культурой и спортом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 xml:space="preserve">Рациональное проектирование простейших спортивных площадок и мест занятий физической культурой и спортом; 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использование знания базовых норм САНПИН при проектировании простейших спортивных площадок и мест занятий физической культурой и спорт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оптимальности обустройства и эксплуатации спортивных сооружений и мест занятий физической культурой и спортом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роизводственной практик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Самооценка, педагогическая рефлексия сформированности ПК 2.5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highlight w:val="yellow"/>
              </w:rPr>
            </w:pPr>
            <w:r>
              <w:rPr>
                <w:rFonts w:eastAsia="Calibri"/>
                <w:bCs/>
                <w:i/>
                <w:i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6. Оформлять документацию (учебную, учетную, отчетную, сметно-финансовую), обеспечивающую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куратное и точное составление учебной, отчетной, сметно-финансовой документации (годовой план ФСМ, положения, сметы, протоколы) в соответствии с нормативными требования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роизводственной практи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1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Демонстрация интереса к будущей профессии;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зультативность спортивных достижений;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о внеурочной деятельности, связанной с будущей  специальностью (конкурсы профессионального мастерства, выступления и т.п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положительных отзывов по итогам педагогической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ртфолио обучающегося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Экспертная оценка профессиональной деятельности обучающегося в ходе освоения программы ПМ.0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лексия педагогической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ффективность и качество выполнения внеаудиторной (самостоятельной) работы обучающегося при освоении программы профессионального моду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профессиональной деятельности обучающегося в ходе освоения программы ПМ.02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нализ и самоанализ результатов педагогическ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лексия педагогической 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Экспертная оценка по результатам практик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ОК 3. Оценивать риски и принимать решения в нестандартных ситуация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профессиональ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гнозирование последствия педагогической деятельности на основе анализа риск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тимальность принятых решений в нестандартных ситуация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прогностиче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сихолого-педагогической целесообразности и креативности принятых реше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нализ и самоанализ результатов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Эффективный поиск необходимой информац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Использование различных источников, включая электронные, при изучении теоретического материала и прохождения различных этапов производственной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о результатам освоения профессионального модуля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формление тезауруса спортивных терминов и понятий, используемых в физкультурно-спортивной деятельности различных возрастных групп населения.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оценка, педагогическая рефлексия сформированности ОК.4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Использование в учебной и профессиональной деятельности средств ИКТ, в том числе при оформлении и презентации всех видов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и защита презентац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резентация к докладу по истории развития физкультурно-спортивной деятельности различных возрастных групп населения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 Работать в коллективе и в команде, взаимодействовать с коллегами и социальными партнерам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взаимодействия в социум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Своевременность и адекватность принятия консультативной помощи руководителя практики, педагога, методист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заимодействие при подготовке внеурочных мероприятий с коллегами и социальными партнера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уровня развития коммуникативных и организатор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амооценка, педагогическая рефлексия сформированности коммуникативных и организаторских умений.</w:t>
            </w:r>
          </w:p>
          <w:p>
            <w:pPr>
              <w:pStyle w:val="Normal"/>
              <w:spacing w:lineRule="auto" w:line="276"/>
              <w:ind w:right="-113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 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пешное формирование мотивации обучающихся физической культуро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табильное проявление ответственности за качество образовательного процесса (занятий, мероприятий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right="-113" w:hanging="0"/>
              <w:jc w:val="both"/>
              <w:rPr>
                <w:bCs/>
              </w:rPr>
            </w:pPr>
            <w:r>
              <w:rPr>
                <w:bCs/>
              </w:rPr>
              <w:t>Разработка тренировочных заданий по физкультурно-спортивной деятельности различных возрастных групп насел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right="-113" w:hanging="0"/>
              <w:jc w:val="both"/>
              <w:rPr/>
            </w:pPr>
            <w:r>
              <w:rPr>
                <w:bCs/>
              </w:rPr>
              <w:t>Экспертная оценка и самооценка организационных умений в ходе освоения программ практики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Планирование и качественное выполнение заданий для самостоятельной (внеаудиторной) работы при изучении теоретического материала и прохождении различных этапов производственной практик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Определение этапов и содержания работы по реализации самообраз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плана (программы) профессионального самосовершенствова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освоения профессионального модуля ПМ.02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оценка, педагогическая рефлексия сформированности ОК.8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9. Осуществлять профессиональную деятельность в условиях обновления ее целей, содержания и смены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Успешная адаптация к изменяющимся условиям профессиональной деятельност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Проявление профессиональной маневренности при прохождении различных этапов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результатов педагогическ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эффективности используемых технологий обуч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деятельности обучающегося по результатам практ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Самооценка, педагогическая рефлексия сформированности ОК.9.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0. Осуществлять профилактику травматизма, обеспечивать охрану жизни и здоровья занимающих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снованное использование средств и методов оказания первой доврачебной помощи при различных повреждениях опорно-двигательного аппарата в ходе тренировочной и соревновательной деяте6льности спортсмен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Использование различных форм профилактических мероприятий с учетом специфики травматизма избранного вида спор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требований по технике безопасности на занятиях физкультурно-спортивной деятельности различных возрастных групп насел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практи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</w:rPr>
              <w:t>Самооценка, педагогическая рефлексия сформированности ОК.10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qFormat/>
    <w:rPr/>
  </w:style>
  <w:style w:type="character" w:styleId="3">
    <w:name w:val="Заголовок №3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сноски Знак"/>
    <w:qFormat/>
    <w:rPr/>
  </w:style>
  <w:style w:type="character" w:styleId="SubtitleChar">
    <w:name w:val="Subtitle Char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19">
    <w:name w:val="Название Знак"/>
    <w:qFormat/>
    <w:rPr>
      <w:b/>
    </w:rPr>
  </w:style>
  <w:style w:type="character" w:styleId="Hl">
    <w:name w:val="hl"/>
    <w:basedOn w:val="Style12"/>
    <w:qFormat/>
    <w:rPr/>
  </w:style>
  <w:style w:type="character" w:styleId="S11">
    <w:name w:val="s11"/>
    <w:qFormat/>
    <w:rPr>
      <w:b/>
      <w:b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65" w:before="4800" w:after="0"/>
      <w:jc w:val="center"/>
      <w:outlineLvl w:val="2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70"/>
      <w:ind w:hanging="640"/>
      <w:jc w:val="right"/>
    </w:pPr>
    <w:rPr>
      <w:sz w:val="26"/>
      <w:szCs w:val="26"/>
      <w:lang w:val="en-US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itness-aerobics.ru/" TargetMode="External"/><Relationship Id="rId7" Type="http://schemas.openxmlformats.org/officeDocument/2006/relationships/hyperlink" Target="http://www.fiba.com/" TargetMode="External"/><Relationship Id="rId8" Type="http://schemas.openxmlformats.org/officeDocument/2006/relationships/hyperlink" Target="http://www.basket.ru/" TargetMode="External"/><Relationship Id="rId9" Type="http://schemas.openxmlformats.org/officeDocument/2006/relationships/hyperlink" Target="http://www.mbl.su/" TargetMode="External"/><Relationship Id="rId10" Type="http://schemas.openxmlformats.org/officeDocument/2006/relationships/hyperlink" Target="http://www.euroleague.net/" TargetMode="Externa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46:00Z</dcterms:created>
  <dc:creator>Admin</dc:creator>
  <dc:description/>
  <cp:keywords/>
  <dc:language>en-US</dc:language>
  <cp:lastModifiedBy>423</cp:lastModifiedBy>
  <cp:lastPrinted>2016-12-14T19:34:00Z</cp:lastPrinted>
  <dcterms:modified xsi:type="dcterms:W3CDTF">2018-01-12T16:01:00Z</dcterms:modified>
  <cp:revision>4</cp:revision>
  <dc:subject/>
  <dc:title>Разъяснения по формированию примерных программ профессиональных модулей НПО и СПО на основе Федеральных государственных образовательных стандартов начального профессионального и среднего профессионального образования</dc:title>
</cp:coreProperties>
</file>