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6"/>
          <w:szCs w:val="20"/>
          <w:lang w:val="ru-RU" w:eastAsia="ru-RU"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1140</wp:posOffset>
                </wp:positionH>
                <wp:positionV relativeFrom="paragraph">
                  <wp:posOffset>-184150</wp:posOffset>
                </wp:positionV>
                <wp:extent cx="6621145" cy="958532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120" cy="958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2pt;margin-top:-14.5pt;width:521.3pt;height:754.7pt;mso-wrap-style:none;v-text-anchor:middle">
                <v:fill o:detectmouseclick="t" type="solid" color2="black"/>
                <v:stroke color="black" weight="57240" dashstyle="dash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  <w:sz w:val="36"/>
          <w:szCs w:val="20"/>
          <w:lang w:val="ru-RU" w:eastAsia="ru-RU" w:bidi="ar-SA"/>
        </w:rPr>
        <w:t xml:space="preserve">ГАПОУ КО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2"/>
          <w:lang w:val="ru-RU"/>
        </w:rPr>
      </w:pPr>
      <w:r>
        <w:rPr>
          <w:rFonts w:cs="Cambria" w:ascii="Cambria" w:hAnsi="Cambria"/>
          <w:b/>
          <w:sz w:val="36"/>
          <w:szCs w:val="32"/>
          <w:lang w:val="ru-RU"/>
        </w:rPr>
        <w:t>«КАЛУЖСКИЙ 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b/>
          <w:b/>
          <w:bCs/>
          <w:iCs/>
          <w:sz w:val="4"/>
          <w:szCs w:val="28"/>
          <w:lang w:val="ru-RU"/>
        </w:rPr>
      </w:pPr>
      <w:r>
        <w:rPr>
          <w:rFonts w:cs="Cambria" w:ascii="Cambria" w:hAnsi="Cambria"/>
          <w:b/>
          <w:bCs/>
          <w:iCs/>
          <w:sz w:val="4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07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b/>
          <w:bCs/>
          <w:iCs/>
          <w:sz w:val="28"/>
          <w:szCs w:val="28"/>
          <w:lang w:val="ru-RU"/>
        </w:rPr>
        <w:t>Специальность: 33.02.01 «Фармация»</w:t>
      </w:r>
    </w:p>
    <w:p>
      <w:pPr>
        <w:pStyle w:val="Normal"/>
        <w:rPr>
          <w:rFonts w:ascii="Cambria" w:hAnsi="Cambria" w:cs="Cambria"/>
          <w:b/>
          <w:b/>
          <w:bCs/>
          <w:iCs/>
          <w:sz w:val="36"/>
          <w:szCs w:val="44"/>
          <w:lang w:val="ru-RU"/>
        </w:rPr>
      </w:pPr>
      <w:r>
        <w:rPr>
          <w:rFonts w:cs="Cambria" w:ascii="Cambria" w:hAnsi="Cambria"/>
          <w:b/>
          <w:bCs/>
          <w:iCs/>
          <w:sz w:val="36"/>
          <w:szCs w:val="44"/>
          <w:lang w:val="ru-RU"/>
        </w:rPr>
      </w:r>
    </w:p>
    <w:p>
      <w:pPr>
        <w:pStyle w:val="Normal"/>
        <w:rPr>
          <w:rFonts w:ascii="Cambria" w:hAnsi="Cambria" w:cs="Cambria"/>
          <w:b/>
          <w:b/>
          <w:sz w:val="36"/>
          <w:szCs w:val="44"/>
          <w:lang w:val="ru-RU"/>
        </w:rPr>
      </w:pPr>
      <w:r>
        <w:rPr>
          <w:rFonts w:cs="Cambria" w:ascii="Cambria" w:hAnsi="Cambria"/>
          <w:b/>
          <w:sz w:val="36"/>
          <w:szCs w:val="44"/>
          <w:lang w:val="ru-RU"/>
        </w:rPr>
        <w:t>Раздел ПМ. 02. Изготовление лекарственных форм</w:t>
      </w:r>
    </w:p>
    <w:p>
      <w:pPr>
        <w:pStyle w:val="Normal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36"/>
          <w:szCs w:val="44"/>
          <w:lang w:val="ru-RU"/>
        </w:rPr>
        <w:t>МДК 02.01. «Технология изготовления лек.  форм»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lang w:val="ru-RU"/>
        </w:rPr>
      </w:pPr>
      <w:r>
        <w:rPr>
          <w:rFonts w:cs="Cambria" w:ascii="Cambria" w:hAnsi="Cambria"/>
          <w:b/>
          <w:sz w:val="36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lang w:val="ru-RU"/>
        </w:rPr>
      </w:pPr>
      <w:r>
        <w:rPr>
          <w:rFonts w:cs="Cambria" w:ascii="Cambria" w:hAnsi="Cambria"/>
          <w:b/>
          <w:sz w:val="44"/>
          <w:lang w:val="ru-RU"/>
        </w:rPr>
        <w:t xml:space="preserve">Раздел МДК 02.01.4. </w:t>
      </w:r>
      <w:r>
        <w:rPr>
          <w:rFonts w:cs="Cambria" w:ascii="Cambria" w:hAnsi="Cambria"/>
          <w:b/>
          <w:sz w:val="40"/>
          <w:lang w:val="ru-RU"/>
        </w:rPr>
        <w:t>Изготовление мягких лекарственных форм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lang w:val="ru-RU"/>
        </w:rPr>
      </w:pPr>
      <w:r>
        <w:rPr>
          <w:rFonts w:cs="Cambria" w:ascii="Cambria" w:hAnsi="Cambria"/>
          <w:b/>
          <w:sz w:val="20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72"/>
          <w:lang w:val="ru-RU"/>
        </w:rPr>
      </w:pPr>
      <w:r>
        <w:rPr>
          <w:rFonts w:cs="Cambria" w:ascii="Cambria" w:hAnsi="Cambria"/>
          <w:b/>
          <w:sz w:val="20"/>
          <w:szCs w:val="72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72"/>
          <w:szCs w:val="72"/>
          <w:lang w:val="ru-RU"/>
        </w:rPr>
      </w:pPr>
      <w:r>
        <w:rPr>
          <w:rFonts w:cs="Cambria" w:ascii="Cambria" w:hAnsi="Cambria"/>
          <w:b/>
          <w:sz w:val="72"/>
          <w:szCs w:val="72"/>
          <w:lang w:val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72"/>
          <w:szCs w:val="72"/>
          <w:lang w:val="ru-RU"/>
        </w:rPr>
        <w:t>Семинар № 6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  <w:lang w:val="ru-RU"/>
        </w:rPr>
      </w:pPr>
      <w:r>
        <w:rPr>
          <w:rFonts w:cs="Cambria" w:ascii="Cambria" w:hAnsi="Cambria"/>
          <w:b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64"/>
          <w:szCs w:val="64"/>
          <w:lang w:val="ru-RU"/>
        </w:rPr>
        <w:t xml:space="preserve">«Линименты. Мази.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64"/>
          <w:szCs w:val="64"/>
          <w:lang w:val="ru-RU"/>
        </w:rPr>
        <w:t>Пасты. Суппозитории»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64"/>
          <w:lang w:val="ru-RU"/>
        </w:rPr>
      </w:pPr>
      <w:r>
        <w:rPr>
          <w:rFonts w:cs="Cambria" w:ascii="Cambria" w:hAnsi="Cambria"/>
          <w:b/>
          <w:sz w:val="28"/>
          <w:szCs w:val="6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lang w:val="ru-RU"/>
        </w:rPr>
      </w:pPr>
      <w:r>
        <w:rPr>
          <w:rFonts w:cs="Cambria" w:ascii="Cambria" w:hAnsi="Cambria"/>
          <w:b/>
          <w:sz w:val="32"/>
          <w:lang w:val="ru-RU"/>
        </w:rPr>
        <w:t>Подготовила: Бурнышева В.Т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lang w:val="ru-RU"/>
        </w:rPr>
      </w:pPr>
      <w:r>
        <w:rPr>
          <w:rFonts w:cs="Cambria" w:ascii="Cambria" w:hAnsi="Cambria"/>
          <w:b/>
          <w:sz w:val="32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lang w:val="ru-RU"/>
        </w:rPr>
      </w:pPr>
      <w:r>
        <w:rPr>
          <w:rFonts w:cs="Cambria" w:ascii="Cambria" w:hAnsi="Cambria"/>
          <w:b/>
          <w:sz w:val="32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lang w:val="ru-RU"/>
        </w:rPr>
      </w:pPr>
      <w:r>
        <w:rPr>
          <w:rFonts w:cs="Cambria" w:ascii="Cambria" w:hAnsi="Cambria"/>
          <w:b/>
          <w:sz w:val="32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lang w:val="ru-RU"/>
        </w:rPr>
      </w:pPr>
      <w:r>
        <w:rPr>
          <w:rFonts w:cs="Cambria" w:ascii="Cambria" w:hAnsi="Cambria"/>
          <w:b/>
          <w:sz w:val="32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lang w:val="ru-RU"/>
        </w:rPr>
      </w:pPr>
      <w:r>
        <w:rPr>
          <w:rFonts w:cs="Cambria" w:ascii="Cambria" w:hAnsi="Cambria"/>
          <w:b/>
          <w:sz w:val="32"/>
          <w:lang w:val="ru-RU"/>
        </w:rPr>
      </w:r>
    </w:p>
    <w:p>
      <w:pPr>
        <w:pStyle w:val="Normal"/>
        <w:rPr>
          <w:rFonts w:ascii="Cambria" w:hAnsi="Cambria" w:cs="Cambria"/>
          <w:b/>
          <w:b/>
          <w:sz w:val="32"/>
          <w:lang w:val="ru-RU"/>
        </w:rPr>
      </w:pPr>
      <w:r>
        <w:rPr>
          <w:rFonts w:cs="Cambria" w:ascii="Cambria" w:hAnsi="Cambria"/>
          <w:b/>
          <w:sz w:val="32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cs="Cambria"/>
          <w:b/>
          <w:b/>
          <w:sz w:val="32"/>
          <w:lang w:val="ru-RU"/>
        </w:rPr>
      </w:pPr>
      <w:r>
        <w:rPr>
          <w:rFonts w:cs="Cambria" w:ascii="Cambria" w:hAnsi="Cambria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ТОДИЧЕСКАЯ РАЗРАБОТКА ДЛЯ ПРЕПОДАВАТЕ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дел МДК 02.01.4. Изготовление мягких лекарственных фор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: «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ЛИНИМЕНТЫ. МАЗИ. ПАСТЫ. СУППОЗИТОРИ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: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. Учебные: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ить уровень усвоения знаний по теме «Линименты. Мази. Пасты. Суппозитории».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тизировать  и обобщить знания, умения студентов по данной теме.</w:t>
      </w:r>
    </w:p>
    <w:p>
      <w:pPr>
        <w:pStyle w:val="Style17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ить и углубить знания, умения студентов по данной теме.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уровня овладения способами деятельности и применения их в схожих ситуациях (по образцу).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и коррекция знаний, умений, навыков студентов.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умение проявлять и применять способности комплексно использовать знания, полученные в новой нестандартной ситуации при решении зада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2. Воспитательные:</w:t>
      </w:r>
    </w:p>
    <w:p>
      <w:pPr>
        <w:pStyle w:val="Style17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нимать сущность и социальную значимость своей будущей профессии, проявлять к ней устойчивый интерес (ОК 1).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познавательный интерес к изучаемому предмету.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профессиональную и информационную культуру.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 (ОК 02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людать правила санитарно-гигиенического режима, техники безопасности, противопожарной безопасности (ПК 2.4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3. Развивающие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навыки своего профессионального мышления и поведения, принимать решения в стандартных и нестандартных ситуациях и нести за них ответственность (ОК 03)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умения применять свои знания на практике (контролировать и оценивать результаты своих действий)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готовность к инновациям в области проф. деятельности.</w:t>
      </w:r>
    </w:p>
    <w:p>
      <w:pPr>
        <w:pStyle w:val="Style1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Работать в коллективе и в команде, эффективно общаться с коллегами, руководством, потребителями (ОК 6).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рать на себя ответственность за работу членов команды (подчиненных), за результат выполнения заданий (ОК 7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СНОВНЫЕ ЗНАНИЯ:</w:t>
      </w:r>
    </w:p>
    <w:p>
      <w:pPr>
        <w:pStyle w:val="Style17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Линименты как лек. форма</w:t>
      </w:r>
    </w:p>
    <w:p>
      <w:pPr>
        <w:pStyle w:val="Style17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лассификация линиментов</w:t>
      </w:r>
    </w:p>
    <w:p>
      <w:pPr>
        <w:pStyle w:val="Style17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ребования ГФ к мазям</w:t>
      </w:r>
    </w:p>
    <w:p>
      <w:pPr>
        <w:pStyle w:val="Style17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армакопейные мази</w:t>
      </w:r>
    </w:p>
    <w:p>
      <w:pPr>
        <w:pStyle w:val="Style17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став и свойства, изготовление часто употребляемых основ</w:t>
      </w:r>
    </w:p>
    <w:p>
      <w:pPr>
        <w:pStyle w:val="Style17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лассификация мазей</w:t>
      </w:r>
    </w:p>
    <w:p>
      <w:pPr>
        <w:pStyle w:val="Style17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бщая технология мазей, паст, линиментов</w:t>
      </w:r>
    </w:p>
    <w:p>
      <w:pPr>
        <w:pStyle w:val="Style17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ребования ГФ к суппозиториям</w:t>
      </w:r>
    </w:p>
    <w:p>
      <w:pPr>
        <w:pStyle w:val="Style17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иды суппозиториев</w:t>
      </w:r>
    </w:p>
    <w:p>
      <w:pPr>
        <w:pStyle w:val="Style17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пособы выписывания рецептов  на суппозитории</w:t>
      </w:r>
    </w:p>
    <w:p>
      <w:pPr>
        <w:pStyle w:val="Style17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ранение и отпуск мазей, паст, линиментов и суппозитори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ВИД СЕМИНАРА:</w:t>
      </w:r>
      <w:r>
        <w:rPr>
          <w:rFonts w:cs="Times New Roman" w:ascii="Times New Roman" w:hAnsi="Times New Roman"/>
          <w:sz w:val="28"/>
          <w:lang w:val="ru-RU"/>
        </w:rPr>
        <w:t xml:space="preserve"> контрольно-нацеливающий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МЕТОД ОБУЧЕНИЯ:</w:t>
      </w:r>
      <w:r>
        <w:rPr>
          <w:rFonts w:cs="Times New Roman" w:ascii="Times New Roman" w:hAnsi="Times New Roman"/>
          <w:sz w:val="28"/>
          <w:lang w:val="ru-RU"/>
        </w:rPr>
        <w:t xml:space="preserve"> проблемно-развивающий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МЕСТО ПРОВЕДЕНИЯ:</w:t>
      </w:r>
      <w:r>
        <w:rPr>
          <w:rFonts w:cs="Times New Roman" w:ascii="Times New Roman" w:hAnsi="Times New Roman"/>
          <w:sz w:val="28"/>
          <w:lang w:val="ru-RU"/>
        </w:rPr>
        <w:t xml:space="preserve"> Лаборатории № 208, 209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ПРОДОЛЖИТЕЛЬНОСТЬ ЗАНЯТИЯ:</w:t>
      </w:r>
      <w:r>
        <w:rPr>
          <w:rFonts w:cs="Times New Roman" w:ascii="Times New Roman" w:hAnsi="Times New Roman"/>
          <w:sz w:val="28"/>
          <w:lang w:val="ru-RU"/>
        </w:rPr>
        <w:t xml:space="preserve"> 90 мин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ОРУДОВАНИЕ ЗАНЯТИЯ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  <w:t>ГФ-</w:t>
      </w:r>
      <w:r>
        <w:rPr>
          <w:rFonts w:cs="Times New Roman" w:ascii="Times New Roman" w:hAnsi="Times New Roman"/>
          <w:bCs/>
          <w:sz w:val="28"/>
        </w:rPr>
        <w:t>X</w:t>
      </w:r>
      <w:r>
        <w:rPr>
          <w:rFonts w:cs="Times New Roman" w:ascii="Times New Roman" w:hAnsi="Times New Roman"/>
          <w:bCs/>
          <w:sz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</w:rPr>
        <w:t>XI</w:t>
      </w:r>
      <w:r>
        <w:rPr>
          <w:rFonts w:cs="Times New Roman" w:ascii="Times New Roman" w:hAnsi="Times New Roman"/>
          <w:bCs/>
          <w:sz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</w:rPr>
        <w:t>XIII</w:t>
      </w:r>
      <w:r>
        <w:rPr>
          <w:rFonts w:cs="Times New Roman" w:ascii="Times New Roman" w:hAnsi="Times New Roman"/>
          <w:bCs/>
          <w:sz w:val="28"/>
          <w:lang w:val="ru-RU"/>
        </w:rPr>
        <w:t xml:space="preserve"> Табл. ВРД, ВСД ядовитых и сильнодействующих лек. ср-в, варианты задан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МДС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u w:val="single"/>
          <w:lang w:val="ru-RU"/>
        </w:rPr>
        <w:t>Лат. яз.</w:t>
      </w:r>
      <w:r>
        <w:rPr>
          <w:rFonts w:cs="Times New Roman" w:ascii="Times New Roman" w:hAnsi="Times New Roman"/>
          <w:bCs/>
          <w:sz w:val="28"/>
          <w:lang w:val="ru-RU"/>
        </w:rPr>
        <w:t xml:space="preserve"> «Особенности произнош. согл. Диграфы», «Прилаг. 2 гр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u w:val="single"/>
          <w:lang w:val="ru-RU"/>
        </w:rPr>
        <w:t>Орг. химия</w:t>
      </w:r>
      <w:r>
        <w:rPr>
          <w:rFonts w:cs="Times New Roman" w:ascii="Times New Roman" w:hAnsi="Times New Roman"/>
          <w:bCs/>
          <w:sz w:val="28"/>
          <w:lang w:val="ru-RU"/>
        </w:rPr>
        <w:t xml:space="preserve"> «Жиры», «Гетероциклич. соединения», «Алкан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u w:val="single"/>
          <w:lang w:val="ru-RU"/>
        </w:rPr>
        <w:t>Фармакология</w:t>
      </w:r>
      <w:r>
        <w:rPr>
          <w:rFonts w:cs="Times New Roman" w:ascii="Times New Roman" w:hAnsi="Times New Roman"/>
          <w:bCs/>
          <w:sz w:val="28"/>
          <w:lang w:val="ru-RU"/>
        </w:rPr>
        <w:t xml:space="preserve"> «Ср-ва, влияющ. на ЖКТ», «Слабительные средства», «Седативные ср-ва», «Ср-ва, влияющ. на афферентную НС», «Антибиотики», «Антисептич. и дез. ср-в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u w:val="single"/>
          <w:lang w:val="ru-RU"/>
        </w:rPr>
        <w:t>МДК 02.02.</w:t>
      </w:r>
      <w:r>
        <w:rPr>
          <w:rFonts w:cs="Times New Roman" w:ascii="Times New Roman" w:hAnsi="Times New Roman"/>
          <w:bCs/>
          <w:sz w:val="28"/>
          <w:lang w:val="ru-RU"/>
        </w:rPr>
        <w:t xml:space="preserve"> «Фенокислоты и их производные», «Ароматические аминокислоты и их производны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u w:val="single"/>
          <w:lang w:val="ru-RU"/>
        </w:rPr>
        <w:t>Общая и неорг. химия</w:t>
      </w:r>
      <w:r>
        <w:rPr>
          <w:rFonts w:cs="Times New Roman" w:ascii="Times New Roman" w:hAnsi="Times New Roman"/>
          <w:bCs/>
          <w:sz w:val="28"/>
          <w:lang w:val="ru-RU"/>
        </w:rPr>
        <w:t xml:space="preserve"> «Галогены. Р-элементы», «Халькоген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u w:val="single"/>
          <w:lang w:val="ru-RU"/>
        </w:rPr>
        <w:t>Анал. химия</w:t>
      </w:r>
      <w:r>
        <w:rPr>
          <w:rFonts w:cs="Times New Roman" w:ascii="Times New Roman" w:hAnsi="Times New Roman"/>
          <w:bCs/>
          <w:sz w:val="28"/>
          <w:lang w:val="ru-RU"/>
        </w:rPr>
        <w:t xml:space="preserve"> «Кач. реакции на катионы 4 анал. гр.», «Алканы», «Углеводы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u w:val="single"/>
          <w:lang w:val="ru-RU"/>
        </w:rPr>
        <w:t>Микробиол.</w:t>
      </w:r>
      <w:r>
        <w:rPr>
          <w:rFonts w:cs="Times New Roman" w:ascii="Times New Roman" w:hAnsi="Times New Roman"/>
          <w:bCs/>
          <w:sz w:val="28"/>
          <w:lang w:val="ru-RU"/>
        </w:rPr>
        <w:t xml:space="preserve"> «Стерилизация. Дезинфекция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ФОРМИРУЕМЫЕ КОМПЕТЕН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1. ОБЩИЕ КОМПЕТЕНЦИИ: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К 3. Принимать решения в стандартных и  нестандартных ситуациях и нести за них ответственность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личностного развития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К 5. Использовать информационно – коммуникационные технологии в профессиональной деятельности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2. ПРОФЕССИОНАЛЬНЫЕ КОМПЕТЕНЦИИ: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К 2.1. Изготавливать лекарственные формы по рецептам и требованиям учреждений здравоохранения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К 2.2. Изготавливать внутриаптечную заготовку и фасовать лекарственные средства для последующей реализации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К 2.4. Соблюдать правила санитарно-гигиенического режима, техники безопасности и противопожарной безопасности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К 2.5. Оформлять документы первичного учета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К 1.2. Отпускать лекарственные средства населению, в том числе, по льготным рецептам и по требованиям учреждений здравоохра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УРОВЕНЬ УСВОЕНИЯ:</w:t>
      </w:r>
      <w:r>
        <w:rPr>
          <w:rFonts w:cs="Times New Roman" w:ascii="Times New Roman" w:hAnsi="Times New Roman"/>
          <w:sz w:val="28"/>
          <w:lang w:val="ru-RU"/>
        </w:rPr>
        <w:t xml:space="preserve"> 2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bookmarkStart w:id="0" w:name="bookmark0"/>
      <w:r>
        <w:rPr>
          <w:rFonts w:cs="Times New Roman" w:ascii="Times New Roman" w:hAnsi="Times New Roman"/>
          <w:b/>
          <w:sz w:val="28"/>
          <w:u w:val="single"/>
          <w:lang w:val="ru-RU"/>
        </w:rPr>
        <w:t>СТРУКТУРА ЗАНЯТИЯ И РЕЖИМ ВРЕМЕНИ: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 xml:space="preserve">Организационный момент. Мобилизация аудитории </w:t>
        <w:tab/>
        <w:tab/>
        <w:t>2 мин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 xml:space="preserve">Постановка цели занятия и ее мотивации </w:t>
        <w:tab/>
        <w:tab/>
        <w:tab/>
        <w:t>3 мин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 xml:space="preserve">Контроль и обобщение знаний: </w:t>
        <w:tab/>
        <w:tab/>
        <w:tab/>
        <w:tab/>
        <w:tab/>
        <w:t>77 мин.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  <w:t xml:space="preserve">фронтальный опрос </w:t>
        <w:tab/>
        <w:tab/>
        <w:tab/>
        <w:tab/>
        <w:tab/>
        <w:t>7 мин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>индивидуально-уплотненный опрос</w:t>
        <w:tab/>
        <w:tab/>
        <w:t>18 мин.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  <w:t>письменный опрос</w:t>
        <w:tab/>
        <w:tab/>
        <w:tab/>
        <w:tab/>
        <w:tab/>
        <w:t>15 мин.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  <w:t>решение ситуационных задач</w:t>
        <w:tab/>
        <w:tab/>
        <w:tab/>
        <w:t>20 мин.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  <w:t>объективное тестирование</w:t>
        <w:tab/>
        <w:tab/>
        <w:tab/>
        <w:tab/>
        <w:t>17 мин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>Подведение итогов, задание на дом</w:t>
        <w:tab/>
        <w:tab/>
        <w:tab/>
        <w:tab/>
        <w:t>8 мин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bookmarkStart w:id="1" w:name="bookmark1"/>
      <w:r>
        <w:rPr>
          <w:rFonts w:cs="Times New Roman" w:ascii="Times New Roman" w:hAnsi="Times New Roman"/>
          <w:b/>
          <w:sz w:val="28"/>
          <w:u w:val="single"/>
          <w:lang w:val="ru-RU"/>
        </w:rPr>
        <w:t>ХОД ЗАН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bookmarkStart w:id="2" w:name="bookmark1"/>
      <w:r>
        <w:rPr>
          <w:rFonts w:cs="Times New Roman" w:ascii="Times New Roman" w:hAnsi="Times New Roman"/>
          <w:b/>
          <w:sz w:val="28"/>
          <w:lang w:val="ru-RU"/>
        </w:rPr>
        <w:t>1. Организационный момент.</w:t>
      </w:r>
      <w:bookmarkEnd w:id="2"/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Мобилизация аудито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еподаватель  приветствует студентов, обращает внимание на внешний вид студентов, принимает рапорт дежурного  о готовности кабинета и студентов  к занятию, отмечает отсутствующих. Выясняет, есть ли вопросы  по заданию  на самоподготовку.  Возникшие вопросы разбирают  совместно со студентами;  дополнения  делает преподава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2.  Постановка цели занятия, ее мотив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еподаватель называет тему семинара и его цели.  Затем говорит о том, что в работе фармацевта необходимы знания по данной теме.  В настоящее время в лекарственной терапии многих заболеваний используются высокоэффективные препараты. Основными путями введения  их в организм остаются пероральный и инъекционный. Однако, лек. средства, введенные этими способами, имеют наряду с положительными сторонами и отрицательные (невозможность использования при заболеваниях печени, ЖКТ, большое число побочных эффектов, разрушение многих  лекарственных средств желудочным соком). Поэтому, особенно при амбулаторном лечении, мази и суппозитории являются одними из самых рациональных лек. форм.  Преподаватель показывает на примерах  преимущество  суппозиторий  перед пероральными  и инъекционными  лек. формами на основании  биофармацевтических исследований, обращает внимание студентов на качество  изготовления  данных лек. форм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семинара заключается в том, что на нем присутствует 18 студентов. Провести контроль знаний по всем видам опроса одному преподавателю сложно, поэтому предлагается 2 хорошо успевающих студента в помощники преподавателю, которые раздают и собирают задания, проверяют их по критерию, анализируют, результат доводят до сведения студ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3. Контроль знаний и обобщений знан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I. Фронтальный опрос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ждому  студенту задается один вопрос, который оценивается  в 0,2 балл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. Что называется?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Arial" w:ascii="Times New Roman" w:hAnsi="Times New Roman"/>
          <w:sz w:val="28"/>
          <w:lang w:val="ru-RU"/>
        </w:rPr>
        <w:t>□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Calibri" w:ascii="Times New Roman" w:hAnsi="Times New Roman"/>
          <w:sz w:val="28"/>
          <w:lang w:val="ru-RU"/>
        </w:rPr>
        <w:t>Мазя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Arial" w:ascii="Times New Roman" w:hAnsi="Times New Roman"/>
          <w:sz w:val="28"/>
          <w:lang w:val="ru-RU"/>
        </w:rPr>
        <w:t>□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Calibri" w:ascii="Times New Roman" w:hAnsi="Times New Roman"/>
          <w:sz w:val="28"/>
          <w:lang w:val="ru-RU"/>
        </w:rPr>
        <w:t xml:space="preserve">Пастам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Arial" w:ascii="Times New Roman" w:hAnsi="Times New Roman"/>
          <w:sz w:val="28"/>
          <w:lang w:val="ru-RU"/>
        </w:rPr>
        <w:t>□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Calibri" w:ascii="Times New Roman" w:hAnsi="Times New Roman"/>
          <w:sz w:val="28"/>
          <w:lang w:val="ru-RU"/>
        </w:rPr>
        <w:t>Линимент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Arial" w:ascii="Times New Roman" w:hAnsi="Times New Roman"/>
          <w:sz w:val="28"/>
          <w:lang w:val="ru-RU"/>
        </w:rPr>
        <w:t>□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Calibri" w:ascii="Times New Roman" w:hAnsi="Times New Roman"/>
          <w:sz w:val="28"/>
          <w:lang w:val="ru-RU"/>
        </w:rPr>
        <w:t>Суппозитори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Назвать лекарственные средст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Arial" w:ascii="Times New Roman" w:hAnsi="Times New Roman"/>
          <w:sz w:val="28"/>
          <w:lang w:val="ru-RU"/>
        </w:rPr>
        <w:t>□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Calibri" w:ascii="Times New Roman" w:hAnsi="Times New Roman"/>
          <w:sz w:val="28"/>
          <w:lang w:val="ru-RU"/>
        </w:rPr>
        <w:t>Растворимые в жира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Arial" w:ascii="Times New Roman" w:hAnsi="Times New Roman"/>
          <w:sz w:val="28"/>
          <w:lang w:val="ru-RU"/>
        </w:rPr>
        <w:t>□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Calibri" w:ascii="Times New Roman" w:hAnsi="Times New Roman"/>
          <w:sz w:val="28"/>
          <w:lang w:val="ru-RU"/>
        </w:rPr>
        <w:t>Растворимые в вод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Arial" w:ascii="Times New Roman" w:hAnsi="Times New Roman"/>
          <w:sz w:val="28"/>
          <w:lang w:val="ru-RU"/>
        </w:rPr>
        <w:t>□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Calibri" w:ascii="Times New Roman" w:hAnsi="Times New Roman"/>
          <w:sz w:val="28"/>
          <w:lang w:val="ru-RU"/>
        </w:rPr>
        <w:t>Не растворимые ни в жирах, ни в вод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Как вводятся лек средства в суппозиторную основу при методе ручного выкаты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Arial" w:ascii="Times New Roman" w:hAnsi="Times New Roman"/>
          <w:sz w:val="28"/>
          <w:lang w:val="ru-RU"/>
        </w:rPr>
        <w:t>□</w:t>
      </w:r>
      <w:r>
        <w:rPr>
          <w:rFonts w:cs="Calibri" w:ascii="Times New Roman" w:hAnsi="Times New Roman"/>
          <w:sz w:val="28"/>
          <w:lang w:val="ru-RU"/>
        </w:rPr>
        <w:t xml:space="preserve"> Не растворимые ни в жирах, ни в вод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Arial" w:ascii="Times New Roman" w:hAnsi="Times New Roman"/>
          <w:sz w:val="28"/>
          <w:lang w:val="ru-RU"/>
        </w:rPr>
        <w:t>□</w:t>
      </w:r>
      <w:r>
        <w:rPr>
          <w:rFonts w:cs="Calibri" w:ascii="Times New Roman" w:hAnsi="Times New Roman"/>
          <w:sz w:val="28"/>
          <w:lang w:val="ru-RU"/>
        </w:rPr>
        <w:t xml:space="preserve"> Растворимые в жира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Arial" w:ascii="Times New Roman" w:hAnsi="Times New Roman"/>
          <w:sz w:val="28"/>
          <w:lang w:val="ru-RU"/>
        </w:rPr>
        <w:t>□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Calibri" w:ascii="Times New Roman" w:hAnsi="Times New Roman"/>
          <w:sz w:val="28"/>
          <w:lang w:val="ru-RU"/>
        </w:rPr>
        <w:t>Растворимые в вод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просы фронтального опроса представлены на экране. После ответа студента, правильность ответа представлена отдельным слай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II. Индивидуально – уплотненный опрос (Приложение № 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анный вид контроля проводится по фармакопейным мазям, пастам, линиментам. Составлено 18 вариантов. Каждый, за исключением № 9, включает одну фармакопейную мазь. Время для самоподготовки и опроса – 10-12 мин.  Студенты в течение 1-2 мин обдумывают ответ на вопрос, делают записи, если это необходимо, и отвечают устно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 ответе на задание студенты должны знать: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Calibri"/>
          <w:sz w:val="28"/>
          <w:lang w:val="ru-RU"/>
        </w:rPr>
      </w:pPr>
      <w:r>
        <w:rPr>
          <w:rFonts w:cs="Calibri" w:ascii="Times New Roman" w:hAnsi="Times New Roman"/>
          <w:sz w:val="28"/>
          <w:lang w:val="ru-RU"/>
        </w:rPr>
        <w:t>Состав мази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Calibri"/>
          <w:sz w:val="28"/>
          <w:lang w:val="ru-RU"/>
        </w:rPr>
      </w:pPr>
      <w:r>
        <w:rPr>
          <w:rFonts w:cs="Calibri" w:ascii="Times New Roman" w:hAnsi="Times New Roman"/>
          <w:sz w:val="28"/>
          <w:lang w:val="ru-RU"/>
        </w:rPr>
        <w:t>% содержание лек. средства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Calibri"/>
          <w:sz w:val="28"/>
          <w:lang w:val="ru-RU"/>
        </w:rPr>
      </w:pPr>
      <w:r>
        <w:rPr>
          <w:rFonts w:cs="Calibri" w:ascii="Times New Roman" w:hAnsi="Times New Roman"/>
          <w:sz w:val="28"/>
          <w:lang w:val="ru-RU"/>
        </w:rPr>
        <w:t>Тип мази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Calibri"/>
          <w:sz w:val="28"/>
          <w:lang w:val="ru-RU"/>
        </w:rPr>
      </w:pPr>
      <w:r>
        <w:rPr>
          <w:rFonts w:cs="Calibri" w:ascii="Times New Roman" w:hAnsi="Times New Roman"/>
          <w:sz w:val="28"/>
          <w:lang w:val="ru-RU"/>
        </w:rPr>
        <w:t>Действие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Calibri"/>
          <w:sz w:val="28"/>
          <w:lang w:val="ru-RU"/>
        </w:rPr>
      </w:pPr>
      <w:r>
        <w:rPr>
          <w:rFonts w:cs="Calibri" w:ascii="Times New Roman" w:hAnsi="Times New Roman"/>
          <w:sz w:val="28"/>
          <w:lang w:val="ru-RU"/>
        </w:rPr>
        <w:t>Особенности изготовления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Calibri"/>
          <w:sz w:val="28"/>
          <w:lang w:val="ru-RU"/>
        </w:rPr>
      </w:pPr>
      <w:r>
        <w:rPr>
          <w:rFonts w:cs="Calibri" w:ascii="Times New Roman" w:hAnsi="Times New Roman"/>
          <w:sz w:val="28"/>
          <w:lang w:val="ru-RU"/>
        </w:rPr>
        <w:t>Применение маз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се варианты задания отпечатаны на одном листе, поэтому вслух задание не читается, а студент  сразу же дает ответ. Во время ответа на экране высвечивается задание, а после ответа студента – следует правильный ответ. Студенты внимательно слушают, исправляют  и дополняют ответы  друг друга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этому опросу студент получает – 1балл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III. Контроль знаний  методом объективного тестирования (Приложение № 3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лены 3 варианта по 15 за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 теста: выбрать все правильные ответы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аксимальное количество правильныхответов – 24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тесту студент  может получить – 5 бал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>Критерий оценки  тестового контроля: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4-22ответов – 5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1-19 ответов - 4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8-16 ответов -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15 и &lt; ответов - 2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ле проверки теста анализируется результат, выбираются задания, где допущены общие ошибки и доводятся до сведения студентов. Студенты самостоятельно должны огласить правильный ответ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IV. Письменный опрос (Приложение № 4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оставлено 9 вариантов по 1 заданию на суппозитории (свечи, шарики, палочки).  Время на опрос отводится в течение 15 мин.  При ответе на задание студенты  пользуются таблицей ВРД и ВСД  ядовитых и сильнодействующих лек. средств  для взрослых и дет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ариант включает 1 рецептурную пропись на суппозитории, где необходимо:</w:t>
      </w:r>
    </w:p>
    <w:p>
      <w:pPr>
        <w:pStyle w:val="Style17"/>
        <w:numPr>
          <w:ilvl w:val="0"/>
          <w:numId w:val="22"/>
        </w:numPr>
        <w:jc w:val="both"/>
        <w:rPr>
          <w:rFonts w:ascii="Times New Roman" w:hAnsi="Times New Roman" w:cs="Calibri"/>
          <w:sz w:val="28"/>
          <w:lang w:val="ru-RU"/>
        </w:rPr>
      </w:pPr>
      <w:r>
        <w:rPr>
          <w:rFonts w:cs="Calibri" w:ascii="Times New Roman" w:hAnsi="Times New Roman"/>
          <w:sz w:val="28"/>
          <w:lang w:val="ru-RU"/>
        </w:rPr>
        <w:t>Выписать рецепт на латинском языке – 0,9 баллов;</w:t>
      </w:r>
    </w:p>
    <w:p>
      <w:pPr>
        <w:pStyle w:val="Style17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делать расчет лек. средств и основы, указать общую массу и массу одного суппозитория – 0,3 балла;</w:t>
      </w:r>
    </w:p>
    <w:p>
      <w:pPr>
        <w:pStyle w:val="Style17"/>
        <w:numPr>
          <w:ilvl w:val="0"/>
          <w:numId w:val="22"/>
        </w:numPr>
        <w:jc w:val="both"/>
        <w:rPr>
          <w:rFonts w:ascii="Times New Roman" w:hAnsi="Times New Roman" w:cs="Calibri"/>
          <w:sz w:val="28"/>
          <w:lang w:val="ru-RU"/>
        </w:rPr>
      </w:pPr>
      <w:r>
        <w:rPr>
          <w:rFonts w:cs="Calibri" w:ascii="Times New Roman" w:hAnsi="Times New Roman"/>
          <w:sz w:val="28"/>
          <w:lang w:val="ru-RU"/>
        </w:rPr>
        <w:t>Проверить дозы лек. средств – 0,3 балла;</w:t>
      </w:r>
    </w:p>
    <w:p>
      <w:pPr>
        <w:pStyle w:val="Style17"/>
        <w:numPr>
          <w:ilvl w:val="0"/>
          <w:numId w:val="22"/>
        </w:numPr>
        <w:jc w:val="both"/>
        <w:rPr>
          <w:rFonts w:ascii="Times New Roman" w:hAnsi="Times New Roman" w:cs="Calibri"/>
          <w:sz w:val="28"/>
          <w:lang w:val="ru-RU"/>
        </w:rPr>
      </w:pPr>
      <w:r>
        <w:rPr>
          <w:rFonts w:cs="Calibri" w:ascii="Times New Roman" w:hAnsi="Times New Roman"/>
          <w:sz w:val="28"/>
          <w:lang w:val="ru-RU"/>
        </w:rPr>
        <w:t>Указать, как ввести лек средство в основу – 0,3 балл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ецепт оценивается в 1,8 бал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V. Решение ситуационных задач (Приложение № 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бота малыми группами. Студенты объединяются в маленький коллектив по 2 чел. Им предлагается ситуационная задача. Всего составлено 9 ситуационных задач, которые отпечатаны  на одном листе.  Студенты решают в течение 10 мин.  одну из предложенных  задач, а по  истечении времени, преподаватель предлагает одному студенту, который, не читая задачу, дает ответ на поставленный вопрос. Остальные студенты внимательно слушают, комментируют ответ, дополняют и исправляют  его, если это необходимо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о этому заданию студент может получить  2 балл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КРИТЕРИЙ ОЦЕНКИ СЕМИН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353"/>
        <w:gridCol w:w="1196"/>
        <w:gridCol w:w="1196"/>
        <w:gridCol w:w="1197"/>
        <w:gridCol w:w="1197"/>
        <w:gridCol w:w="11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ФИ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Фронт. опро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Инд.- упл. опро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Тест. опро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Письм. опро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Ситуац. задач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Сумма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0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0-9  баллов - 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8,9-8 баллов -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7,9-7 баллов - 3</w:t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6,9 и &lt; баллов -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подаватель подводит итог семинара, работает с критерием, а в это время на экране идет демонстрация кратного итога темы «Линименты. Мази. Пасты. Суппозитории», который комментирует один из студентг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4. Подведение итог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еподаватель  анализирует  проведенный семинар с учетом всех факторов  и элементов  занятия,  делает вывод о качестве подготовки  студентов, отмечает хорошо подготовленных   студентов и слабые ответы. Выставляет каждому студенту оценки, комментирует их, сообщает о важности  умения  студентов  применять в практике теоретические знания. Преподаватель спрашивает  у студентов, достигнуты ли цели,  поставленные в начале занятия, освоены ли данные темы, какие компетенции, общие и профессиональные были закреплены. Обращает внимание студентов на роль помощников, которые показали хорошую теоретическую и практическую подготовку, умение  работать под руководством преподавателя и в команде, умение объективно анализировать и оценивать ответы студентов, грамотно управлять учебным процес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САМОСТОЯТЕЛЬНАЯ РАБОТА (домашнее задание):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сновная литература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Уч. В.И. Погорелов «ФТ» Р-на-Д, Феникс, 2002, </w:t>
      </w:r>
      <w:r>
        <w:rPr>
          <w:rFonts w:cs="Times New Roman" w:ascii="Times New Roman" w:hAnsi="Times New Roman"/>
          <w:bCs/>
          <w:sz w:val="28"/>
          <w:lang w:val="ru-RU"/>
        </w:rPr>
        <w:t xml:space="preserve">стр. </w:t>
      </w:r>
      <w:r>
        <w:rPr>
          <w:rFonts w:cs="Times New Roman" w:ascii="Times New Roman" w:hAnsi="Times New Roman"/>
          <w:sz w:val="28"/>
          <w:lang w:val="ru-RU"/>
        </w:rPr>
        <w:t>254-256, 243-260, 262-281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спект лекций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ыполнение расчетов и описание технологии изготовления линиментов, мазей, паст, суппозиториев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шение профессиональных задач по изготовлению, оформлению и отпуску линиментов, мазей, паст, суппозиториев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ыполнение реферативных работ и подготовка презент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ополнительная литература: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Уч. И.И. Краснюк, К.В. Михайлова, Л.И. Муравьев «ФТ», И. Изд. группа «Геобар-Медиа», 2011 г. </w:t>
      </w:r>
      <w:r>
        <w:rPr>
          <w:rFonts w:cs="Times New Roman" w:ascii="Times New Roman" w:hAnsi="Times New Roman"/>
          <w:bCs/>
          <w:sz w:val="28"/>
          <w:lang w:val="ru-RU"/>
        </w:rPr>
        <w:t xml:space="preserve">стр. </w:t>
      </w:r>
      <w:r>
        <w:rPr>
          <w:rFonts w:cs="Times New Roman" w:ascii="Times New Roman" w:hAnsi="Times New Roman"/>
          <w:sz w:val="28"/>
          <w:lang w:val="ru-RU"/>
        </w:rPr>
        <w:t>382-425, 434-462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ет. пособие по теме: «Линименты, мази, пасты»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Приложение № 1. </w:t>
      </w:r>
      <w:r>
        <w:rPr>
          <w:rFonts w:cs="Times New Roman" w:ascii="Times New Roman" w:hAnsi="Times New Roman"/>
          <w:sz w:val="28"/>
          <w:lang w:val="ru-RU"/>
        </w:rPr>
        <w:t>Методические рекомендации студентам для самоподготовки к семинарскому занятию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Приложение № 2. </w:t>
      </w:r>
      <w:r>
        <w:rPr>
          <w:rFonts w:cs="Times New Roman" w:ascii="Times New Roman" w:hAnsi="Times New Roman"/>
          <w:sz w:val="28"/>
          <w:lang w:val="ru-RU"/>
        </w:rPr>
        <w:t>Индивидуально-уплотненный опрос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риложение № 3.</w:t>
      </w:r>
      <w:r>
        <w:rPr>
          <w:rFonts w:cs="Times New Roman" w:ascii="Times New Roman" w:hAnsi="Times New Roman"/>
          <w:sz w:val="28"/>
          <w:lang w:val="ru-RU"/>
        </w:rPr>
        <w:t xml:space="preserve"> Контроль знаний методом объективного тестир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Приложение № 4. </w:t>
      </w:r>
      <w:r>
        <w:rPr>
          <w:rFonts w:cs="Times New Roman" w:ascii="Times New Roman" w:hAnsi="Times New Roman"/>
          <w:sz w:val="28"/>
          <w:lang w:val="ru-RU"/>
        </w:rPr>
        <w:t>Письменный опрос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Приложение № 5. </w:t>
      </w:r>
      <w:r>
        <w:rPr>
          <w:rFonts w:cs="Times New Roman" w:ascii="Times New Roman" w:hAnsi="Times New Roman"/>
          <w:sz w:val="28"/>
          <w:lang w:val="ru-RU"/>
        </w:rPr>
        <w:t>Ситуационные задач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Приложение № 6.</w:t>
      </w:r>
      <w:r>
        <w:rPr>
          <w:rFonts w:cs="Times New Roman" w:ascii="Times New Roman" w:hAnsi="Times New Roman"/>
          <w:sz w:val="28"/>
          <w:lang w:val="ru-RU"/>
        </w:rPr>
        <w:t xml:space="preserve"> Критерий оценки семинар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Приложение № 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>СПЕЦИАЛЬНОСТЬ 33.02.0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>Профессиональный модуль ПМ.02: Изготовление лек. форм и проведение обязательных видов внутриаптечного контрол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>Раздел ПМ 1. Изготовление лекарственных форм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>МДК 02.01. «Технология изготовления лекарственных форм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pacing w:val="-2"/>
          <w:lang w:val="ru-RU" w:eastAsia="ru-RU" w:bidi="ar-SA"/>
        </w:rPr>
        <w:t>Раздел МДК 02.01.4. Изготовление мягких лекарственных форм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-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pacing w:val="-2"/>
          <w:lang w:val="ru-RU" w:eastAsia="ru-RU" w:bidi="ar-S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>МЕТОДИЧЕСКИЕ РЕКОМЕНДАЦИИ ДЛЯ САМОПОДГОТОВКИ СТУДЕНТОВ К СЕМИНАРСКОМУ ЗАНЯТИЮ № 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</w:r>
    </w:p>
    <w:p>
      <w:pPr>
        <w:pStyle w:val="Normal"/>
        <w:autoSpaceDE w:val="false"/>
        <w:ind w:hanging="120"/>
        <w:jc w:val="center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>ТЕМА: «ЛИНИМЕНТЫ. МАЗИ. ПАСТЫ. СУППОЗИТОР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>МОТИВАЦИЯ ЦЕЛ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Мази и суппозитории — одни из древнейших лек. форм, не утратившие своего значения и в современной медицине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Основная группа мазей — это лечебные мази, применяемые как в дерматологии для терапии заболеваний и повреждений кожи, так и в отоларингологии, офтальмологии, гинекологии и т.д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Возросло значение суппозиториев как средства быстрой доставки лек. средств в случаях, угрожающих жизни, для купирования кризов, быстрого восстановления сердечного ритма, что весьма перспективно в педиатрии и гериатрии. Как мази, так и суппозитории применяются как для местного, так и для общего действия на организм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нания и умения, приобретаемые по данному разделу, будут использованы при последующем изучении тем «Глазные мази», «Детские лек. формы», в фарм. химии − анализ мягких лек. форм и суппозиториев, в курсе фармакологии − терапия с использованием различных путей введения лек. средств.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ЦЕЛЬ САМОПОДГОТОВКИ: </w:t>
      </w:r>
    </w:p>
    <w:p>
      <w:pPr>
        <w:pStyle w:val="Style17"/>
        <w:numPr>
          <w:ilvl w:val="0"/>
          <w:numId w:val="40"/>
        </w:numPr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крепить, углубить, систематизировать теоретические знания по данной теме. </w:t>
      </w:r>
    </w:p>
    <w:p>
      <w:pPr>
        <w:pStyle w:val="Style17"/>
        <w:numPr>
          <w:ilvl w:val="0"/>
          <w:numId w:val="40"/>
        </w:numPr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своить принцип: </w:t>
      </w:r>
    </w:p>
    <w:p>
      <w:pPr>
        <w:pStyle w:val="Style17"/>
        <w:numPr>
          <w:ilvl w:val="0"/>
          <w:numId w:val="1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бора основы. </w:t>
      </w:r>
    </w:p>
    <w:p>
      <w:pPr>
        <w:pStyle w:val="Style17"/>
        <w:numPr>
          <w:ilvl w:val="0"/>
          <w:numId w:val="1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счета вспомогательных жидкостей. </w:t>
      </w:r>
    </w:p>
    <w:p>
      <w:pPr>
        <w:pStyle w:val="Style17"/>
        <w:numPr>
          <w:ilvl w:val="0"/>
          <w:numId w:val="1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ведения лек. средств в основу в зависимости от их физико-химических свойств и % содержания. </w:t>
      </w:r>
    </w:p>
    <w:p>
      <w:pPr>
        <w:pStyle w:val="Style17"/>
        <w:numPr>
          <w:ilvl w:val="0"/>
          <w:numId w:val="4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пределять тип мази, ее действие на организм. </w:t>
      </w:r>
    </w:p>
    <w:p>
      <w:pPr>
        <w:pStyle w:val="Style17"/>
        <w:numPr>
          <w:ilvl w:val="0"/>
          <w:numId w:val="4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писывать рецепты на мази и суппозитории, проверять дозы в суппозиториях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ru-RU"/>
        </w:rPr>
      </w:pPr>
      <w:r>
        <w:rPr>
          <w:rFonts w:cs="Times New Roman" w:ascii="Times New Roman" w:hAnsi="Times New Roman"/>
          <w:b/>
          <w:sz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сле самостоятельного изучения материала студенты должны ЗНАТЬ: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инименты как лек. форма.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лассификация линиментов.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ребования ГФ к мазям.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рмакопейные мази.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став и свойства, изготовление часто употребляемых основ.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лассификация мазей.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щая технология мазей, паст, линиментов.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ребования ГФ к суппозиториям.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иды суппозиториев.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ы выписывания рецептов на суппозитории.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ранение и отпус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ВРЕМЯ ЗАНЯТИЯ: </w:t>
      </w:r>
      <w:r>
        <w:rPr>
          <w:rFonts w:cs="Times New Roman" w:ascii="Times New Roman" w:hAnsi="Times New Roman"/>
          <w:lang w:val="ru-RU"/>
        </w:rPr>
        <w:t xml:space="preserve">90 минут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МЕСТО ПРОВЕДЕНИЯ: </w:t>
      </w:r>
      <w:r>
        <w:rPr>
          <w:rFonts w:cs="Times New Roman" w:ascii="Times New Roman" w:hAnsi="Times New Roman"/>
          <w:lang w:val="ru-RU"/>
        </w:rPr>
        <w:t>лаборатории № 208, 209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ЛАН ИЗУЧЕНИЯ ТЕМЫ: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инименты, определение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лассификация линиментов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готовление гомогенных и гетерогенных линиментов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инимент Вишневского, летучий линимент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Хранение и отпуск линиментов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зи, определение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ы для мазей. Классификация мазевых основ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зи как официнальная лек. форма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щая технология мазей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иофармацевтические аспекты в технологии мазей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ведение лек. средств в мазевые и суппозиторные основы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омогенные мази: мази-сплавы, мази-растворы, экстракционные мази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етерогенные мази: суспензионные, эмульсионные, комбинированные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формление, хранение и отпуск мазей и суппозиториев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сты, определение, классификация.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готовление паст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формление и отпуск паст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уппозитории, определение, классификация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ы для суппозиториев, классификация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ы выписывания рецептов на суппозитории.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ология суппозиториев.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 выкатывания.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етод выливания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етод прессования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ВОПРОСЫ ДЛЯ САМОКОНТРОЛЯ: 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Мази, определение. 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Классификация мазей по консистенции. 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Классификация мазей по физико-химическим свойствам и по характеру распределения лек. средств в основе. </w:t>
      </w:r>
    </w:p>
    <w:p>
      <w:pPr>
        <w:pStyle w:val="Style17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Классификация мазей по мед. назначению. От чего зависит действие лек. средств, применяемых в виде мазей? 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В какой концентрации и на какой основе готовят мази, если в рецепте это не указано? 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Каков состав ланолина водного? </w:t>
      </w:r>
    </w:p>
    <w:p>
      <w:pPr>
        <w:pStyle w:val="Style17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Как ввести в основу лек. средства, не растворимые в жирах? </w:t>
      </w:r>
    </w:p>
    <w:p>
      <w:pPr>
        <w:pStyle w:val="Style17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Как ввести в основу лек. средства, не растворимые ни в воде, ни в жирах? </w:t>
      </w:r>
    </w:p>
    <w:p>
      <w:pPr>
        <w:pStyle w:val="Style17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Какие лек. средства, растворимые в воде, в дерматологические мази вводятся как ни в чем не растворимые? 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Назвать лек. средства, которые в дерматологические мази вводят растворенными в воде? 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Назвать состав фармакопейных мазей и их типы: серной, оксида ртути желтой, камфорной, с калия иодидом, цинка оксидом. 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Что такое линименты, их состав, типы? 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остав, изготовление, тип летучего линимента, линимента Вишневского?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Что такое пасты, классификация паст? </w:t>
      </w:r>
    </w:p>
    <w:p>
      <w:pPr>
        <w:pStyle w:val="Style17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Состав, изготовление цинковой пасты и пасты Лассара? 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Что называется суппозиториями? 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Требования ГФ к суппозиториям? 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Какие основы применяют при изготовлении суппозиторииев? 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Какими способами выписывают рецепты на суппозитории? 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Как вводят лек. средства в суппозитории при методах выливания и ручного выкатывания? 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Как проверить качество суппозиториев? 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БЯЗАТЕЛЬНЫЕ ДЛЯ ВЫПОЛНЕНИЯ ЗАДАНИ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учить материал по основной и дополнительной литературе.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ть расчеты по следующим рецептам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: </w:t>
        <w:tab/>
        <w:t xml:space="preserve">Димедрола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Ментола </w:t>
        <w:tab/>
        <w:t xml:space="preserve">по </w:t>
        <w:tab/>
        <w:t xml:space="preserve">0,25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Ланоли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Вазелина </w:t>
        <w:tab/>
        <w:t xml:space="preserve">по </w:t>
        <w:tab/>
        <w:t xml:space="preserve">7,5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См. Д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б. Для втирания в кожу голен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В: </w:t>
        <w:tab/>
        <w:t>Камфоры</w:t>
        <w:tab/>
        <w:t xml:space="preserve"> </w:t>
        <w:tab/>
        <w:t xml:space="preserve">0,3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Дерматол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Ихтиола </w:t>
        <w:tab/>
        <w:t xml:space="preserve">по </w:t>
        <w:tab/>
        <w:t xml:space="preserve">1,0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Ланоли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Вазелина </w:t>
        <w:tab/>
        <w:t xml:space="preserve">по </w:t>
        <w:tab/>
        <w:t xml:space="preserve">5,0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См. Д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б. Смазывать пораженные участки кож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В: </w:t>
        <w:tab/>
        <w:t xml:space="preserve">Морфина гидрохлорида </w:t>
        <w:tab/>
        <w:t xml:space="preserve">0,02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Анальгина </w:t>
        <w:tab/>
        <w:tab/>
        <w:tab/>
        <w:t xml:space="preserve">0,2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Масла какао </w:t>
        <w:tab/>
        <w:tab/>
        <w:tab/>
        <w:t xml:space="preserve">2,0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Смешай, пусть образуется свеч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ДТД № 4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б. По 1 свече на ноч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В: </w:t>
        <w:tab/>
        <w:t xml:space="preserve">Кислоты молочной </w:t>
        <w:tab/>
        <w:tab/>
        <w:t xml:space="preserve">0,05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Хинозола </w:t>
        <w:tab/>
        <w:tab/>
        <w:tab/>
        <w:t xml:space="preserve">0,1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Масла какао сколько нужно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Смешай, пусть образуется </w:t>
        <w:tab/>
        <w:t xml:space="preserve">шарик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ДТД   № 20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б. По 1 шарику 2 раза в ден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В: </w:t>
        <w:tab/>
        <w:t xml:space="preserve">Протаргола </w:t>
        <w:tab/>
        <w:tab/>
        <w:t xml:space="preserve">0,2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Масла какао сколько нужно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Смешай, пусть образуются  палочки № 4   длиной 3 см, диаметром 3 мм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Д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ab/>
        <w:t>Об. По 1 палочке в свищевой хо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lang w:val="ru-RU" w:eastAsia="ru-RU" w:bidi="ar-SA"/>
        </w:rPr>
        <w:t xml:space="preserve">В ходе семинарского занятия студент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lang w:val="ru-RU" w:eastAsia="ru-RU" w:bidi="ar-SA"/>
        </w:rPr>
        <w:t>приобретают следующие КОМПЕТЕНЦИИ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lang w:val="ru-RU" w:eastAsia="ru-RU" w:bidi="ar-SA"/>
        </w:rPr>
        <w:t>1. ОБЩИЕ КОМПЕТЕНЦИИ: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К 3. Принимать решения в стандартных и  нестандартных ситуациях и нести за них ответственность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личностного развития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К 5. Использовать информационно – коммуникационные технологии в профессиональной деятельности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lang w:val="ru-RU" w:eastAsia="ru-RU" w:bidi="ar-SA"/>
        </w:rPr>
        <w:t>2. ПРОФЕССИОНАЛЬНЫЕ КОМПЕТЕНЦИИ: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К 2.1. Изготавливать лекарственные формы по рецептам и требованиям учреждений здравоохранения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К 2.2. Изготавливать внутриаптечную заготовку и фасовать лекарственные средства для последующей реализации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К 2.4. Соблюдать правила санитарно-гигиенического режима, техники безопасности и противопожарной безопасности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К 2.5. Оформлять документы первичного учета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К 1.2. Отпускать лекарственные средства населению, в том числе, по льготным рецептам и по требованиям учреждений здравоохранения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САМОСТОЯТЕЛЬНАЯ РАБОТА (домашнее задание):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сновная литература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. В.И. Погорелов «ФТ» Р-на-Д, Феникс, 2002, </w:t>
      </w:r>
      <w:r>
        <w:rPr>
          <w:rFonts w:cs="Times New Roman" w:ascii="Times New Roman" w:hAnsi="Times New Roman"/>
          <w:bCs/>
          <w:lang w:val="ru-RU"/>
        </w:rPr>
        <w:t xml:space="preserve">стр. </w:t>
      </w:r>
      <w:r>
        <w:rPr>
          <w:rFonts w:cs="Times New Roman" w:ascii="Times New Roman" w:hAnsi="Times New Roman"/>
          <w:lang w:val="ru-RU"/>
        </w:rPr>
        <w:t>254-256, 243-260, 262-281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 с уч. лит-рой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ение расчетов и описание технологии изготовления линиментов, мазей, паст, суппозиториев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профессиональных задач по изготовлению, оформлению и отпуску линиментов, мазей, паст, суппозиториев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ение реферативных работ и подготовка презент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ополнительная литература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lang w:val="ru-RU"/>
        </w:rPr>
        <w:t xml:space="preserve">Уч. И.И. Краснюк, К.В. Михайлова, Л.И. Муравьев «ФТ», И. Изд. группа «Геобар-Медиа», 2011 г. </w:t>
      </w:r>
      <w:r>
        <w:rPr>
          <w:rFonts w:cs="Times New Roman" w:ascii="Times New Roman" w:hAnsi="Times New Roman"/>
          <w:bCs/>
          <w:lang w:val="ru-RU"/>
        </w:rPr>
        <w:t xml:space="preserve">стр. </w:t>
      </w:r>
      <w:r>
        <w:rPr>
          <w:rFonts w:cs="Times New Roman" w:ascii="Times New Roman" w:hAnsi="Times New Roman"/>
          <w:lang w:val="ru-RU"/>
        </w:rPr>
        <w:t>382-425, 434-462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. пособие по теме: «Линименты, мази, пасты»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риложение №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ИНДИВИДУАЛЬНО-УПЛОТНЕННЫЙ ОПР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Мазь камфорная (старый состав)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, 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изгото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Мазь с калия иодидом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, 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изготов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3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азь с оксида ртути желтой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, 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изгото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азь серна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, 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изгото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Мазь прополиса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, 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изгото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ста Лассар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изгото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мен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Линимент Вишн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остав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ациональный способ изготов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Линимент Розенталя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остав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собенности изготов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и примен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азь цинковая, стрептоцидова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, 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изготов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Линимент летучий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, 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изгото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Мазь фурацилинова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, 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изгото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Мазь метилурацилова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, 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изгото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азь с этакридином лактатом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, 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изгото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азь ихтиолова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, 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изгото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азь нафталанна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, 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изгото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азь камфорная (новый состав)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, 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изгото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Эмульсионная ос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изгото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каких мазях используется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азь амидохлорна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, 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п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ь изгото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5265</wp:posOffset>
                </wp:positionH>
                <wp:positionV relativeFrom="paragraph">
                  <wp:posOffset>-187960</wp:posOffset>
                </wp:positionV>
                <wp:extent cx="6589395" cy="9589135"/>
                <wp:effectExtent l="35560" t="35560" r="34290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9440" cy="958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95pt;margin-top:-14.8pt;width:518.8pt;height:755pt;mso-wrap-style:none;v-text-anchor:middle">
                <v:fill o:detectmouseclick="t" type="solid" color2="black"/>
                <v:stroke color="black" weight="6984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  <w:sz w:val="36"/>
          <w:lang w:val="ru-RU"/>
        </w:rPr>
        <w:t xml:space="preserve">ГАПОУ КО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lang w:val="ru-RU"/>
        </w:rPr>
      </w:pPr>
      <w:r>
        <w:rPr>
          <w:rFonts w:cs="Cambria" w:ascii="Cambria" w:hAnsi="Cambria"/>
          <w:b/>
          <w:sz w:val="36"/>
          <w:lang w:val="ru-RU"/>
        </w:rPr>
        <w:t>КАЛУЖСКИЙ БАЗОВЫЙ МЕДИЦИНСКИЙ КОЛЛЕДЖ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>
          <w:rFonts w:cs="Cambria" w:ascii="Cambria" w:hAnsi="Cambria"/>
          <w:b/>
          <w:bCs/>
          <w:iCs/>
          <w:sz w:val="36"/>
          <w:szCs w:val="36"/>
          <w:lang w:val="ru-RU"/>
        </w:rPr>
        <w:t>СПЕЦИАЛЬНОСТЬ: 33.02.01 «Фармация»</w:t>
      </w:r>
    </w:p>
    <w:p>
      <w:pPr>
        <w:pStyle w:val="Normal"/>
        <w:rPr>
          <w:rFonts w:ascii="Cambria" w:hAnsi="Cambria" w:cs="Cambria"/>
          <w:b/>
          <w:b/>
          <w:bCs/>
          <w:iCs/>
          <w:sz w:val="36"/>
          <w:szCs w:val="36"/>
          <w:lang w:val="ru-RU"/>
        </w:rPr>
      </w:pPr>
      <w:r>
        <w:rPr>
          <w:rFonts w:cs="Cambria" w:ascii="Cambria" w:hAnsi="Cambria"/>
          <w:b/>
          <w:bCs/>
          <w:iCs/>
          <w:sz w:val="36"/>
          <w:szCs w:val="36"/>
          <w:lang w:val="ru-RU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36"/>
          <w:szCs w:val="36"/>
          <w:lang w:val="ru-RU"/>
        </w:rPr>
      </w:pPr>
      <w:r>
        <w:rPr>
          <w:rFonts w:cs="Cambria" w:ascii="Cambria" w:hAnsi="Cambria"/>
          <w:b/>
          <w:sz w:val="36"/>
          <w:szCs w:val="36"/>
          <w:lang w:val="ru-RU"/>
        </w:rPr>
        <w:t>Раздел ПМ. 02. Изготовление лекарственных форм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36"/>
          <w:szCs w:val="36"/>
          <w:lang w:val="ru-RU"/>
        </w:rPr>
      </w:pPr>
      <w:r>
        <w:rPr>
          <w:rFonts w:cs="Cambria" w:ascii="Cambria" w:hAnsi="Cambria"/>
          <w:b/>
          <w:sz w:val="36"/>
          <w:szCs w:val="36"/>
          <w:lang w:val="ru-RU"/>
        </w:rPr>
        <w:t>МДК 02.01. «Технология изготовления лек.  форм»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36"/>
          <w:szCs w:val="36"/>
          <w:lang w:val="ru-RU"/>
        </w:rPr>
      </w:pPr>
      <w:r>
        <w:rPr>
          <w:rFonts w:cs="Cambria" w:ascii="Cambria" w:hAnsi="Cambria"/>
          <w:b/>
          <w:sz w:val="36"/>
          <w:szCs w:val="36"/>
          <w:lang w:val="ru-RU"/>
        </w:rPr>
        <w:t>Раздел МДК 02.01.4. Изготовление мягких лекарственных форм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36"/>
          <w:lang w:val="ru-RU"/>
        </w:rPr>
      </w:pPr>
      <w:r>
        <w:rPr>
          <w:rFonts w:cs="Cambria" w:ascii="Cambria" w:hAnsi="Cambria"/>
          <w:b/>
          <w:sz w:val="28"/>
          <w:szCs w:val="36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lang w:val="ru-RU"/>
        </w:rPr>
      </w:pPr>
      <w:r>
        <w:rPr>
          <w:rFonts w:cs="Cambria" w:ascii="Cambria" w:hAnsi="Cambria"/>
          <w:b/>
          <w:sz w:val="32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84"/>
          <w:szCs w:val="84"/>
          <w:lang w:val="ru-RU"/>
        </w:rPr>
      </w:pPr>
      <w:r>
        <w:rPr>
          <w:rFonts w:cs="Cambria" w:ascii="Cambria" w:hAnsi="Cambria"/>
          <w:b/>
          <w:sz w:val="84"/>
          <w:szCs w:val="84"/>
          <w:lang w:val="ru-RU"/>
        </w:rPr>
        <w:t>КОНТРОЛЬ ЗНАНИЙ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84"/>
          <w:lang w:val="ru-RU"/>
        </w:rPr>
      </w:pPr>
      <w:r>
        <w:rPr>
          <w:rFonts w:cs="Cambria" w:ascii="Cambria" w:hAnsi="Cambria"/>
          <w:b/>
          <w:sz w:val="40"/>
          <w:szCs w:val="8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64"/>
          <w:szCs w:val="64"/>
          <w:lang w:val="ru-RU"/>
        </w:rPr>
      </w:pPr>
      <w:r>
        <w:rPr>
          <w:rFonts w:cs="Cambria" w:ascii="Cambria" w:hAnsi="Cambria"/>
          <w:b/>
          <w:sz w:val="64"/>
          <w:szCs w:val="64"/>
          <w:lang w:val="ru-RU"/>
        </w:rPr>
        <w:t xml:space="preserve">методом объективного </w:t>
      </w:r>
    </w:p>
    <w:p>
      <w:pPr>
        <w:pStyle w:val="Normal"/>
        <w:jc w:val="center"/>
        <w:rPr>
          <w:rFonts w:ascii="Cambria" w:hAnsi="Cambria" w:cs="Cambria"/>
          <w:b/>
          <w:b/>
          <w:sz w:val="64"/>
          <w:szCs w:val="64"/>
          <w:lang w:val="ru-RU"/>
        </w:rPr>
      </w:pPr>
      <w:r>
        <w:rPr>
          <w:rFonts w:cs="Cambria" w:ascii="Cambria" w:hAnsi="Cambria"/>
          <w:b/>
          <w:sz w:val="64"/>
          <w:szCs w:val="64"/>
          <w:lang w:val="ru-RU"/>
        </w:rPr>
        <w:t>тестирования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64"/>
          <w:lang w:val="ru-RU"/>
        </w:rPr>
      </w:pPr>
      <w:r>
        <w:rPr>
          <w:rFonts w:cs="Cambria" w:ascii="Cambria" w:hAnsi="Cambria"/>
          <w:b/>
          <w:sz w:val="28"/>
          <w:szCs w:val="6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44"/>
          <w:lang w:val="ru-RU"/>
        </w:rPr>
        <w:t>к семинарскому занятию № 6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lang w:val="ru-RU"/>
        </w:rPr>
      </w:pPr>
      <w:r>
        <w:rPr>
          <w:rFonts w:cs="Cambria" w:ascii="Cambria" w:hAnsi="Cambria"/>
          <w:b/>
          <w:sz w:val="40"/>
          <w:lang w:val="ru-RU"/>
        </w:rPr>
        <w:t>ВАРИАНТ № 1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В тестовых заданиях выберите все правильные отве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 какой концентрации готовится мазь эфедрина гидрохлорида, если концентрация в рецепте не обозначен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lang w:val="ru-RU"/>
        </w:rPr>
      </w:pPr>
      <w:r>
        <w:rPr>
          <w:rFonts w:cs="Times New Roman" w:ascii="Times New Roman" w:hAnsi="Times New Roman"/>
          <w:b/>
          <w:sz w:val="1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А. </w:t>
        <w:tab/>
        <w:t>20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Б. </w:t>
        <w:tab/>
        <w:t>10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В. </w:t>
        <w:tab/>
        <w:t>1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Г. </w:t>
        <w:tab/>
        <w:t>концентрация должна быть указа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Д. </w:t>
        <w:tab/>
        <w:t>33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делайте вывод о качестве лек. препарата изготовленного по прописи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 xml:space="preserve">В: </w:t>
        <w:tab/>
        <w:t xml:space="preserve">Мази камфорной </w:t>
        <w:tab/>
        <w:t>10%-10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ab/>
        <w:tab/>
        <w:t>Д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ab/>
        <w:tab/>
        <w:t>Об. Втирать в кожу голе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lang w:val="ru-RU"/>
        </w:rPr>
      </w:pPr>
      <w:r>
        <w:rPr>
          <w:rFonts w:cs="Times New Roman" w:ascii="Times New Roman" w:hAnsi="Times New Roman"/>
          <w:b/>
          <w:sz w:val="1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ля изготовления лек. формы фармацевт взял 1,0 камфоры, 1,0 вазелинового масла, 8,0 вазели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lang w:val="ru-RU"/>
        </w:rPr>
      </w:pPr>
      <w:r>
        <w:rPr>
          <w:rFonts w:cs="Times New Roman" w:ascii="Times New Roman" w:hAnsi="Times New Roman"/>
          <w:b/>
          <w:sz w:val="1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Удовлетворительно.</w:t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Неудовлетворительно: вазелиновое масло брать не надо, основа взята неверно.</w:t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Неудовлетворительно: вазелиновое масло надо брать 1/2  от массы камфоры.</w:t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Неудовлетворительно: нужно брать основу состава: ланолин безводный и вазелин в соотношении 3: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Неудовлетворительно: вазелина надо взять 9,0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собенности введения цинка оксида в мазь по прописи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 xml:space="preserve">В: </w:t>
        <w:tab/>
        <w:t xml:space="preserve">Мази цинковой </w:t>
        <w:tab/>
        <w:t>2%-10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ab/>
        <w:t xml:space="preserve">     </w:t>
        <w:tab/>
        <w:t>Д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ab/>
        <w:t xml:space="preserve">     </w:t>
        <w:tab/>
        <w:t>Об. Для повяз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lang w:val="ru-RU"/>
        </w:rPr>
      </w:pPr>
      <w:r>
        <w:rPr>
          <w:rFonts w:cs="Times New Roman" w:ascii="Times New Roman" w:hAnsi="Times New Roman"/>
          <w:b/>
          <w:sz w:val="14"/>
          <w:lang w:val="ru-RU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Цинка оксид растворяют в равном количестве подходящей к основе жидк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Цинка оксид растирают с ½ от его массы вазелиновым мас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Цинка оксид растворяют в части расплавленной основ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Цинка оксид растирают с частью расплавленной основ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Цинка оксид растирают с равным количеством в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ДАНИЕ №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 линименте Вишневского ксероформ можно заменит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.</w:t>
        <w:tab/>
        <w:t>стрептоцилом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.</w:t>
        <w:tab/>
        <w:t>йодоформом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.</w:t>
        <w:tab/>
        <w:t>дерматолом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.</w:t>
        <w:tab/>
        <w:t>оксидом цинка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.</w:t>
        <w:tab/>
        <w:t>серой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Проверить дозы по прописи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В: </w:t>
        <w:tab/>
        <w:t xml:space="preserve">Новокаина </w:t>
        <w:tab/>
        <w:t>0,1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ab/>
        <w:t>Масло  какао сколько нужно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усть образуются палочки длиной  3 см  и диаметром  4 мм № 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8"/>
          <w:lang w:val="ru-RU"/>
        </w:rPr>
        <w:t>Д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lang w:val="ru-RU"/>
        </w:rPr>
        <w:t>Об. По 1 палочке  в свищевой ход 2 раза в ден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 xml:space="preserve">  А</w:t>
        <w:tab/>
        <w:tab/>
        <w:t xml:space="preserve"> Б</w:t>
        <w:tab/>
        <w:tab/>
        <w:t xml:space="preserve"> В</w:t>
        <w:tab/>
        <w:tab/>
        <w:t xml:space="preserve">  Г</w:t>
        <w:tab/>
        <w:tab/>
        <w:t xml:space="preserve">  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Д  </w:t>
        <w:tab/>
        <w:tab/>
        <w:t>0,02</w:t>
        <w:tab/>
        <w:tab/>
        <w:t>0,1</w:t>
        <w:tab/>
        <w:tab/>
        <w:t>0,1</w:t>
        <w:tab/>
        <w:tab/>
        <w:t>0,02</w:t>
        <w:tab/>
        <w:tab/>
        <w:t>0,0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Д</w:t>
        <w:tab/>
        <w:tab/>
        <w:t>0,02</w:t>
        <w:tab/>
        <w:tab/>
        <w:t>0,2</w:t>
        <w:tab/>
        <w:tab/>
        <w:t>0,1</w:t>
        <w:tab/>
        <w:tab/>
        <w:t>0,4</w:t>
        <w:tab/>
        <w:tab/>
        <w:t>0,04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казать предельную массу вагинальных суппозиториев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А                 Б                   В                     Г                     Д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,5-6,0       1,0-4,0           1,5-4,0            1,0-6,0             0,5-6,0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казать коэффициент, который используют при изготовлении суппозиториев методом выли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ru-RU"/>
        </w:rPr>
      </w:pPr>
      <w:r>
        <w:rPr>
          <w:rFonts w:cs="Times New Roman" w:ascii="Times New Roman" w:hAnsi="Times New Roman"/>
          <w:b/>
          <w:sz w:val="16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Коэффициент пересчета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.  </w:t>
        <w:tab/>
        <w:t>Коэффициент увеличения объема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Обратный заместительный коэффициент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.  </w:t>
        <w:tab/>
        <w:t>Коэффициент водопоглощения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Изотонический эквивалент  по натрию хлориду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 какой группе по типу дисперсной системы относятся маз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ru-RU"/>
        </w:rPr>
      </w:pPr>
      <w:r>
        <w:rPr>
          <w:rFonts w:cs="Times New Roman" w:ascii="Times New Roman" w:hAnsi="Times New Roman"/>
          <w:b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1. Гомогенные</w:t>
        <w:tab/>
      </w:r>
      <w:r>
        <w:rPr>
          <w:rFonts w:cs="Times New Roman" w:ascii="Times New Roman" w:hAnsi="Times New Roman"/>
          <w:sz w:val="28"/>
          <w:lang w:val="ru-RU"/>
        </w:rPr>
        <w:tab/>
        <w:tab/>
        <w:tab/>
        <w:t xml:space="preserve">А. </w:t>
        <w:tab/>
        <w:t>Мазь ментолов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 xml:space="preserve">Б. </w:t>
        <w:tab/>
        <w:t>Мазь серн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2. Гетерогенные</w:t>
        <w:tab/>
      </w:r>
      <w:r>
        <w:rPr>
          <w:rFonts w:cs="Times New Roman" w:ascii="Times New Roman" w:hAnsi="Times New Roman"/>
          <w:sz w:val="28"/>
          <w:lang w:val="ru-RU"/>
        </w:rPr>
        <w:tab/>
        <w:tab/>
        <w:tab/>
        <w:t xml:space="preserve">В. </w:t>
        <w:tab/>
        <w:t>Мазь цинков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 xml:space="preserve">Г. </w:t>
        <w:tab/>
        <w:t>Мазь калия иоди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 xml:space="preserve">Д. </w:t>
        <w:tab/>
        <w:t>Мазь прополи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акой тип дерматологической мази образуют нижеперечисленные лек. сред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ru-RU"/>
        </w:rPr>
      </w:pPr>
      <w:r>
        <w:rPr>
          <w:rFonts w:cs="Times New Roman" w:ascii="Times New Roman" w:hAnsi="Times New Roman"/>
          <w:b/>
          <w:sz w:val="16"/>
          <w:lang w:val="ru-RU"/>
        </w:rPr>
      </w:r>
    </w:p>
    <w:p>
      <w:pPr>
        <w:pStyle w:val="Style17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Камфора</w:t>
        <w:tab/>
      </w:r>
      <w:r>
        <w:rPr>
          <w:rFonts w:cs="Times New Roman" w:ascii="Times New Roman" w:hAnsi="Times New Roman"/>
          <w:sz w:val="28"/>
          <w:lang w:val="ru-RU"/>
        </w:rPr>
        <w:tab/>
        <w:tab/>
        <w:tab/>
        <w:t xml:space="preserve">А. </w:t>
        <w:tab/>
        <w:t>Мазь – раствор</w:t>
      </w:r>
    </w:p>
    <w:p>
      <w:pPr>
        <w:pStyle w:val="Style17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Ксероформ</w:t>
        <w:tab/>
        <w:tab/>
      </w:r>
      <w:r>
        <w:rPr>
          <w:rFonts w:cs="Times New Roman" w:ascii="Times New Roman" w:hAnsi="Times New Roman"/>
          <w:sz w:val="28"/>
          <w:lang w:val="ru-RU"/>
        </w:rPr>
        <w:tab/>
        <w:t xml:space="preserve">Б. </w:t>
        <w:tab/>
        <w:t>Мазь – эмульсия</w:t>
      </w:r>
    </w:p>
    <w:p>
      <w:pPr>
        <w:pStyle w:val="Style17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Новокаин</w:t>
        <w:tab/>
      </w:r>
      <w:r>
        <w:rPr>
          <w:rFonts w:cs="Times New Roman" w:ascii="Times New Roman" w:hAnsi="Times New Roman"/>
          <w:sz w:val="28"/>
          <w:lang w:val="ru-RU"/>
        </w:rPr>
        <w:tab/>
        <w:tab/>
        <w:tab/>
        <w:t xml:space="preserve">В. </w:t>
        <w:tab/>
        <w:t>Мазь – комбинированная</w:t>
      </w:r>
    </w:p>
    <w:p>
      <w:pPr>
        <w:pStyle w:val="Style17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Ртути оксид желтой</w:t>
      </w:r>
      <w:r>
        <w:rPr>
          <w:rFonts w:cs="Times New Roman" w:ascii="Times New Roman" w:hAnsi="Times New Roman"/>
          <w:sz w:val="28"/>
          <w:lang w:val="ru-RU"/>
        </w:rPr>
        <w:tab/>
        <w:tab/>
        <w:t xml:space="preserve">Г. </w:t>
        <w:tab/>
        <w:t>Мазь – сплав</w:t>
      </w:r>
    </w:p>
    <w:p>
      <w:pPr>
        <w:pStyle w:val="Style17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Резорцин</w:t>
        <w:tab/>
      </w:r>
      <w:r>
        <w:rPr>
          <w:rFonts w:cs="Times New Roman" w:ascii="Times New Roman" w:hAnsi="Times New Roman"/>
          <w:sz w:val="28"/>
          <w:lang w:val="ru-RU"/>
        </w:rPr>
        <w:tab/>
        <w:tab/>
        <w:tab/>
        <w:t xml:space="preserve">Д. </w:t>
        <w:tab/>
        <w:t>Мазь – суспензия</w:t>
      </w:r>
    </w:p>
    <w:p>
      <w:pPr>
        <w:pStyle w:val="Style17"/>
        <w:numPr>
          <w:ilvl w:val="0"/>
          <w:numId w:val="35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олларго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ДАНИЕ № 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казать состав линимента летучег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.</w:t>
        <w:tab/>
        <w:t>масло подсолнечное – 74,0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створ аммиака 10% - 25 мл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ислоты олеиновой – 1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.</w:t>
        <w:tab/>
        <w:t>масло подсолнечное – 75,0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створ аммиака 10% - 24 мл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ислоты олеиновой – 1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.</w:t>
        <w:tab/>
        <w:t>масло подсолнечное – 75,0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створ аммиака 25% - 25 мл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ислоты олеиновой – 1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.</w:t>
        <w:tab/>
        <w:t>масло подсолнечное – 74,0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створ аммиака 10% - 26 мл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ДАНИЕ №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фин в мази камфорной нового состава играет роль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.</w:t>
        <w:tab/>
        <w:t>эмульгат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.</w:t>
        <w:tab/>
        <w:t>стабилизат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.</w:t>
        <w:tab/>
        <w:t>уплотн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.</w:t>
        <w:tab/>
        <w:t>лекарственного сред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.</w:t>
        <w:tab/>
        <w:t>поверхностно активного веще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lang w:val="ru-RU"/>
        </w:rPr>
      </w:pPr>
      <w:r>
        <w:rPr>
          <w:rFonts w:cs="Times New Roman" w:ascii="Times New Roman" w:hAnsi="Times New Roman"/>
          <w:b/>
          <w:sz w:val="1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ДАНИЕ № 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Если в рецепте масса масло-какао не указана, то ректальные суппозитории готовят массой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.</w:t>
        <w:tab/>
        <w:t>4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.</w:t>
        <w:tab/>
        <w:t>6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.</w:t>
        <w:tab/>
        <w:t>3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.</w:t>
        <w:tab/>
        <w:t>5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.</w:t>
        <w:tab/>
        <w:t>1,5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собенности изготовления мази ртути оксида желтой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Готовят на основе ланолин безводный и вазелин в соотношении 1:5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твешивают ртути оксид желтой на кружках фильтровальной бумаги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ельзя пользоваться металлическим шпателем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азь отпускают с дополнительной этикеткой «Хранить в защищенном от света месте»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азь отпускают с дополнительной этикеткой «Обращаться осторожно!»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ервым в ступку помещают ртути оксид желтый, т.к. лек. средство выписывают в малых количествах, во избежание потер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1,4,6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1,3,5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1,3,4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3,4,6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2,3,5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1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акие из перечисленных ниже основ относятся к гидрофильным?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виной жир</w:t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1,5,6,9,10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Эмульгатор Т-2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вин – 80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4,7,8,11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рахмально-глицериновая</w:t>
        <w:tab/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Ланолин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3,5,6,8,11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зелин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Желатино-глицериновая</w:t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1,4,6,8,10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етилцеллюлоза (МЦ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афталанская нефть</w:t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2,5,7,9,11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ерезин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олагеновые основ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1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кажите лек. средства, которые в дерматологические мази вводят по типу суспензий: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трептоцид</w:t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2,4,6,8,10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еребра нитрат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Анестезин (более 2%)</w:t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1,2,3,4,5,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Экстракты (сухие и густые)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инка оксид</w:t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1,3,5,9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Эфедрина гидрохлорид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хтиол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4,5,6,7,8,9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овокаин</w:t>
        <w:tab/>
        <w:tab/>
        <w:tab/>
        <w:tab/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инка сульфат</w:t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2,3,4,5,9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илокарпина гидрохлори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5265</wp:posOffset>
                </wp:positionH>
                <wp:positionV relativeFrom="paragraph">
                  <wp:posOffset>-187960</wp:posOffset>
                </wp:positionV>
                <wp:extent cx="6589395" cy="9589135"/>
                <wp:effectExtent l="35560" t="35560" r="34290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9440" cy="958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95pt;margin-top:-14.8pt;width:518.8pt;height:755pt;mso-wrap-style:none;v-text-anchor:middle">
                <v:fill o:detectmouseclick="t" type="solid" color2="black"/>
                <v:stroke color="black" weight="6984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  <w:sz w:val="36"/>
          <w:lang w:val="ru-RU"/>
        </w:rPr>
        <w:t xml:space="preserve">ГАПОУ КО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lang w:val="ru-RU"/>
        </w:rPr>
      </w:pPr>
      <w:r>
        <w:rPr>
          <w:rFonts w:cs="Cambria" w:ascii="Cambria" w:hAnsi="Cambria"/>
          <w:b/>
          <w:sz w:val="36"/>
          <w:lang w:val="ru-RU"/>
        </w:rPr>
        <w:t>КАЛУЖСКИЙ БАЗОВЫЙ МЕДИЦИНСКИЙ КОЛЛЕДЖ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>
          <w:rFonts w:cs="Cambria" w:ascii="Cambria" w:hAnsi="Cambria"/>
          <w:b/>
          <w:bCs/>
          <w:iCs/>
          <w:sz w:val="36"/>
          <w:szCs w:val="36"/>
          <w:lang w:val="ru-RU"/>
        </w:rPr>
        <w:t>СПЕЦИАЛЬНОСТЬ: 33.02.01 «Фармация»</w:t>
      </w:r>
    </w:p>
    <w:p>
      <w:pPr>
        <w:pStyle w:val="Normal"/>
        <w:rPr>
          <w:rFonts w:ascii="Cambria" w:hAnsi="Cambria" w:cs="Cambria"/>
          <w:b/>
          <w:b/>
          <w:bCs/>
          <w:iCs/>
          <w:sz w:val="36"/>
          <w:szCs w:val="36"/>
          <w:lang w:val="ru-RU"/>
        </w:rPr>
      </w:pPr>
      <w:r>
        <w:rPr>
          <w:rFonts w:cs="Cambria" w:ascii="Cambria" w:hAnsi="Cambria"/>
          <w:b/>
          <w:bCs/>
          <w:iCs/>
          <w:sz w:val="36"/>
          <w:szCs w:val="36"/>
          <w:lang w:val="ru-RU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36"/>
          <w:szCs w:val="36"/>
          <w:lang w:val="ru-RU"/>
        </w:rPr>
      </w:pPr>
      <w:r>
        <w:rPr>
          <w:rFonts w:cs="Cambria" w:ascii="Cambria" w:hAnsi="Cambria"/>
          <w:b/>
          <w:sz w:val="36"/>
          <w:szCs w:val="36"/>
          <w:lang w:val="ru-RU"/>
        </w:rPr>
        <w:t>Раздел ПМ. 02. Изготовление лекарственных форм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36"/>
          <w:szCs w:val="36"/>
          <w:lang w:val="ru-RU"/>
        </w:rPr>
      </w:pPr>
      <w:r>
        <w:rPr>
          <w:rFonts w:cs="Cambria" w:ascii="Cambria" w:hAnsi="Cambria"/>
          <w:b/>
          <w:sz w:val="36"/>
          <w:szCs w:val="36"/>
          <w:lang w:val="ru-RU"/>
        </w:rPr>
        <w:t>МДК 02.01. «Технология изготовления лек.  форм»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36"/>
          <w:szCs w:val="36"/>
          <w:lang w:val="ru-RU"/>
        </w:rPr>
      </w:pPr>
      <w:r>
        <w:rPr>
          <w:rFonts w:cs="Cambria" w:ascii="Cambria" w:hAnsi="Cambria"/>
          <w:b/>
          <w:sz w:val="36"/>
          <w:szCs w:val="36"/>
          <w:lang w:val="ru-RU"/>
        </w:rPr>
        <w:t>Раздел МДК 02.01.4. Изготовление мягких лекарственных форм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36"/>
          <w:lang w:val="ru-RU"/>
        </w:rPr>
      </w:pPr>
      <w:r>
        <w:rPr>
          <w:rFonts w:cs="Cambria" w:ascii="Cambria" w:hAnsi="Cambria"/>
          <w:b/>
          <w:sz w:val="28"/>
          <w:szCs w:val="36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lang w:val="ru-RU"/>
        </w:rPr>
      </w:pPr>
      <w:r>
        <w:rPr>
          <w:rFonts w:cs="Cambria" w:ascii="Cambria" w:hAnsi="Cambria"/>
          <w:b/>
          <w:sz w:val="32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84"/>
          <w:szCs w:val="84"/>
          <w:lang w:val="ru-RU"/>
        </w:rPr>
      </w:pPr>
      <w:r>
        <w:rPr>
          <w:rFonts w:cs="Cambria" w:ascii="Cambria" w:hAnsi="Cambria"/>
          <w:b/>
          <w:sz w:val="84"/>
          <w:szCs w:val="84"/>
          <w:lang w:val="ru-RU"/>
        </w:rPr>
        <w:t>КОНТРОЛЬ ЗНАНИЙ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84"/>
          <w:lang w:val="ru-RU"/>
        </w:rPr>
      </w:pPr>
      <w:r>
        <w:rPr>
          <w:rFonts w:cs="Cambria" w:ascii="Cambria" w:hAnsi="Cambria"/>
          <w:b/>
          <w:sz w:val="40"/>
          <w:szCs w:val="8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64"/>
          <w:szCs w:val="64"/>
          <w:lang w:val="ru-RU"/>
        </w:rPr>
      </w:pPr>
      <w:r>
        <w:rPr>
          <w:rFonts w:cs="Cambria" w:ascii="Cambria" w:hAnsi="Cambria"/>
          <w:b/>
          <w:sz w:val="64"/>
          <w:szCs w:val="64"/>
          <w:lang w:val="ru-RU"/>
        </w:rPr>
        <w:t xml:space="preserve">методом объективного </w:t>
      </w:r>
    </w:p>
    <w:p>
      <w:pPr>
        <w:pStyle w:val="Normal"/>
        <w:jc w:val="center"/>
        <w:rPr>
          <w:rFonts w:ascii="Cambria" w:hAnsi="Cambria" w:cs="Cambria"/>
          <w:b/>
          <w:b/>
          <w:sz w:val="64"/>
          <w:szCs w:val="64"/>
          <w:lang w:val="ru-RU"/>
        </w:rPr>
      </w:pPr>
      <w:r>
        <w:rPr>
          <w:rFonts w:cs="Cambria" w:ascii="Cambria" w:hAnsi="Cambria"/>
          <w:b/>
          <w:sz w:val="64"/>
          <w:szCs w:val="64"/>
          <w:lang w:val="ru-RU"/>
        </w:rPr>
        <w:t>тестирования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64"/>
          <w:lang w:val="ru-RU"/>
        </w:rPr>
      </w:pPr>
      <w:r>
        <w:rPr>
          <w:rFonts w:cs="Cambria" w:ascii="Cambria" w:hAnsi="Cambria"/>
          <w:b/>
          <w:sz w:val="28"/>
          <w:szCs w:val="6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44"/>
          <w:lang w:val="ru-RU"/>
        </w:rPr>
        <w:t>к семинарскому занятию № 6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lang w:val="ru-RU"/>
        </w:rPr>
      </w:pPr>
      <w:r>
        <w:rPr>
          <w:rFonts w:cs="Cambria" w:ascii="Cambria" w:hAnsi="Cambria"/>
          <w:b/>
          <w:sz w:val="40"/>
          <w:lang w:val="ru-RU"/>
        </w:rPr>
        <w:t>ВАРИАНТ № 2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В тестовых заданиях выберите все правильные отве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 какой концентрации готовится мазь, если концентрация в рецепте не обозначен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А. </w:t>
        <w:tab/>
        <w:t>1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Б. </w:t>
        <w:tab/>
        <w:t>10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В. </w:t>
        <w:tab/>
        <w:t>5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Г. </w:t>
        <w:tab/>
        <w:t>2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Д. </w:t>
        <w:tab/>
        <w:t>Концентрация должна быть указан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цените качество лек. препарата по ППК,  изготовленного по прописи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 xml:space="preserve">В: </w:t>
        <w:tab/>
        <w:t xml:space="preserve">Линимента летучего </w:t>
        <w:tab/>
        <w:t>100,0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ab/>
        <w:t>Д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 xml:space="preserve">     </w:t>
        <w:tab/>
        <w:t>Об. Для повяз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ППК: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Масла касторового       </w:t>
        <w:tab/>
        <w:t>75,0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Раствора аммиака </w:t>
        <w:tab/>
        <w:t>10%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-</w:t>
        <w:tab/>
        <w:t>25 м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Неверно, нужно взять 25% раствор аммиака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Все верно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Неверно, масло нужно брать подсолнечное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Неверно, надо взять 74,0 масла касторового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Неверно, надо взять 15 мл 10% раствора аммиак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собенности введения серы в мазь по прописи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 xml:space="preserve">В: </w:t>
        <w:tab/>
        <w:t xml:space="preserve">Мази серной </w:t>
        <w:tab/>
        <w:t>3%-10,0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 xml:space="preserve">     </w:t>
        <w:tab/>
        <w:t>Д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 xml:space="preserve">     </w:t>
        <w:tab/>
        <w:t>Об. Для повяз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Серу растирают с 1/2 от ее массы подходящей к основе жидкости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Серу растворяют в равном количестве вазелинового масла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Серу растворяют в части расплавленной основы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Серу растирают с частью расплавленной основы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Серу растирают с равным количеством воды очищен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ыберите правильный расчет для предложенного рецепта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 xml:space="preserve">В:  </w:t>
        <w:tab/>
        <w:t xml:space="preserve">Ментола    </w:t>
        <w:tab/>
        <w:tab/>
        <w:t>0,1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 xml:space="preserve">     </w:t>
        <w:tab/>
        <w:t xml:space="preserve">Протаргола </w:t>
        <w:tab/>
        <w:t>0,2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 xml:space="preserve">     </w:t>
        <w:tab/>
        <w:t xml:space="preserve">Ланолина    </w:t>
        <w:tab/>
        <w:t>2,0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 xml:space="preserve">     </w:t>
        <w:tab/>
        <w:t xml:space="preserve">Вазелина     </w:t>
        <w:tab/>
        <w:t>8,0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 xml:space="preserve">     </w:t>
        <w:tab/>
        <w:t>См. Д.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. Для повяз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351"/>
        <w:gridCol w:w="1567"/>
        <w:gridCol w:w="1567"/>
        <w:gridCol w:w="1567"/>
        <w:gridCol w:w="1406"/>
      </w:tblGrid>
      <w:tr>
        <w:trPr>
          <w:trHeight w:val="284" w:hRule="atLeast"/>
        </w:trPr>
        <w:tc>
          <w:tcPr>
            <w:tcW w:w="2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Б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Г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</w:t>
            </w:r>
          </w:p>
        </w:tc>
      </w:tr>
      <w:tr>
        <w:trPr>
          <w:trHeight w:val="272" w:hRule="atLeast"/>
        </w:trPr>
        <w:tc>
          <w:tcPr>
            <w:tcW w:w="22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нтол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22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отаргол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2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2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Глицерин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2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ода оч.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,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,5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8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6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6</w:t>
            </w:r>
          </w:p>
        </w:tc>
      </w:tr>
      <w:tr>
        <w:trPr>
          <w:trHeight w:val="272" w:hRule="atLeast"/>
        </w:trPr>
        <w:tc>
          <w:tcPr>
            <w:tcW w:w="22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анолин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,0</w:t>
            </w:r>
          </w:p>
        </w:tc>
      </w:tr>
      <w:tr>
        <w:trPr>
          <w:trHeight w:val="272" w:hRule="atLeast"/>
        </w:trPr>
        <w:tc>
          <w:tcPr>
            <w:tcW w:w="22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анолин б/в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,5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,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азелин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,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 какой группе по типу дисперсной системы относятся маз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1. Гетерогенные</w:t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Мазь камфорн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Мазь ксероформн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2. Гомогенные</w:t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Мазь ихтиолов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Мазь сушеницы топя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Мазь диахильн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акой тип дерматологической мази образуют нижеперечисленные лек. сред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Протаргол</w:t>
      </w: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>А.</w:t>
        <w:tab/>
        <w:t>Мазь – раствор</w:t>
      </w:r>
    </w:p>
    <w:p>
      <w:pPr>
        <w:pStyle w:val="Style1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Ментол</w:t>
        <w:tab/>
      </w:r>
      <w:r>
        <w:rPr>
          <w:rFonts w:cs="Times New Roman" w:ascii="Times New Roman" w:hAnsi="Times New Roman"/>
          <w:sz w:val="28"/>
          <w:lang w:val="ru-RU"/>
        </w:rPr>
        <w:tab/>
        <w:tab/>
        <w:tab/>
        <w:t xml:space="preserve">Б. </w:t>
        <w:tab/>
        <w:t>Мазь – сплав</w:t>
      </w:r>
    </w:p>
    <w:p>
      <w:pPr>
        <w:pStyle w:val="Style1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Стрептоцид</w:t>
        <w:tab/>
      </w:r>
      <w:r>
        <w:rPr>
          <w:rFonts w:cs="Times New Roman" w:ascii="Times New Roman" w:hAnsi="Times New Roman"/>
          <w:sz w:val="28"/>
          <w:lang w:val="ru-RU"/>
        </w:rPr>
        <w:tab/>
        <w:tab/>
        <w:t xml:space="preserve">В. </w:t>
        <w:tab/>
        <w:t>Мазь – эмульсия</w:t>
      </w:r>
    </w:p>
    <w:p>
      <w:pPr>
        <w:pStyle w:val="Style1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Сера</w:t>
        <w:tab/>
      </w: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 xml:space="preserve">Г. </w:t>
        <w:tab/>
        <w:t>Мазь – суспензия</w:t>
      </w:r>
    </w:p>
    <w:p>
      <w:pPr>
        <w:pStyle w:val="Style1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Цинка сульфат</w:t>
      </w:r>
      <w:r>
        <w:rPr>
          <w:rFonts w:cs="Times New Roman" w:ascii="Times New Roman" w:hAnsi="Times New Roman"/>
          <w:sz w:val="28"/>
          <w:lang w:val="ru-RU"/>
        </w:rPr>
        <w:tab/>
        <w:tab/>
        <w:tab/>
        <w:t xml:space="preserve">Д. </w:t>
        <w:tab/>
        <w:t>Мазь – комбинированная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Й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1 УТВ. </w:t>
        <w:tab/>
        <w:t>Мазь цинка оксида – мазь суспенз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СВЯЗКА: </w:t>
        <w:tab/>
        <w:t>Потому чт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2 УТВ. </w:t>
        <w:tab/>
        <w:t>Мазь цинка оксида готовится на вазел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Все верно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Неверно 1 утверждение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Неверно 2 утверждение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Неверны 1 и 2 утверждения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Неверна связк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10" w:hanging="141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1 УТВ. </w:t>
        <w:tab/>
        <w:t>ГМТА не обладает фармакологическим действием, а лечебное действие оказывает продукт его гидролиза – формальдеги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СВЯЗКА: </w:t>
        <w:tab/>
        <w:t>Поэто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2 УТВ. </w:t>
        <w:tab/>
        <w:t>ГМТА в дерматологические мази вводят, растворяя в во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Неверна связка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Неверно 1 утверждение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Неверно 2 утверждение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Все верно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Неверны 1 и 2 утверж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1 УТВ. </w:t>
        <w:tab/>
      </w:r>
      <w:r>
        <w:rPr>
          <w:rFonts w:cs="Times New Roman" w:ascii="Times New Roman" w:hAnsi="Times New Roman"/>
          <w:b/>
          <w:spacing w:val="-2"/>
          <w:sz w:val="28"/>
          <w:lang w:val="ru-RU"/>
        </w:rPr>
        <w:t>Ксероформ - лек. средство, не растворимое ни в жирах, ни в во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СВЯЗКА: </w:t>
        <w:tab/>
        <w:t>Поэтому</w:t>
      </w:r>
    </w:p>
    <w:p>
      <w:pPr>
        <w:pStyle w:val="Normal"/>
        <w:ind w:left="1410" w:hanging="141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2 УТВ. </w:t>
        <w:tab/>
        <w:t>Ксероформ при изготовлении мазей отвешивают на кружках пергаментной бума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Все верно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Неверно 1 утверждение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Неверны 1 и 2 утверждения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Неверна связка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Неверно 2 утверж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кажите особенности изготовления линимента Вишневског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сероформ взвешивают на специальных весах, т.к. это пахучее лек. средство.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сероформ растирают с равным количеством дегтя.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сероформ растирают с равным количеством касторового масла.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сероформ растирают с ½ от его массы смесью дегтя и касторового масла.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Если гнет в аптеке ксероформа, его можно заменить дерматолом.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тпускают с дополнительной этикеткой «Перед употреблением взбалтывать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1,4,5,6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2,5,4,6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1,3,5,4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1,2,3,5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1,3,6,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акие из перечисленных ниже основ относятся к липофильным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виной жир</w:t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1,3,6,9,10</w:t>
      </w:r>
    </w:p>
    <w:p>
      <w:pPr>
        <w:pStyle w:val="Style17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Эмульгатор Т-2</w:t>
      </w:r>
    </w:p>
    <w:p>
      <w:pPr>
        <w:pStyle w:val="Style17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рафин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2,3,4,5,7,8</w:t>
      </w:r>
    </w:p>
    <w:p>
      <w:pPr>
        <w:pStyle w:val="Style17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рахмально-глицериновая</w:t>
        <w:tab/>
      </w:r>
    </w:p>
    <w:p>
      <w:pPr>
        <w:pStyle w:val="Style17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Ланолин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1,6,8,10,11</w:t>
      </w:r>
    </w:p>
    <w:p>
      <w:pPr>
        <w:pStyle w:val="Style17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зелин</w:t>
      </w:r>
    </w:p>
    <w:p>
      <w:pPr>
        <w:pStyle w:val="Style17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Желатино-глицериновая</w:t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1,5,9,10,11</w:t>
      </w:r>
    </w:p>
    <w:p>
      <w:pPr>
        <w:pStyle w:val="Style17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етилцеллюлоза (МЦ)</w:t>
      </w:r>
    </w:p>
    <w:p>
      <w:pPr>
        <w:pStyle w:val="Style17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афталанская нефть</w:t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1,3,5,7,9,11</w:t>
      </w:r>
    </w:p>
    <w:p>
      <w:pPr>
        <w:pStyle w:val="Style17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ерезин</w:t>
      </w:r>
    </w:p>
    <w:p>
      <w:pPr>
        <w:pStyle w:val="Style17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олиэтиленоксид (ПЭ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кажите лек. средства, которые в дерматологические мази вводят в растворенном в воде вид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трептоцид</w:t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1,3,5,7,9</w:t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еребра нитрат</w:t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Анестезин (более 1%)</w:t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2,4,6,8,10</w:t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имедрол</w:t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инка оксид</w:t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ab/>
        <w:t xml:space="preserve">В. </w:t>
        <w:tab/>
        <w:t>2,3,4,5,6,9</w:t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овокаин</w:t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хтиол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1,2,3,8,9,10</w:t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Эфедрина гидрохлорид</w:t>
        <w:tab/>
        <w:tab/>
        <w:tab/>
        <w:tab/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инка сульфат</w:t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2,5,7,9</w:t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ульфацил натрия (альбуцид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роверить дозы по прописи: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lang w:val="ru-RU"/>
        </w:rPr>
        <w:t xml:space="preserve">В:  </w:t>
        <w:tab/>
        <w:t xml:space="preserve">Осарсола </w:t>
        <w:tab/>
        <w:tab/>
        <w:tab/>
        <w:t xml:space="preserve">0,15 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Кислоты борной </w:t>
        <w:tab/>
        <w:t>0,3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lang w:val="ru-RU"/>
        </w:rPr>
        <w:tab/>
        <w:t>Масла какао сколько нужно.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lang w:val="ru-RU"/>
        </w:rPr>
        <w:tab/>
        <w:t>Смешай, пусть образуется Шарик.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lang w:val="ru-RU"/>
        </w:rPr>
        <w:tab/>
        <w:t>ДТД № 12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lang w:val="ru-RU"/>
        </w:rPr>
        <w:tab/>
        <w:t>Об.  По 1 шарику 3 раза в д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 xml:space="preserve">  А</w:t>
        <w:tab/>
        <w:tab/>
        <w:t xml:space="preserve">  Б</w:t>
        <w:tab/>
        <w:tab/>
        <w:t xml:space="preserve">  В</w:t>
        <w:tab/>
        <w:tab/>
        <w:t xml:space="preserve">  Г</w:t>
        <w:tab/>
        <w:tab/>
        <w:t xml:space="preserve">  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Д  </w:t>
        <w:tab/>
        <w:tab/>
        <w:t>0,25</w:t>
        <w:tab/>
        <w:tab/>
        <w:t>0,15</w:t>
        <w:tab/>
        <w:tab/>
        <w:t>0,15</w:t>
        <w:tab/>
        <w:tab/>
        <w:t>0,25</w:t>
        <w:tab/>
        <w:tab/>
        <w:t>0,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Д</w:t>
        <w:tab/>
        <w:tab/>
        <w:t>0,5</w:t>
        <w:tab/>
        <w:tab/>
        <w:t>0,45</w:t>
        <w:tab/>
        <w:tab/>
        <w:t>0,15</w:t>
        <w:tab/>
        <w:tab/>
        <w:t>0,7</w:t>
        <w:tab/>
        <w:tab/>
        <w:t>0,75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казать  формулу  расчета  водорастворимой основы  в палочк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 xml:space="preserve">. </w:t>
        <w:tab/>
        <w:t>0,75 * d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*  I * n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Б</w:t>
      </w:r>
      <w:r>
        <w:rPr>
          <w:rFonts w:cs="Times New Roman" w:ascii="Times New Roman" w:hAnsi="Times New Roman"/>
          <w:sz w:val="28"/>
        </w:rPr>
        <w:t xml:space="preserve">. </w:t>
        <w:tab/>
        <w:t>0,75 * d * I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* n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 xml:space="preserve">. </w:t>
        <w:tab/>
        <w:t>0,9 * d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* I * n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Г</w:t>
      </w:r>
      <w:r>
        <w:rPr>
          <w:rFonts w:cs="Times New Roman" w:ascii="Times New Roman" w:hAnsi="Times New Roman"/>
          <w:sz w:val="28"/>
        </w:rPr>
        <w:t xml:space="preserve">. </w:t>
        <w:tab/>
        <w:t>0,9 * d * I * n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Д</w:t>
      </w:r>
      <w:r>
        <w:rPr>
          <w:rFonts w:cs="Times New Roman" w:ascii="Times New Roman" w:hAnsi="Times New Roman"/>
          <w:sz w:val="28"/>
        </w:rPr>
        <w:t xml:space="preserve">. </w:t>
        <w:tab/>
        <w:t>0,9 * d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* I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* 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</w:t>
      </w:r>
      <w:r>
        <w:rPr>
          <w:rFonts w:cs="Times New Roman" w:ascii="Times New Roman" w:hAnsi="Times New Roman"/>
          <w:b/>
          <w:sz w:val="28"/>
        </w:rPr>
        <w:t xml:space="preserve"> № 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казать форму ректальных суппозитори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Цилиндр                           </w:t>
        <w:tab/>
      </w: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1, 2, 3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Пессарий                          </w:t>
        <w:tab/>
      </w: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1, 3, 4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Сигара                               </w:t>
        <w:tab/>
      </w:r>
      <w:r>
        <w:rPr>
          <w:rFonts w:cs="Times New Roman" w:ascii="Times New Roman" w:hAnsi="Times New Roman"/>
          <w:sz w:val="28"/>
          <w:lang w:val="ru-RU"/>
        </w:rPr>
        <w:t xml:space="preserve">В.  </w:t>
        <w:tab/>
        <w:t>2, 3, 5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Овуля                                </w:t>
        <w:tab/>
      </w:r>
      <w:r>
        <w:rPr>
          <w:rFonts w:cs="Times New Roman" w:ascii="Times New Roman" w:hAnsi="Times New Roman"/>
          <w:sz w:val="28"/>
          <w:lang w:val="ru-RU"/>
        </w:rPr>
        <w:t xml:space="preserve">Г.  </w:t>
        <w:tab/>
        <w:t>1, 3, 5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Конус                                 </w:t>
        <w:tab/>
      </w: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2,  4, 6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Шар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5265</wp:posOffset>
                </wp:positionH>
                <wp:positionV relativeFrom="paragraph">
                  <wp:posOffset>-187960</wp:posOffset>
                </wp:positionV>
                <wp:extent cx="6589395" cy="9589135"/>
                <wp:effectExtent l="35560" t="35560" r="34290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9440" cy="958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95pt;margin-top:-14.8pt;width:518.8pt;height:755pt;mso-wrap-style:none;v-text-anchor:middle">
                <v:fill o:detectmouseclick="t" type="solid" color2="black"/>
                <v:stroke color="black" weight="6984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  <w:sz w:val="36"/>
          <w:lang w:val="ru-RU"/>
        </w:rPr>
        <w:t xml:space="preserve">ГАПОУ КО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lang w:val="ru-RU"/>
        </w:rPr>
      </w:pPr>
      <w:r>
        <w:rPr>
          <w:rFonts w:cs="Cambria" w:ascii="Cambria" w:hAnsi="Cambria"/>
          <w:b/>
          <w:sz w:val="36"/>
          <w:lang w:val="ru-RU"/>
        </w:rPr>
        <w:t>КАЛУЖСКИЙ БАЗОВЫЙ МЕДИЦИНСКИЙ КОЛЛЕДЖ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>
          <w:rFonts w:cs="Cambria" w:ascii="Cambria" w:hAnsi="Cambria"/>
          <w:b/>
          <w:bCs/>
          <w:iCs/>
          <w:sz w:val="36"/>
          <w:szCs w:val="36"/>
          <w:lang w:val="ru-RU"/>
        </w:rPr>
        <w:t>СПЕЦИАЛЬНОСТЬ: 33.02.01 «Фармация»</w:t>
      </w:r>
    </w:p>
    <w:p>
      <w:pPr>
        <w:pStyle w:val="Normal"/>
        <w:rPr>
          <w:rFonts w:ascii="Cambria" w:hAnsi="Cambria" w:cs="Cambria"/>
          <w:b/>
          <w:b/>
          <w:bCs/>
          <w:iCs/>
          <w:sz w:val="36"/>
          <w:szCs w:val="36"/>
          <w:lang w:val="ru-RU"/>
        </w:rPr>
      </w:pPr>
      <w:r>
        <w:rPr>
          <w:rFonts w:cs="Cambria" w:ascii="Cambria" w:hAnsi="Cambria"/>
          <w:b/>
          <w:bCs/>
          <w:iCs/>
          <w:sz w:val="36"/>
          <w:szCs w:val="36"/>
          <w:lang w:val="ru-RU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36"/>
          <w:szCs w:val="36"/>
          <w:lang w:val="ru-RU"/>
        </w:rPr>
      </w:pPr>
      <w:r>
        <w:rPr>
          <w:rFonts w:cs="Cambria" w:ascii="Cambria" w:hAnsi="Cambria"/>
          <w:b/>
          <w:sz w:val="36"/>
          <w:szCs w:val="36"/>
          <w:lang w:val="ru-RU"/>
        </w:rPr>
        <w:t>Раздел ПМ. 02. Изготовление лекарственных форм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36"/>
          <w:szCs w:val="36"/>
          <w:lang w:val="ru-RU"/>
        </w:rPr>
      </w:pPr>
      <w:r>
        <w:rPr>
          <w:rFonts w:cs="Cambria" w:ascii="Cambria" w:hAnsi="Cambria"/>
          <w:b/>
          <w:sz w:val="36"/>
          <w:szCs w:val="36"/>
          <w:lang w:val="ru-RU"/>
        </w:rPr>
        <w:t>МДК 02.01. «Технология изготовления лек.  форм»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36"/>
          <w:szCs w:val="36"/>
          <w:lang w:val="ru-RU"/>
        </w:rPr>
      </w:pPr>
      <w:r>
        <w:rPr>
          <w:rFonts w:cs="Cambria" w:ascii="Cambria" w:hAnsi="Cambria"/>
          <w:b/>
          <w:sz w:val="36"/>
          <w:szCs w:val="36"/>
          <w:lang w:val="ru-RU"/>
        </w:rPr>
        <w:t>Раздел МДК 02.01.4. Изготовление мягких лекарственных форм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36"/>
          <w:lang w:val="ru-RU"/>
        </w:rPr>
      </w:pPr>
      <w:r>
        <w:rPr>
          <w:rFonts w:cs="Cambria" w:ascii="Cambria" w:hAnsi="Cambria"/>
          <w:b/>
          <w:sz w:val="28"/>
          <w:szCs w:val="36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lang w:val="ru-RU"/>
        </w:rPr>
      </w:pPr>
      <w:r>
        <w:rPr>
          <w:rFonts w:cs="Cambria" w:ascii="Cambria" w:hAnsi="Cambria"/>
          <w:b/>
          <w:sz w:val="32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84"/>
          <w:szCs w:val="84"/>
          <w:lang w:val="ru-RU"/>
        </w:rPr>
      </w:pPr>
      <w:r>
        <w:rPr>
          <w:rFonts w:cs="Cambria" w:ascii="Cambria" w:hAnsi="Cambria"/>
          <w:b/>
          <w:sz w:val="84"/>
          <w:szCs w:val="84"/>
          <w:lang w:val="ru-RU"/>
        </w:rPr>
        <w:t>КОНТРОЛЬ ЗНАНИЙ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84"/>
          <w:lang w:val="ru-RU"/>
        </w:rPr>
      </w:pPr>
      <w:r>
        <w:rPr>
          <w:rFonts w:cs="Cambria" w:ascii="Cambria" w:hAnsi="Cambria"/>
          <w:b/>
          <w:sz w:val="40"/>
          <w:szCs w:val="8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64"/>
          <w:szCs w:val="64"/>
          <w:lang w:val="ru-RU"/>
        </w:rPr>
      </w:pPr>
      <w:r>
        <w:rPr>
          <w:rFonts w:cs="Cambria" w:ascii="Cambria" w:hAnsi="Cambria"/>
          <w:b/>
          <w:sz w:val="64"/>
          <w:szCs w:val="64"/>
          <w:lang w:val="ru-RU"/>
        </w:rPr>
        <w:t xml:space="preserve">методом объективного </w:t>
      </w:r>
    </w:p>
    <w:p>
      <w:pPr>
        <w:pStyle w:val="Normal"/>
        <w:jc w:val="center"/>
        <w:rPr>
          <w:rFonts w:ascii="Cambria" w:hAnsi="Cambria" w:cs="Cambria"/>
          <w:b/>
          <w:b/>
          <w:sz w:val="64"/>
          <w:szCs w:val="64"/>
          <w:lang w:val="ru-RU"/>
        </w:rPr>
      </w:pPr>
      <w:r>
        <w:rPr>
          <w:rFonts w:cs="Cambria" w:ascii="Cambria" w:hAnsi="Cambria"/>
          <w:b/>
          <w:sz w:val="64"/>
          <w:szCs w:val="64"/>
          <w:lang w:val="ru-RU"/>
        </w:rPr>
        <w:t>тестирования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64"/>
          <w:lang w:val="ru-RU"/>
        </w:rPr>
      </w:pPr>
      <w:r>
        <w:rPr>
          <w:rFonts w:cs="Cambria" w:ascii="Cambria" w:hAnsi="Cambria"/>
          <w:b/>
          <w:sz w:val="28"/>
          <w:szCs w:val="6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44"/>
          <w:lang w:val="ru-RU"/>
        </w:rPr>
        <w:t>к семинарскому занятию № 6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lang w:val="ru-RU"/>
        </w:rPr>
      </w:pPr>
      <w:r>
        <w:rPr>
          <w:rFonts w:cs="Cambria" w:ascii="Cambria" w:hAnsi="Cambria"/>
          <w:b/>
          <w:sz w:val="40"/>
          <w:lang w:val="ru-RU"/>
        </w:rPr>
        <w:t>ВАРИАНТ № 3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В тестовых заданиях выберите все правильные отве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 какой концентрации готовится мазь фурацилиновая, если концентрация в рецепте не обозначен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А. </w:t>
        <w:tab/>
        <w:t>10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Б. </w:t>
        <w:tab/>
        <w:t>2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В. </w:t>
        <w:tab/>
        <w:t>0,2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Г. </w:t>
        <w:tab/>
        <w:t>33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Д. </w:t>
        <w:tab/>
        <w:t>50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делать вывод  по ППК  о качестве лек препарата, изготовленного по прописи: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В:   </w:t>
        <w:tab/>
        <w:t xml:space="preserve">Дикаина </w:t>
        <w:tab/>
        <w:tab/>
        <w:tab/>
        <w:t>0,05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Мази глицериновой </w:t>
        <w:tab/>
        <w:t>10,0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См.Д.Об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А.  ППК: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рахмала </w:t>
        <w:tab/>
        <w:tab/>
        <w:tab/>
        <w:t>0,7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оды очищенной </w:t>
        <w:tab/>
        <w:t>0,7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 xml:space="preserve">Глицерина </w:t>
        <w:tab/>
        <w:tab/>
        <w:tab/>
        <w:t>9, 3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о=10,0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икаина     </w:t>
        <w:tab/>
        <w:tab/>
        <w:tab/>
        <w:t>0,05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 xml:space="preserve">Воды очищенной  </w:t>
        <w:tab/>
        <w:t>0,5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о= 10,0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.    ППК: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икаина     </w:t>
        <w:tab/>
        <w:tab/>
        <w:tab/>
        <w:t>0,05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оды очищенной  </w:t>
        <w:tab/>
        <w:t>0,5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рахмала </w:t>
        <w:tab/>
        <w:tab/>
        <w:tab/>
        <w:t>0,7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лицерина </w:t>
        <w:tab/>
        <w:tab/>
        <w:tab/>
        <w:t>9, 3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 xml:space="preserve">Воды очищенной </w:t>
        <w:tab/>
        <w:t>0,7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о= 10,0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. ППК.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икаина     </w:t>
        <w:tab/>
        <w:tab/>
        <w:tab/>
        <w:t>0,05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лицерина      </w:t>
        <w:tab/>
        <w:tab/>
        <w:t xml:space="preserve"> 9, 3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рахмала          </w:t>
        <w:tab/>
        <w:tab/>
        <w:t>0,7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 xml:space="preserve">Воды очищенной  </w:t>
        <w:tab/>
        <w:t>0,5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о= 10,0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казать состав Линимента Вишневског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В: </w:t>
        <w:tab/>
        <w:t xml:space="preserve">Дегтя    </w:t>
        <w:tab/>
        <w:tab/>
        <w:tab/>
        <w:t>3,0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Хлороформа    </w:t>
        <w:tab/>
        <w:tab/>
        <w:t>3,0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Масла клещевины    </w:t>
        <w:tab/>
        <w:t>94,0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М. Д. Об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Б. В:</w:t>
        <w:tab/>
        <w:t xml:space="preserve">Дегтя    </w:t>
        <w:tab/>
        <w:tab/>
        <w:tab/>
        <w:t>2,0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сероформа </w:t>
        <w:tab/>
        <w:tab/>
        <w:t>2,0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Масла касторового </w:t>
        <w:tab/>
        <w:t>96,0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М. Д. Об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В: </w:t>
        <w:tab/>
        <w:t xml:space="preserve">Дегтя    </w:t>
        <w:tab/>
        <w:tab/>
        <w:tab/>
        <w:t>2,0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Хлороформа    </w:t>
        <w:tab/>
        <w:tab/>
        <w:t>2,0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Масла касторового    </w:t>
        <w:tab/>
        <w:t>96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lang w:val="ru-RU"/>
        </w:rPr>
        <w:t>СМ. Д. Об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. В: </w:t>
        <w:tab/>
        <w:t xml:space="preserve">Дегтя    </w:t>
        <w:tab/>
        <w:tab/>
        <w:tab/>
        <w:t>3,0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ерматола    </w:t>
        <w:tab/>
        <w:tab/>
        <w:t>3,0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Масла касторового    </w:t>
        <w:tab/>
        <w:t>94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ab/>
        <w:t>СМ. Д. Об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ыбрать правильный расчет  для предложенного рецепта: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:  </w:t>
        <w:tab/>
        <w:t>Мази калия иодида  10% - 30,0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. О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74"/>
        <w:gridCol w:w="1374"/>
        <w:gridCol w:w="1375"/>
        <w:gridCol w:w="1374"/>
        <w:gridCol w:w="1375"/>
      </w:tblGrid>
      <w:tr>
        <w:trPr>
          <w:trHeight w:val="17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Б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Г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</w:t>
            </w:r>
          </w:p>
        </w:tc>
      </w:tr>
      <w:tr>
        <w:trPr>
          <w:trHeight w:val="324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алия иоди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,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,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,0</w:t>
            </w:r>
          </w:p>
        </w:tc>
      </w:tr>
      <w:tr>
        <w:trPr>
          <w:trHeight w:val="332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атрия тиосульфат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0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0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0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0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06</w:t>
            </w:r>
          </w:p>
        </w:tc>
      </w:tr>
      <w:tr>
        <w:trPr>
          <w:trHeight w:val="162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ода оч.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8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,6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,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,6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,64</w:t>
            </w:r>
          </w:p>
        </w:tc>
      </w:tr>
      <w:tr>
        <w:trPr>
          <w:trHeight w:val="332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анолин Б/В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,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,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,1</w:t>
            </w:r>
          </w:p>
        </w:tc>
      </w:tr>
      <w:tr>
        <w:trPr>
          <w:trHeight w:val="332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Эмульсионная основ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,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,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,2</w:t>
            </w:r>
          </w:p>
        </w:tc>
      </w:tr>
      <w:tr>
        <w:trPr>
          <w:trHeight w:val="162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Й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,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</w:tr>
      <w:tr>
        <w:trPr>
          <w:trHeight w:val="41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ыберите наиболее правильную последовательность изготовления  мази по прописи: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В:  </w:t>
        <w:tab/>
        <w:t xml:space="preserve">Дикаина </w:t>
        <w:tab/>
        <w:tab/>
        <w:tab/>
        <w:tab/>
        <w:t>1,0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Ментола  </w:t>
        <w:tab/>
        <w:tab/>
        <w:tab/>
        <w:tab/>
        <w:t>0,05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Висмута  субнитрата  </w:t>
        <w:tab/>
        <w:tab/>
        <w:t>0,5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Воды  очищенной  </w:t>
        <w:tab/>
        <w:tab/>
        <w:t>20 кап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Ланолина 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Вазелина </w:t>
        <w:tab/>
        <w:tab/>
        <w:tab/>
        <w:t xml:space="preserve">по  </w:t>
        <w:tab/>
        <w:t>5,0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М.Д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. Мазь для но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ткапать  20 кап воды в ступку  и растворить  0,1 дикаина , полученного у  провизора – технолога 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стереть в ступке 0,5 висмута субнитрата  с 0,25 вазелинового масла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Отвесить ланолин и вазелин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эмульгировать раствор дикаина смесью  ланолина и вазелина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сплавить остальной ланолин  с вазелином на водяной бане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мешать растертый висмута субнитрат  с частью ланолина и вазелина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Отвесить ментол и растворить в основе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тодвинуть полученную мазь на стенку ступки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еремешать, проверить однородность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стереть висмута субнитрат  в ступке и высыпать на капсул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1, 3, 4, 5, 7, 8, 2, 6, 9, 10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 xml:space="preserve">3, 5, 7,  8, 1, 4, 10,  2, 6, 9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 </w:t>
        <w:tab/>
        <w:t xml:space="preserve">3, 10, 1, 4, 8, 2, 6, 5, 7, 9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.  </w:t>
        <w:tab/>
        <w:t xml:space="preserve">10, 2, 3, 6, 8, 1, 4, 5, 7, 9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2, 3, 6, 8, 1, 4, 5, 7, 9, 10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казать основу, используемую  для изготовления мази  пергидроля 5%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Эмульсионная основа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Вазелин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Вазелин + ланолин Б\В  ( 9+1)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Вазелин + ланолин Б\В  ( 2+2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Вазелин + ланолин Б\В  ( 6+4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казать правильный состав эмульсионной основ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 xml:space="preserve">Т-2                 </w:t>
        <w:tab/>
        <w:tab/>
        <w:t>1 часть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ab/>
        <w:t xml:space="preserve">Вазелин         </w:t>
        <w:tab/>
        <w:tab/>
        <w:t xml:space="preserve">6 частей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оды очищенной    </w:t>
        <w:tab/>
        <w:t>3 части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 xml:space="preserve">Т-2             </w:t>
        <w:tab/>
        <w:tab/>
        <w:tab/>
        <w:t xml:space="preserve">6 частей  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ab/>
        <w:t xml:space="preserve">Вазелин       </w:t>
        <w:tab/>
        <w:tab/>
        <w:t>3 части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ab/>
        <w:t xml:space="preserve">Воды очищенной     </w:t>
        <w:tab/>
        <w:t xml:space="preserve">1 часть    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 xml:space="preserve">Т-2                   </w:t>
        <w:tab/>
        <w:t xml:space="preserve"> </w:t>
        <w:tab/>
        <w:t>1 часть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ab/>
        <w:t>Вазелин</w:t>
        <w:tab/>
        <w:tab/>
        <w:tab/>
        <w:t>3 части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ab/>
        <w:t xml:space="preserve">Воды очищенной    </w:t>
        <w:tab/>
        <w:t>6 час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казать особенности введения в маз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Новокаин </w:t>
      </w:r>
      <w:r>
        <w:rPr>
          <w:rFonts w:cs="Times New Roman" w:ascii="Times New Roman" w:hAnsi="Times New Roman"/>
          <w:sz w:val="28"/>
          <w:lang w:val="ru-RU"/>
        </w:rPr>
        <w:t xml:space="preserve"> </w:t>
        <w:tab/>
        <w:tab/>
        <w:tab/>
        <w:t xml:space="preserve">А. </w:t>
        <w:tab/>
        <w:t xml:space="preserve">Набухает в вазелиновом масле в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чение 24 ч</w:t>
      </w:r>
    </w:p>
    <w:p>
      <w:pPr>
        <w:pStyle w:val="Style17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Экстракт красавки сух.      </w:t>
      </w:r>
      <w:r>
        <w:rPr>
          <w:rFonts w:cs="Times New Roman" w:ascii="Times New Roman" w:hAnsi="Times New Roman"/>
          <w:sz w:val="28"/>
          <w:lang w:val="ru-RU"/>
        </w:rPr>
        <w:tab/>
        <w:t xml:space="preserve">Б. </w:t>
        <w:tab/>
        <w:t xml:space="preserve">Растирают с частью расплавленной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>основы</w:t>
      </w:r>
    </w:p>
    <w:p>
      <w:pPr>
        <w:pStyle w:val="Style17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Танин  </w:t>
      </w:r>
      <w:r>
        <w:rPr>
          <w:rFonts w:cs="Times New Roman" w:ascii="Times New Roman" w:hAnsi="Times New Roman"/>
          <w:sz w:val="28"/>
          <w:lang w:val="ru-RU"/>
        </w:rPr>
        <w:t xml:space="preserve">   </w:t>
        <w:tab/>
        <w:tab/>
        <w:tab/>
        <w:tab/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В. </w:t>
        <w:tab/>
        <w:t>Измельчают с активатором всасыва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Стрептоцид  </w:t>
      </w:r>
      <w:r>
        <w:rPr>
          <w:rFonts w:cs="Times New Roman" w:ascii="Times New Roman" w:hAnsi="Times New Roman"/>
          <w:sz w:val="28"/>
          <w:lang w:val="ru-RU"/>
        </w:rPr>
        <w:tab/>
        <w:tab/>
        <w:tab/>
        <w:t xml:space="preserve">Г. </w:t>
        <w:tab/>
        <w:t>Растворяют в СВГС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Протаргол    </w:t>
      </w:r>
      <w:r>
        <w:rPr>
          <w:rFonts w:cs="Times New Roman" w:ascii="Times New Roman" w:hAnsi="Times New Roman"/>
          <w:sz w:val="28"/>
          <w:lang w:val="ru-RU"/>
        </w:rPr>
        <w:t xml:space="preserve"> </w:t>
        <w:tab/>
        <w:tab/>
        <w:tab/>
        <w:t xml:space="preserve">Д. </w:t>
        <w:tab/>
        <w:t>Растворяют в воде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Фурацилин    </w:t>
      </w:r>
      <w:r>
        <w:rPr>
          <w:rFonts w:cs="Times New Roman" w:ascii="Times New Roman" w:hAnsi="Times New Roman"/>
          <w:sz w:val="28"/>
          <w:lang w:val="ru-RU"/>
        </w:rPr>
        <w:tab/>
        <w:tab/>
        <w:tab/>
        <w:t xml:space="preserve">Е. </w:t>
        <w:tab/>
        <w:t xml:space="preserve">Растирают с глицерином и растворяют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>в вод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акой тип дематологической мази образуют ниже перечисленные  лек сре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Ментол                                                             </w:t>
        <w:tab/>
        <w:t xml:space="preserve">А. </w:t>
        <w:tab/>
        <w:t>Спла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остой свинцовый пластырь                          </w:t>
        <w:tab/>
        <w:t xml:space="preserve">Б. </w:t>
        <w:tab/>
        <w:t>Суспенз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еднизолон                                                        </w:t>
        <w:tab/>
        <w:t xml:space="preserve">В. </w:t>
        <w:tab/>
        <w:t>Эмульс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Ментол                                                                   </w:t>
        <w:tab/>
        <w:t xml:space="preserve">Г. </w:t>
        <w:tab/>
        <w:t>Раствор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Масляный раствор витаминов и гормон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1 УТВ. </w:t>
        <w:tab/>
        <w:t>Линимент летучий – это линимент эмульси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СВЯЗКА: </w:t>
        <w:tab/>
        <w:t>потому чт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2 УТВ. </w:t>
        <w:tab/>
        <w:t>Роль Эмульгатора в нем  выполняет олеат аммо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Неверно 1 утв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. </w:t>
        <w:tab/>
        <w:t>Неверно 1 и 2 утв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Все верно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Неверно 2 утв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Неверна связк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1 УТВ.  </w:t>
        <w:tab/>
      </w:r>
      <w:r>
        <w:rPr>
          <w:rFonts w:cs="Times New Roman" w:ascii="Times New Roman" w:hAnsi="Times New Roman"/>
          <w:b/>
          <w:spacing w:val="-2"/>
          <w:sz w:val="28"/>
          <w:lang w:val="ru-RU"/>
        </w:rPr>
        <w:t>Стойкость Линимента Вишневского   зависит от вязкости сре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СВЯЗКА: </w:t>
        <w:tab/>
        <w:t>потому чт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2 УТВ. </w:t>
        <w:tab/>
        <w:t>В вязкой среде более медленнее  происходит выпадение осад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Неверно 1 утв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.   </w:t>
        <w:tab/>
        <w:t>Неверно 1 и 2 утв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Все верно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Неверно 2 утв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Неверна связк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1 УТВ.   </w:t>
        <w:tab/>
        <w:t>Анестезин В концентрации до 2%  образует мазь – раствор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СВЯЗКА: </w:t>
        <w:tab/>
        <w:t>Потому чт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2 Утв. </w:t>
        <w:tab/>
        <w:t>Анестезин - это лек средство списка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. </w:t>
        <w:tab/>
        <w:t>Неверно 1 утв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.   </w:t>
        <w:tab/>
        <w:t>Неверно 1 и 2 утв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. </w:t>
        <w:tab/>
        <w:t>Все верно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. </w:t>
        <w:tab/>
        <w:t>Неверно 2 утв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. </w:t>
        <w:tab/>
        <w:t>Неверна связк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Проверить дозы по прописи: 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В: </w:t>
        <w:tab/>
        <w:t xml:space="preserve">Левомицетина  </w:t>
        <w:tab/>
        <w:tab/>
        <w:t>0,2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Масла какао </w:t>
        <w:tab/>
        <w:tab/>
        <w:t>3,0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Смешай, пусть образуется свеча.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ДТД № 10 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. По  1 свече 2 раза в ден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>А</w:t>
        <w:tab/>
        <w:tab/>
        <w:t>Б</w:t>
        <w:tab/>
        <w:tab/>
        <w:t>В</w:t>
        <w:tab/>
        <w:tab/>
        <w:t>Г</w:t>
        <w:tab/>
        <w:tab/>
        <w:t>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Д  </w:t>
        <w:tab/>
        <w:tab/>
        <w:t>0,2</w:t>
        <w:tab/>
        <w:tab/>
        <w:t>0,2</w:t>
        <w:tab/>
        <w:tab/>
        <w:t>0,2</w:t>
        <w:tab/>
        <w:tab/>
        <w:t>0,02</w:t>
        <w:tab/>
        <w:tab/>
        <w:t>0,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Д</w:t>
        <w:tab/>
        <w:tab/>
        <w:t>0,3</w:t>
        <w:tab/>
        <w:tab/>
        <w:t>0,2</w:t>
        <w:tab/>
        <w:tab/>
        <w:t>0,6</w:t>
        <w:tab/>
        <w:tab/>
        <w:t>0,04</w:t>
        <w:tab/>
        <w:tab/>
        <w:t>0,4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 № 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казать формулу расчета  жировой основы  в палочка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 xml:space="preserve">. </w:t>
        <w:tab/>
        <w:t>0,75 * d *  I * n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Б</w:t>
      </w:r>
      <w:r>
        <w:rPr>
          <w:rFonts w:cs="Times New Roman" w:ascii="Times New Roman" w:hAnsi="Times New Roman"/>
          <w:sz w:val="28"/>
        </w:rPr>
        <w:t xml:space="preserve">. </w:t>
        <w:tab/>
        <w:t>0,75 * d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* I * n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 xml:space="preserve">. </w:t>
        <w:tab/>
        <w:t>0,9 * d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* I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* n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Г</w:t>
      </w:r>
      <w:r>
        <w:rPr>
          <w:rFonts w:cs="Times New Roman" w:ascii="Times New Roman" w:hAnsi="Times New Roman"/>
          <w:sz w:val="28"/>
        </w:rPr>
        <w:t xml:space="preserve">. </w:t>
        <w:tab/>
        <w:t>0,9 * d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* I * n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</w:t>
      </w:r>
      <w:r>
        <w:rPr>
          <w:rFonts w:cs="Times New Roman" w:ascii="Times New Roman" w:hAnsi="Times New Roman"/>
          <w:sz w:val="28"/>
        </w:rPr>
        <w:t xml:space="preserve">. </w:t>
        <w:tab/>
        <w:t>0,9 * d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* I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* 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ЗАДАНИЕ</w:t>
      </w:r>
      <w:r>
        <w:rPr>
          <w:rFonts w:cs="Times New Roman" w:ascii="Times New Roman" w:hAnsi="Times New Roman"/>
          <w:b/>
          <w:sz w:val="28"/>
        </w:rPr>
        <w:t xml:space="preserve"> № 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кажите форму вагинальных суппозитори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Шарик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</w:t>
        <w:tab/>
        <w:t xml:space="preserve">А. </w:t>
        <w:tab/>
        <w:t>1, 3, 5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Конус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</w:t>
        <w:tab/>
        <w:t xml:space="preserve">Б.   </w:t>
        <w:tab/>
        <w:t>1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6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Овуля 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</w:t>
        <w:tab/>
        <w:t xml:space="preserve">В.   </w:t>
        <w:tab/>
        <w:t>1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4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Сигара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</w:t>
        <w:tab/>
        <w:t xml:space="preserve">Г.  </w:t>
        <w:tab/>
        <w:t>3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5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6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Пессарий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</w:t>
        <w:tab/>
        <w:t xml:space="preserve">Д. </w:t>
        <w:tab/>
        <w:t>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4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5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илинд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ТВЕТЫ К ТЕСТИРОВАННОМУ ОПРОС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РИАНТ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РИАНТ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ВАРИАНТ 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. 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2. 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3. Б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4. 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5. 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6. 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7. 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8. 1.А, 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2.Б, В, 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9. 1. 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2. 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З. Б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4. 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5. 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6. Б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0.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1. 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2. 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3. 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4. Б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5.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. Б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2. 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3. 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4. 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5. 1. Б, 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2. А, Г, 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6. 1.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2.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З.Г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4.Г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5.Г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6.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7. 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8. 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9. 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0.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1. 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2. Б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3. Б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4. 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5.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. 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2. 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3. 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4. 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5. 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6. 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7. 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8. 1. Д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2. 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3. 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4. 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5. 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6. 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9. 1. 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2. 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З. Б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4. 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5. 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0. 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1. 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2. 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3. 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 xml:space="preserve">14. Б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ru-RU"/>
              </w:rPr>
              <w:t>15. А</w:t>
            </w:r>
          </w:p>
        </w:tc>
      </w:tr>
      <w:tr>
        <w:trPr>
          <w:trHeight w:val="219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РИТЕРИЙ ОЦЕНК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 – 22 ответа - «5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 – 19 ответов - «4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 – 16 ответов - «3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15 ответов и </w:t>
            </w:r>
            <w:r>
              <w:rPr>
                <w:rFonts w:cs="Times New Roman" w:ascii="Times New Roman" w:hAnsi="Times New Roman"/>
                <w:sz w:val="28"/>
              </w:rPr>
              <w:t>&lt;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- «2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риложение №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ИСЬМЕННЫЙ ОПР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ВАРИАНТ №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ыписать рецепт  на лат. языке, проверить дозы, сделать расчет, указать  введение лек. средств в основу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 xml:space="preserve">Левомицетина  </w:t>
        <w:tab/>
        <w:t>0,05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Масло какао  </w:t>
        <w:tab/>
        <w:t>2,5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мешай, пусть получится свеча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ТД № 6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. По 1 свече 3 раза в д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№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ыписать рецепт  на лат. языке, проверить дозы, сделать расчет, указать  введение лек. средств в основу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:  </w:t>
        <w:tab/>
        <w:t xml:space="preserve">Ксероформа  </w:t>
        <w:tab/>
        <w:t xml:space="preserve">0,6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Масла какао сколько потребуется, чтобы получились  свечи № 6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б. По 1 свече 2 раза  в день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ыписать рецепт  на лат. языке, проверить дозы, сделать расчет, указать  введение лек. средств в основу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:  </w:t>
        <w:tab/>
        <w:t xml:space="preserve">Экстракта красавки </w:t>
        <w:tab/>
        <w:t>0,015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Цинка сульфата  </w:t>
        <w:tab/>
        <w:tab/>
        <w:t>0,03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асла какао сколько потребуется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мешай, пусть получится шарик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ТД №  10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б. По 1 шарику 3 раза в д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№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ыписать рецепт  на лат. языке, проверить дозы, сделать расчет, указать  введение лек. средств в основу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 xml:space="preserve">Висмута субнитрата  </w:t>
        <w:tab/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>0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pacing w:val="-2"/>
          <w:sz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lang w:val="ru-RU"/>
        </w:rPr>
        <w:t>Масла какао сколько потребуется, чтобы получились  шарики № 6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. По 1 шарику 2 раза в д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№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ыписать рецепт  на лат. языке, проверить дозы, сделать расчет, указать  введение лек. средств в основу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 xml:space="preserve">Стрептоцида </w:t>
        <w:tab/>
        <w:t>1,0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Масла какао сколько потребуется, чтобы получились палочки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10 длиной  3 см и диаметром  3 мм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. По 1 палочке 2 раза в день в свищевой ход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№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ыписать рецепт  на лат. языке, проверить дозы, сделать расчет, указать  введение лек. средств в основу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 xml:space="preserve">Экстракта красавки сухого  </w:t>
        <w:tab/>
        <w:t>0,02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овокаина                   </w:t>
        <w:tab/>
        <w:tab/>
        <w:t>0,03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Масла какао       </w:t>
        <w:tab/>
        <w:tab/>
        <w:tab/>
        <w:t>2,5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мешай, пусть получится свеча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ТД № 12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. По 1 свече  2 раза в д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№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ыписать рецепт  на лат. языке, проверить дозы, сделать расчет, указать  введение лек. средств в основу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 xml:space="preserve">Новокаина </w:t>
        <w:tab/>
        <w:tab/>
        <w:t>0,01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асла какао сколько потребуется, чтобы получилась  палочка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линой  4 см и диаметром  3 мм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ТД № 12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.  По 1 палочке 2 раза  в д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№ 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ыписать рецепт  на лат. языке, проверить дозы, сделать расчет, указать  введение лек. средств в основу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 xml:space="preserve">Экстракта красавки </w:t>
        <w:tab/>
        <w:t>0,15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Танина </w:t>
        <w:tab/>
        <w:tab/>
        <w:tab/>
        <w:t>2,0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pacing w:val="-2"/>
          <w:sz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lang w:val="ru-RU"/>
        </w:rPr>
        <w:t xml:space="preserve">Масло какао  сколько потребуется, чтобы получились свечи  № 10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мешай,  пусть  получится свеча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.  По 1 свече 2 раза в д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№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ыписать рецепт  на лат. языке, проверить дозы, сделать расчет, указать  введение лек. средств в основу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 xml:space="preserve">Новокаина  </w:t>
        <w:tab/>
        <w:t>0,2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трептоцида </w:t>
        <w:tab/>
        <w:t>0,5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асла какао сколько потребуется, чтобы получился  шарик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ТД № 10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. По 1 шарику 2 раза в д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ТВЕТЫ К ПИСЬМЕННОМУ ОПРОС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АРИАНТ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Д=0,05, СД=0,15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Левомицетина</w:t>
        <w:tab/>
        <w:tab/>
        <w:t xml:space="preserve">0,3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осточкового масла </w:t>
        <w:tab/>
        <w:t xml:space="preserve">0,15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асла какао</w:t>
        <w:tab/>
        <w:tab/>
        <w:t>15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АРИАНТ 2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сероформа</w:t>
        <w:tab/>
        <w:tab/>
        <w:t xml:space="preserve">0,6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осточкового масла </w:t>
        <w:tab/>
        <w:t xml:space="preserve">0,3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асла какао</w:t>
        <w:tab/>
        <w:tab/>
        <w:t>17,4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АРИАНТ 3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расавка РД=0,015, СД=0,045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Цинка сульфат РД=0,03, СД=0,09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Экстракта красавки густого   0,15,  сух. </w:t>
        <w:tab/>
        <w:t xml:space="preserve">0,3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ВГС</w:t>
        <w:tab/>
        <w:tab/>
        <w:tab/>
        <w:tab/>
        <w:tab/>
        <w:tab/>
        <w:t xml:space="preserve">0,3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Цинка сульфата                    </w:t>
        <w:tab/>
        <w:tab/>
        <w:tab/>
        <w:t>0,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оды очищенной</w:t>
        <w:tab/>
        <w:tab/>
        <w:tab/>
        <w:tab/>
        <w:tab/>
        <w:t>0,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асла какао</w:t>
        <w:tab/>
        <w:tab/>
        <w:tab/>
        <w:tab/>
        <w:tab/>
        <w:t>39,4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ционально использовать раствор густого экстракта и цинка сульфат растворить в нем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АРИАНТ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исмута субнитрата   </w:t>
        <w:tab/>
        <w:t>3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стереть и смешать с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Масла какао</w:t>
        <w:tab/>
        <w:tab/>
        <w:t>21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vertAlign w:val="subscript"/>
          <w:lang w:val="ru-RU"/>
        </w:rPr>
        <w:t>общ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= 24,0    № 6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vertAlign w:val="subscript"/>
          <w:lang w:val="ru-RU"/>
        </w:rPr>
        <w:t>1 шар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= 4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left" w:pos="5930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  <w:t xml:space="preserve">ВАРИАНТ </w:t>
        <w:tab/>
        <w:t xml:space="preserve">5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Д=0,1,СД=0,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трептоцида      1,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стереть со 5 кап. спирта и смешать с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Масла какао      2,02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vertAlign w:val="subscript"/>
          <w:lang w:val="ru-RU"/>
        </w:rPr>
        <w:t>общ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= 3,02     № 1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vertAlign w:val="subscript"/>
          <w:lang w:val="ru-RU"/>
        </w:rPr>
        <w:t>1 па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= 0,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АРИАНТ 6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Экстракт красавки сухой </w:t>
        <w:tab/>
        <w:t xml:space="preserve">РД=0,02, </w:t>
        <w:tab/>
        <w:t xml:space="preserve">СД=0,04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овокаина </w:t>
        <w:tab/>
        <w:tab/>
        <w:tab/>
        <w:tab/>
        <w:t xml:space="preserve">РД=0,03, </w:t>
        <w:tab/>
        <w:t xml:space="preserve">СД=0,06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Экстракта красавки сухого </w:t>
        <w:tab/>
        <w:t xml:space="preserve">0,24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ВГС</w:t>
        <w:tab/>
        <w:tab/>
        <w:tab/>
        <w:tab/>
        <w:t xml:space="preserve">0,24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овокаина</w:t>
        <w:tab/>
        <w:tab/>
        <w:tab/>
        <w:tab/>
        <w:t xml:space="preserve">0,36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оды очищенной</w:t>
        <w:tab/>
        <w:tab/>
        <w:tab/>
        <w:t>0,2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 xml:space="preserve">Масла какао                          </w:t>
        <w:tab/>
        <w:t>30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vertAlign w:val="subscript"/>
          <w:lang w:val="ru-RU"/>
        </w:rPr>
        <w:t>общ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= 30,6     № 12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vertAlign w:val="subscript"/>
          <w:lang w:val="ru-RU"/>
        </w:rPr>
        <w:t>1 с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= 2,55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циональнее использовать раствор густого экстракта и новокаин растворить в нем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АРИАНТ 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Д=0,01,СД=0,02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овокаина  </w:t>
        <w:tab/>
        <w:t xml:space="preserve">0,12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оды</w:t>
        <w:tab/>
        <w:t xml:space="preserve">1 кап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 xml:space="preserve">Масла какао </w:t>
        <w:tab/>
        <w:t>3,24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vertAlign w:val="subscript"/>
          <w:lang w:val="ru-RU"/>
        </w:rPr>
        <w:t>общ</w:t>
      </w:r>
      <w:r>
        <w:rPr>
          <w:rFonts w:cs="Times New Roman" w:ascii="Times New Roman" w:hAnsi="Times New Roman"/>
          <w:sz w:val="26"/>
          <w:szCs w:val="26"/>
          <w:lang w:val="ru-RU"/>
        </w:rPr>
        <w:t>=3,36   № 12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vertAlign w:val="subscript"/>
          <w:lang w:val="ru-RU"/>
        </w:rPr>
        <w:t xml:space="preserve">1 пал </w:t>
      </w:r>
      <w:r>
        <w:rPr>
          <w:rFonts w:cs="Times New Roman" w:ascii="Times New Roman" w:hAnsi="Times New Roman"/>
          <w:sz w:val="26"/>
          <w:szCs w:val="26"/>
          <w:lang w:val="ru-RU"/>
        </w:rPr>
        <w:t>= 0,28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АРИАНТ 8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Д=0,015,СД=0,0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Экстракта красавки густого </w:t>
        <w:tab/>
        <w:t xml:space="preserve">0,15,   сух. </w:t>
        <w:tab/>
        <w:t xml:space="preserve">0,3 </w:t>
        <w:tab/>
        <w:t>(1:2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ВГС</w:t>
        <w:tab/>
        <w:tab/>
        <w:tab/>
        <w:tab/>
        <w:t>0,15</w:t>
        <w:tab/>
        <w:tab/>
        <w:t>0,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анина</w:t>
        <w:tab/>
        <w:tab/>
        <w:tab/>
        <w:tab/>
        <w:t>2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оды очищенной горячей    15 ка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Масла какао</w:t>
        <w:tab/>
        <w:tab/>
        <w:tab/>
        <w:t xml:space="preserve">27,85        </w:t>
        <w:tab/>
        <w:t>27,7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vertAlign w:val="subscript"/>
          <w:lang w:val="ru-RU"/>
        </w:rPr>
        <w:t>общ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=30,0    № 1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bscript"/>
          <w:lang w:val="ru-RU"/>
        </w:rPr>
        <w:t xml:space="preserve">1 св </w:t>
      </w:r>
      <w:r>
        <w:rPr>
          <w:rFonts w:cs="Times New Roman" w:ascii="Times New Roman" w:hAnsi="Times New Roman"/>
          <w:sz w:val="26"/>
          <w:szCs w:val="26"/>
          <w:lang w:val="ru-RU"/>
        </w:rPr>
        <w:t>= 3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АРИАНТ 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трептоцида РД=0,1, СД=0,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овокаина РД=0,2, СД=0,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трептоцида</w:t>
        <w:tab/>
        <w:tab/>
        <w:tab/>
        <w:t>5,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пирта этилового 95%-25 ка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овокаина</w:t>
        <w:tab/>
        <w:tab/>
        <w:tab/>
        <w:tab/>
        <w:t>2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оды очищенной</w:t>
        <w:tab/>
        <w:t>20 ка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Масла какао</w:t>
        <w:tab/>
        <w:tab/>
        <w:tab/>
        <w:t>33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vertAlign w:val="subscript"/>
          <w:lang w:val="ru-RU"/>
        </w:rPr>
        <w:t>общ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=40,0     № 10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bscript"/>
          <w:lang w:val="ru-RU"/>
        </w:rPr>
        <w:t>1 шар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= 0,4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Приложение № 5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СИТУАЦИОННЫЕ ЗАДАЧ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ЗАДАЧА </w:t>
      </w:r>
      <w:r>
        <w:rPr>
          <w:rFonts w:cs="Times New Roman" w:ascii="Times New Roman" w:hAnsi="Times New Roman"/>
          <w:b/>
          <w:sz w:val="28"/>
          <w:lang w:val="ru-RU"/>
        </w:rPr>
        <w:t>№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ru-RU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аптеку поступил рецепт по прописи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 xml:space="preserve">Экстракта красавки </w:t>
        <w:tab/>
        <w:t>0,2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ази серной</w:t>
        <w:tab/>
        <w:tab/>
        <w:t>10,0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м. Д. Об Наруж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армацевт отвесил 3,3 серы, поместил в подогретую ступку и растер с 6,7 вазелина. Отодвинул мазь на стенку ступки и растворил путем растирания 0,2 сухого экстракта красавки с равным количеством СВГС. Обе мази соединил. Дайте критическую оценку действиям фармацевт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ЗАДАЧА № 2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>В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аптеку поступил рецепт по прописи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 xml:space="preserve">Эфедрина гидрохлорида </w:t>
        <w:tab/>
        <w:t>0,2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рептоцида</w:t>
        <w:tab/>
        <w:tab/>
        <w:tab/>
        <w:t>0,1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анолина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азелина   </w:t>
        <w:tab/>
        <w:tab/>
        <w:t>по</w:t>
        <w:tab/>
        <w:tab/>
        <w:t>5,0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м. Д. Об. Наруж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армацевт в ступке растер 0,1 стрептоцида с 3 кап. 95% этанола, затем с 3 кап. вазелинового масла, добавил  часть  основы   и   отодвинул   на  стенку  ступки.   В  4   каплях  воды  растворил  0,2  эфедрина гидрохлорида, который получил у провизора-технолога, смешал с изготовленной мазью и по частям добавил оставшуюся основу. Этикетки «Наружное». «Хранить в прохладном месте», сигнатура. Дайте критическую оценку действиям фармацевт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>ЗАДАЧА №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>В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аптеку поступил рецепт по прописи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 xml:space="preserve">Анестезина </w:t>
        <w:tab/>
        <w:t>0,1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Ментола     </w:t>
        <w:tab/>
        <w:t xml:space="preserve"> </w:t>
        <w:tab/>
        <w:t>0,1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азелина     </w:t>
        <w:tab/>
        <w:t>10,0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м. Д. Об. Наруж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армацевт поместил в подогретую ступку часть вазелина и растер с анестезином и ментолом. Оформил к отпуску. Этикетки: «Наружное», «Перед употреблением взбалтывать». Дайте критическую оценку действиям фармацевт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>ЗАДАЧА №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>В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аптеку поступил рецепт по прописи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 xml:space="preserve">Мази ихтиоловой </w:t>
        <w:tab/>
        <w:t>10,0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. Об. Наруж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армацевт отвесил 10,0 вазелина, часть поместил в подогретую ступку и добавил 1,0 ихтиола, отвешенного на кружочках пергаментной бумаги. Все перемешал, но однородности не добился. Мазь расслоилась. Дайте критическую оценку действиям фармацев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ЗАДАЧА № 5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lang w:val="ru-RU"/>
        </w:rPr>
        <w:t>аптеку поступил рецепт по прописи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>Этакридина лактата        0,2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ази дерматоловой 2%-20,0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м. Д. Об. Наруж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армацевт растер этакридина лактат с 6 кап. воды и смешал с частью основы, отодвинув мазь на стенку ступки. Растворил 0,4 димедрола в 8 кап. воды. Добавил оставшийся вазелин. Обе мази соединил и тщательно перемешал. Дайте критическую оценку действиям фармацевт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ЗАДАЧА </w:t>
      </w:r>
      <w:r>
        <w:rPr>
          <w:rFonts w:cs="Times New Roman" w:ascii="Times New Roman" w:hAnsi="Times New Roman"/>
          <w:b/>
          <w:sz w:val="28"/>
          <w:lang w:val="ru-RU"/>
        </w:rPr>
        <w:t>№ 6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аптеку поступил рецепт по прописи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 xml:space="preserve">Мази калия иодида </w:t>
        <w:tab/>
        <w:t>50,0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Йода</w:t>
        <w:tab/>
        <w:tab/>
        <w:tab/>
        <w:tab/>
        <w:t>0,1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м. Д. Об. Наружно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Фармацевт вначале изготовил мазь с калия иодидом. В ступку поместил 4,4 мл воды очищенной, растворил 0,1 натрия тиосульфата, затем 5,0 калия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;</w:t>
      </w:r>
      <w:r>
        <w:rPr>
          <w:rFonts w:cs="Times New Roman" w:ascii="Times New Roman" w:hAnsi="Times New Roman"/>
          <w:sz w:val="28"/>
          <w:lang w:val="ru-RU"/>
        </w:rPr>
        <w:t xml:space="preserve"> иодида, добавил 13,5 ланолина безводного и 27 вазелина. Все заэмульгировал. В последнюю очередь к готовой мази добавил 0,12 йода и тщательно растер. Дайте критическую оценку действиям фармацевт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ЗАДАЧА </w:t>
      </w:r>
      <w:r>
        <w:rPr>
          <w:rFonts w:cs="Times New Roman" w:ascii="Times New Roman" w:hAnsi="Times New Roman"/>
          <w:b/>
          <w:sz w:val="28"/>
          <w:lang w:val="ru-RU"/>
        </w:rPr>
        <w:t>№ 7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аптеку поступил рецепт по прописи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>Димедрола</w:t>
        <w:tab/>
        <w:tab/>
        <w:tab/>
        <w:tab/>
        <w:t>0,2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ази левомицетиновой 4% - 10,0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м. Д. Об. Наруж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армацевт растер 0,2 димедрола с частью расплавленной основы, затем здесь же растер 0,4 левомицетина и добавил частями оставшуюся основу. Дайте критическую оценку действиям фармацевт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ЗАДАЧА </w:t>
      </w:r>
      <w:r>
        <w:rPr>
          <w:rFonts w:cs="Times New Roman" w:ascii="Times New Roman" w:hAnsi="Times New Roman"/>
          <w:b/>
          <w:sz w:val="28"/>
          <w:lang w:val="ru-RU"/>
        </w:rPr>
        <w:t>№ 8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аптеку поступил рецепт по прописи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 xml:space="preserve">ГМТА         </w:t>
        <w:tab/>
        <w:tab/>
        <w:t>2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анолина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азелина по </w:t>
        <w:tab/>
        <w:t>10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м. Д. Об. Наруж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армацевт в 2 мл воды очищенной растворил 2,0 ГМТА. В ступку поместил 10,0 вазелина, смешал его с 10,0 ланолина безводного и к смеси добавил раствор ГМТА, энергично перемешивая до характерного потрескивания. Дайте критическую оценку действиям фармацевт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ЗАДАЧА </w:t>
      </w:r>
      <w:r>
        <w:rPr>
          <w:rFonts w:cs="Times New Roman" w:ascii="Times New Roman" w:hAnsi="Times New Roman"/>
          <w:b/>
          <w:sz w:val="28"/>
          <w:lang w:val="ru-RU"/>
        </w:rPr>
        <w:t>№ 9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аптеку поступил рецепт по прописи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>Ментола</w:t>
        <w:tab/>
        <w:tab/>
        <w:t>0,1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отаргола     </w:t>
        <w:tab/>
        <w:t>0,2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Ланолина б/в </w:t>
        <w:tab/>
        <w:t>2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зелина</w:t>
        <w:tab/>
        <w:tab/>
        <w:t>8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м. Д. Об. Наруж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армацевт отвесил 8,0 вазелина и 1,4 ланолина безводного. В 0,6 мл воды растворил протаргол, добавил часть основы, смешал и отодвинул на стенку ступки. Затем в ступку поместил 0,5 вазелинового масла и растер с 0,1 ментола, который взвесил на кружочках пергаментной бумаги. Добавил оставшуюся часть основы и все перемешал. Дайте критическую оценку действиям фармацевт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ЗАДАЧА </w:t>
      </w:r>
      <w:r>
        <w:rPr>
          <w:rFonts w:cs="Times New Roman" w:ascii="Times New Roman" w:hAnsi="Times New Roman"/>
          <w:b/>
          <w:sz w:val="28"/>
          <w:lang w:val="ru-RU"/>
        </w:rPr>
        <w:t>№ 10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аптеку поступил рецепт по прописи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 xml:space="preserve">Эфедрина гидрохлорида </w:t>
        <w:tab/>
        <w:t>0,1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рматола</w:t>
        <w:tab/>
        <w:tab/>
        <w:tab/>
        <w:tab/>
        <w:t>1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анолина</w:t>
        <w:tab/>
        <w:tab/>
        <w:tab/>
        <w:tab/>
        <w:t>5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зелина</w:t>
        <w:tab/>
        <w:tab/>
        <w:tab/>
        <w:t>до      25,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м. Д. Об. Наруж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армацевт отвесил 3,5 ланолина безводного и 25,0 вазелина. В подогретой ступке растворил в 1,5 мл воды очищенной 0,1 эфедрина гидрохлорида, который получил у провизора-технолога, добавил часть основы и отодвинул мазь на край ступки. Затем отвесил дерматол и растер с остальной основой. Все тщательно перемешал и оформил к отпуску. Этикетки: «Наружное», «Хранить в прохладном, защищенном от света месте». Дайте критическую оценку действиям фармацев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ЗАДАЧА № 11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lang w:val="ru-RU"/>
        </w:rPr>
        <w:t xml:space="preserve">аптеку поступил рецепт по прописи: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: </w:t>
        <w:tab/>
        <w:t xml:space="preserve">Протаргола </w:t>
        <w:tab/>
        <w:t>0,2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асла какао сколько нужно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мешай, пусть образуются палочки № 4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иной 3 см, диаметром 3 мм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. Об. По 1 палочке в свищевой ход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армацевт отвесил 0,9 масла какао, небольшим количеством затер поры ступки, поместил 0,2 протаргола, растер с 0,2 глицерина и растворил путем растирания с 8 каплями воды очищенной, постепенно добавил, уминая массу, оставшееся масло какао. Дайте критическую оценку действиям фармацевт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ТВЕТЫ К СИТУАЦИОННЫМ ЗАДАЧА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дача №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верно взята основа, надо взять эмульсионную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еверно взято количество экстракта красавки сухого 0,4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дача №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4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ды надо взять 1,5 мл.</w:t>
      </w:r>
    </w:p>
    <w:p>
      <w:pPr>
        <w:pStyle w:val="Normal"/>
        <w:numPr>
          <w:ilvl w:val="0"/>
          <w:numId w:val="4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анолина безводного 3,5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дача №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Анестезин и ментол (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lang w:val="ru-RU"/>
        </w:rPr>
        <w:t xml:space="preserve"> значения не имеет) следует растворить в расплавленной основе (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lang w:val="ru-RU"/>
        </w:rPr>
        <w:t xml:space="preserve"> – 40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>)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ополнительная этикетка «Хранить в прохладном месте», а не «Взбалтывать»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дача №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до взять 9,0 вазелина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хтиол взвешивают в луночку на вазелин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льзя плавить основу, т.к. ихтиол природный защищенный коллоид и при нагревании разруш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дача №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Этакридина лактат растереть с 3 кап. вазелинового масла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место дерматола взяли димедрол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рматол растереть с половинным количеством от его массы вазелинового масл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дача № 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 нужно брать тиосульфат натрия, т.к. выписан йод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од растворить в насыщенном растворе калия иодид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качестве основы взять эмульсионную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дача № 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евомицетина растереть с половинным количеством от его .массы вазелинового масла.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имедрол растворить в 4 кап. воды очищенн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дача № 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до взять 3 мл воды из ланолина водного и использовать ее для растворения ГМТ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анолина безводного следует взять 7,0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дача № 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рецепте выписан ланолин безводный и его следует взять 2,0.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ды для растворения протаргола можно взять 8 кап.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я ускорения растворения протаргола его растереть с 0,1 глицерина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Ментол растворить в расплавленной основе (40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lang w:val="ru-RU"/>
        </w:rPr>
        <w:t xml:space="preserve"> С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дача № 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зелина надо взять 18,9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рматол растереть с половинным количеством от его массы вазелиновым маслом (меньше 5%)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ыписать сигнатуру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дача №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асла какао следует взять 0,8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Глицерина 0,1 (3 кап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bCs/>
          <w:sz w:val="28"/>
        </w:rPr>
        <w:t>6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КРИТЕРИЙ ОЦЕНКИ СЕМИН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353"/>
        <w:gridCol w:w="1196"/>
        <w:gridCol w:w="1196"/>
        <w:gridCol w:w="1197"/>
        <w:gridCol w:w="1197"/>
        <w:gridCol w:w="11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ФИ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Фронт. опро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Инд.- упл. опро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Тест. опро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Письм. опро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Ситуац. задач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Сумма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0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0-9  баллов - 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8,9-8 баллов -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7,9-7 баллов - 3</w:t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,9 и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ллов -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53:00Z</dcterms:created>
  <dc:creator>Admin</dc:creator>
  <dc:description/>
  <cp:keywords/>
  <dc:language>en-US</dc:language>
  <cp:lastModifiedBy>Nastya</cp:lastModifiedBy>
  <cp:lastPrinted>2015-03-05T09:22:00Z</cp:lastPrinted>
  <dcterms:modified xsi:type="dcterms:W3CDTF">2018-04-02T12:30:00Z</dcterms:modified>
  <cp:revision>12</cp:revision>
  <dc:subject/>
  <dc:title/>
</cp:coreProperties>
</file>