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Шахматы- </w:t>
      </w:r>
      <w:r>
        <w:rPr>
          <w:b/>
          <w:sz w:val="40"/>
          <w:szCs w:val="40"/>
        </w:rPr>
        <w:t>развитие интеллекта и характера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Каждый родитель однажды задумывается, чем занять свободное время ребенка, чтобы он развивался физически и интеллектуально. Но как вырастить ребенка успешным, обладающим навыками преодоления трудностей, достижения целей, способным к самостоятельному мышлению и творчеству? Обычно родители ищут решение в посещении ребенком спортивной секции, художественной школы или технического кружка – сегодня существует много способов с пользой занять ребенка, особенно если у вас есть время водить или возить его на занятия, а также оплачивать дорогие занятия и экипировку.</w:t>
      </w:r>
    </w:p>
    <w:p>
      <w:pPr>
        <w:pStyle w:val="Style14"/>
        <w:rPr/>
      </w:pPr>
      <w:r>
        <w:rPr/>
        <w:t>А если такой возможности нет или ребенок не особо интересуется физической активностью? Один из действенных способов отвлечь ребенка от бессмысленного проведения времени за компьютером и уличных компаний – отдать его в секцию шахмат. Эта древнейшая интеллектуальная игра доставляет взрослым и детям море удовольствия, радости, а также оказывает огромное стимулирующее влияние на развитие интеллекта и характера.</w:t>
      </w:r>
    </w:p>
    <w:tbl>
      <w:tblPr>
        <w:tblW w:w="73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5"/>
        <w:gridCol w:w="2450"/>
        <w:gridCol w:w="2435"/>
      </w:tblGrid>
      <w:tr>
        <w:trPr>
          <w:trHeight w:val="1656" w:hRule="atLeast"/>
        </w:trPr>
        <w:tc>
          <w:tcPr>
            <w:tcW w:w="2475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524000" cy="1019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0" w:type="dxa"/>
            <w:tcBorders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Чем хороши шахматы?</w:t>
      </w:r>
    </w:p>
    <w:p>
      <w:pPr>
        <w:pStyle w:val="Normal"/>
        <w:numPr>
          <w:ilvl w:val="0"/>
          <w:numId w:val="2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>Занятия интеллектуальными играми, в число которых входят шахматы, развивают комбинаторное и логическое мышление, изобретательность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36"/>
          <w:szCs w:val="36"/>
        </w:rPr>
        <w:t>Шахматы способствуют развитию характера: силы воли, собранности, выдержки, внимательности и усидчивости. Особенно это важно для беспокойных детей, с большим трудом удерживающих внимание даже несколько минут. В результате занятий они становятся более уравновешенными и спокойными.</w:t>
      </w:r>
    </w:p>
    <w:p>
      <w:pPr>
        <w:pStyle w:val="Normal"/>
        <w:numPr>
          <w:ilvl w:val="0"/>
          <w:numId w:val="2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>Шахматы учат человека думать, запоминать, предвидеть результаты своих действий, быть внимательным, обобщать и сравнивать.</w:t>
      </w:r>
    </w:p>
    <w:p>
      <w:pPr>
        <w:pStyle w:val="Normal"/>
        <w:numPr>
          <w:ilvl w:val="0"/>
          <w:numId w:val="2"/>
        </w:numPr>
        <w:spacing w:before="0" w:after="280"/>
        <w:rPr>
          <w:sz w:val="36"/>
          <w:szCs w:val="36"/>
        </w:rPr>
      </w:pPr>
      <w:r>
        <w:rPr>
          <w:sz w:val="36"/>
          <w:szCs w:val="36"/>
        </w:rPr>
        <w:t>Шахматы учат самостоятельно принимать продуманные решения, спокойно относиться к поражениям, критичнее относиться к себе.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Когда начинать обучение шахматам?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Многие великие шахматисты научились играть в раннем детстве. В любом случае, обучение можно начинать в младших классах, существуют также группы обучения дошкольников. Есть экспериментальные данные о том, что дети, еще в детсадовском возрасте обучавшиеся игре в шахматы, лучше учатся в школе и быстрее справляются с домашними заданиями.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Нужны ли шахматы взрослым?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Могут ли занятия шахматами принести пользу не только детям, но и уже состоявшимся людям, чьи интеллектуальные способности уже достигли своего пика, а характер давно сформировался? На этот вопрос можно ответить утвердительно.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Шахматы – это игра, интеллектуальное развлечение. Если бы развлекательный элемент в шахматах отсутствовал, они вряд ли бы привлекли к себе внимание многих миллионов поклонников. Согласитесь, значительно лучше провести время в теплой компании за шахматной доской, чем сидеть у телевизора или разгадывать кроссворд. Кроме того, игра в шахматы стимулирует творческие способности у людей разного возраста и отодвигает приближение старости.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b/>
          <w:sz w:val="36"/>
          <w:szCs w:val="36"/>
        </w:rPr>
        <w:t xml:space="preserve">        </w:t>
      </w:r>
      <w:r>
        <w:rPr>
          <w:b/>
        </w:rPr>
        <w:t>Консультацию составила Шамсутдинова С.Х</w:t>
      </w:r>
    </w:p>
    <w:p>
      <w:pPr>
        <w:pStyle w:val="Normal"/>
        <w:jc w:val="right"/>
        <w:rPr>
          <w:b/>
          <w:b/>
        </w:rPr>
      </w:pPr>
      <w:r>
        <w:rPr/>
        <w:t>по материалам  книги  «Шахматы для малышей» Быкова Е.П.</w:t>
      </w:r>
    </w:p>
    <w:p>
      <w:pPr>
        <w:pStyle w:val="Style14"/>
        <w:spacing w:before="280" w:after="2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08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2:49:00Z</dcterms:created>
  <dc:creator>wert</dc:creator>
  <dc:description/>
  <cp:keywords/>
  <dc:language>en-US</dc:language>
  <cp:lastModifiedBy>Солнышко</cp:lastModifiedBy>
  <cp:lastPrinted>2013-11-02T15:05:00Z</cp:lastPrinted>
  <dcterms:modified xsi:type="dcterms:W3CDTF">2018-04-02T13:52:00Z</dcterms:modified>
  <cp:revision>4</cp:revision>
  <dc:subject/>
  <dc:title/>
</cp:coreProperties>
</file>