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редняя общеобразовательная школа № 6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ни Героя Советского Союза Маргелова В.Ф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Краснода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образовательного учрежден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РАБОЧАЯ ПРОГРАММ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УРС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В мире правописания»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пень обучения ( класс) </w:t>
      </w:r>
      <w:r>
        <w:rPr>
          <w:rFonts w:cs="Times New Roman" w:ascii="Times New Roman" w:hAnsi="Times New Roman"/>
          <w:b/>
          <w:sz w:val="24"/>
          <w:szCs w:val="24"/>
        </w:rPr>
        <w:t>основное общее образова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 </w:t>
      </w:r>
      <w:r>
        <w:rPr>
          <w:rFonts w:cs="Times New Roman" w:ascii="Times New Roman" w:hAnsi="Times New Roman"/>
          <w:b/>
          <w:sz w:val="24"/>
          <w:szCs w:val="24"/>
        </w:rPr>
        <w:t xml:space="preserve">34         </w:t>
      </w:r>
      <w:r>
        <w:rPr>
          <w:rFonts w:cs="Times New Roman" w:ascii="Times New Roman" w:hAnsi="Times New Roman"/>
          <w:sz w:val="24"/>
          <w:szCs w:val="24"/>
        </w:rPr>
        <w:t>уровень:</w:t>
      </w:r>
      <w:r>
        <w:rPr>
          <w:rFonts w:cs="Times New Roman" w:ascii="Times New Roman" w:hAnsi="Times New Roman"/>
          <w:b/>
          <w:sz w:val="24"/>
          <w:szCs w:val="24"/>
        </w:rPr>
        <w:t xml:space="preserve"> базов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b/>
          <w:sz w:val="24"/>
          <w:szCs w:val="24"/>
        </w:rPr>
        <w:t>Запара Г.В.</w:t>
      </w:r>
    </w:p>
    <w:p>
      <w:pPr>
        <w:pStyle w:val="Normal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рабочей программы «Русский язык,»предметная линия учебника Т.А.Ладыженской, М.Т.Баранова, Л.А.Тростенцовой 5 клаксс, Москва, «Просвещение», 2016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урса внеурочной деятельности предназначена для обучающихся 5 класса. Предполагает развитие кругозора и мышления у учащихся, способствует повышению их интеллектуального уровня при изучении лингвокультурологии, воспитывает чувство уважения к русскому языку. В отличие от уроков русского языка на внеурочных занятиях учащиеся получают углубленные знания по данному предмету по темам: «Морфемика», «Словообразование», «Морфология». «Графика», «Пунктуация», «Этимология» «Лексика», «Фразеология», «Синтаксис», «Культура речи». «Фонетика». Большое внимание уделяется практическим занятиям, творческим работам, интерактивным лекциям и семинарам. Используя информационные компьютерные технологии, ребята вместе с учителем учатся аргументировать, рассуждать по заданной теме. Данная программа актуальна, так как изучению русского языка уделяется большое внимание в РФ. Следовательно, необходимо через внеклассные дополнительные занятия прививать любовь к языку, совершенствуя орфографическую и пунктуационную грамотность учащихся. Ребята учатся составлять проекты, работать в команде, этим данный курс отличается от других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разработана на основ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граммы универсальных учебных действий  МБОУ СОШ № 6 им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. ГерояСоветского Союза Маргелова В.Ф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кружка </w:t>
      </w:r>
      <w:r>
        <w:rPr>
          <w:rFonts w:cs="Times New Roman" w:ascii="Times New Roman" w:hAnsi="Times New Roman"/>
          <w:bCs/>
          <w:sz w:val="24"/>
          <w:szCs w:val="24"/>
        </w:rPr>
        <w:t>«Загадки русского языка» Е.А. Стар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курса: </w:t>
      </w:r>
      <w:r>
        <w:rPr>
          <w:rFonts w:cs="Times New Roman" w:ascii="Times New Roman" w:hAnsi="Times New Roman"/>
          <w:sz w:val="24"/>
          <w:szCs w:val="24"/>
        </w:rPr>
        <w:t>развитие кругозора уча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звать интерес к русскому языку, к его законам, к различным языковым явлениям, к слову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закрепить практические навыки в построении устных и письменных высказываниях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пособствовать развитию творческих способностей школьник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русского языка 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основных изучаемых единиц языка и речи: звук, слог, морфема, слово, словосочетание, предложение, текст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ударения в русском языке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авила орфоэпии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пособы образования слов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пособы определения лексического значения слова; тематические группы слов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русской орфографии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е признаки частей речи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ы употребления в речи языковых единиц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словосочетаний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группы пунктуационных правил; </w:t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текс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декватно понимать содержание научно-учебного и художественного текстов, воспринимаемых на слух;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основную и дополнительную информацию текста, определять его принадлежность определённому типу речи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ять при письменном изложении типологическую структуру текста и его выразительные языковые и речевые средства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тексты с точки зрения соответствия их требованию точности и логичности речи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ровать чужие тексты и редактировать собственные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фонетический и орфоэпический разбор слов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роизносить широко употребляемые слова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ипичным суффиксам и окончанию определять изученные части речи и их формы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пособы образования разных частей речи;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лексические нормы, употребляя слова в соответствии с их лексическим значением, а также с условиями общения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ковать значение общеупотребительных слов и фразеологизмов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постоянные и непостоянные признаки частей речи и проводить морфологический разбор слов всех частей речи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правильным способом применения изученных правил орфографии;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схемы словосочетаний и конструировать словосочетания по предложенной схеме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интаксическую роль всех частей речи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пунктуацию предложений изученных конструкций; </w:t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пунктуационные схемы предложений. 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контроля</w:t>
      </w:r>
      <w:r>
        <w:rPr>
          <w:rFonts w:cs="Times New Roman" w:ascii="Times New Roman" w:hAnsi="Times New Roman"/>
          <w:sz w:val="24"/>
          <w:szCs w:val="24"/>
        </w:rPr>
        <w:t xml:space="preserve">: курс завершается проверочной работой, которая позволяет оценить знания, умения и навыки, проводятся промежуточные интерактивные тесты по обобщающим темам. Работая в команде, учащиеся готовят свои проекты и публично защищаю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нятиях используются разнообразные по характеру упражнения, среди которых немало заданий повышенной трудности, нестандартных упражнений. Ребята познакомятся с лингвистическими сказками, словесными играми, шарадами, мегаграммами, кроссвордами, попробуют свои силы в анализе художественного текста, попытаются разгадать языковые секреты традиционных разделов школьного курса русского языка. Удивительные истории из жизни слов, загадочные факты языка помогут учащимся овладеть орфографической и пунктуационной грамотностью. Занятия состоят не только из теоретического материала, но и из практической части, в которой представлены различные виды упражнений, помогающие выработать устойчивые орфографические навыки у учащихся, помочь исправить типичные для письменных работ ошибки, расширить знания учащихся по истории языка, помочь формированию языковой культуры. Все занятия состоят из двух блоков: теоретического и практического. Каждый раздел заканчивается обобщающим занятием, проводимым в форме интеллектуальной игры, тренинга, мониторинга, пресс-конференции. После окончания курса учащиеся сами выбирают лучшего, эрудированного ученика среди сверстников. Это повышает мотивацию обучения, развивает интерес к изучению предм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детей, участвующих в реализации данной программы, – 10-11 л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занятий предполагается в форме лекций, практических занятий, пресс-конференций, интеллектуальных игр, тренингов, защиты проектов, интерактивных занят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 1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зрастной диапазон начала освоения программы – 10-11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а организации образовательного процесса – групповая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/>
      </w:pPr>
      <w:r>
        <w:rPr>
          <w:b/>
        </w:rPr>
        <w:t>2. Содержание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ное занятие.(1ч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знакомит учащихся с целью и задачами, с методикой проведения занятий, с примерным планом работы. Распределяются обязанности среди детей, заполняются анкеты. Краткие сведения о происхождении письменност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ы устной реч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Фонетика. Интонация.) (5 ч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Почему не всегда совпадает звучание и написани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1.2  Изменение смысла слова с изменением зву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1.3  Для чего используют звуковые повторы в реч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  Роль интонации в устной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1.5 Обобщающее занятие «Кто говорит-сеет, кто слушает- собирает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м разделе рассматривают заявленные темы, на занятиях используются интерактивные тренажеры, практические занятия проводятся в игровой фор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 русского словообразов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 Морфемика. Словообразование. Этимология) (5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1. О чём рассказывает словообразовательная модель сло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2. Что такое словообразовательное гнездо однокоренных сл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3. Почему с течением времени может измениться морфемный состав сл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 Этимология слов. Работа со словарями (2ч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ются подробно темы, используя шарады, метаграммы, в завершении этого раздела учащиеся рекламируют свои творческие работы, используя средства массовой информации (по желанию): телевидение, радио, интерне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ы письменной реч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рафика. Орфография. Пунктуация) (9ч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3.1. Орфограммы в корнях с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3.2. Правописание окончаний с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3 Правописание приставок с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4 В чем секрет правописания морф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3.5 Правописание НЕ с разными  частями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6 Правописание ь и ъ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3.7 Как пунктуационные знаки помогают передавать смысл высказы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3.8 Знаки пропитания  при прямой реч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3.9 Обобщающее занятие. Бенефис знани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ятся исследования данных тем, учащиеся, используя тексты художественных произведений, аргументируют свои ответы, делают выводы для доказательства выдвинутой гипотез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 русского сл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Лексика. Фразеология) (5 ч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4.1. На какие группы делится словарный состав русского язы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2. В чём особенность употребления слова в художественном текст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3. О чём рассказывают фразеологиз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4.4 Фразеология в художественных произведениях. Лабораторная рабо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ается специализированная литература по этимологии слов, работают со словарями, изучают языковые средства выразительности, исследуют художественные произведен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фологии и синтакси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орфология. Синтаксис.) (6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5.1. Чем отличаются друг от друга склоняемые части реч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5.2. В чём секрет глагола и его фор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5.3. Как отличать грамматические омони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5.4. Какими бывают предлож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5.5 Грамматике учиться всегда пригодится. Мониторинг проверки знаний. </w:t>
      </w:r>
    </w:p>
    <w:p>
      <w:pPr>
        <w:pStyle w:val="Default"/>
        <w:rPr/>
      </w:pPr>
      <w:r>
        <w:rPr>
          <w:color w:val="000000"/>
        </w:rPr>
        <w:t xml:space="preserve">      </w:t>
      </w:r>
      <w:r>
        <w:rPr/>
        <w:t xml:space="preserve">Развивая кругозор и интеллект, дети получают знания из области морфологии и синтаксиса, даются задания повышенной трудности, для любознательных. На последнем занятии проводится мониторинг, подтверждающий знания. Умения и навыки, которые получили дети на занятиях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здел 6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ечевой этикет.(3 ч)</w:t>
      </w:r>
    </w:p>
    <w:p>
      <w:pPr>
        <w:pStyle w:val="Default"/>
        <w:rPr/>
      </w:pPr>
      <w:r>
        <w:rPr/>
        <w:t xml:space="preserve">Тема 6.1 Правила речевого этикета. </w:t>
      </w:r>
    </w:p>
    <w:p>
      <w:pPr>
        <w:pStyle w:val="Default"/>
        <w:rPr/>
      </w:pPr>
      <w:r>
        <w:rPr/>
        <w:t xml:space="preserve">Тема 6.2 Формулы речевого этикета. </w:t>
      </w:r>
    </w:p>
    <w:p>
      <w:pPr>
        <w:pStyle w:val="Default"/>
        <w:rPr/>
      </w:pPr>
      <w:r>
        <w:rPr/>
        <w:t xml:space="preserve">Рассматривается специфика русского речевого этикета и техника реализации этикетных форм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здел 7</w:t>
      </w:r>
    </w:p>
    <w:p>
      <w:pPr>
        <w:pStyle w:val="Default"/>
        <w:jc w:val="center"/>
        <w:rPr/>
      </w:pPr>
      <w:r>
        <w:rPr>
          <w:b/>
          <w:bCs/>
        </w:rPr>
        <w:t>Обобщающее занятие</w:t>
      </w:r>
      <w:r>
        <w:rPr/>
        <w:t xml:space="preserve">. </w:t>
      </w:r>
      <w:r>
        <w:rPr>
          <w:b/>
          <w:bCs/>
        </w:rPr>
        <w:t>(1ч)</w:t>
      </w:r>
    </w:p>
    <w:p>
      <w:pPr>
        <w:pStyle w:val="Default"/>
        <w:rPr/>
      </w:pPr>
      <w:r>
        <w:rPr/>
        <w:t xml:space="preserve">Тема 7.1 Аукцион знаний. </w:t>
      </w:r>
    </w:p>
    <w:p>
      <w:pPr>
        <w:pStyle w:val="Default"/>
        <w:rPr>
          <w:b/>
          <w:b/>
        </w:rPr>
      </w:pPr>
      <w:r>
        <w:rPr/>
        <w:t xml:space="preserve">Подводится итог знаний и навыков, полученных за год занятий в кружке, выбирается самый эрудированный и интеллектуальный школьник занятии проводится мониторинг, подтверждающий знания. Умения и навыки, которые получили дети на занятиях. 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2"/>
        <w:gridCol w:w="21"/>
        <w:gridCol w:w="8159"/>
        <w:gridCol w:w="2083"/>
        <w:gridCol w:w="2120"/>
        <w:gridCol w:w="2120"/>
      </w:tblGrid>
      <w:tr>
        <w:trPr>
          <w:trHeight w:val="734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а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53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ые активные</w:t>
            </w:r>
          </w:p>
        </w:tc>
      </w:tr>
      <w:tr>
        <w:trPr>
          <w:trHeight w:val="10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 занятие. Краткие сведения о происхождении письменнос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устной речи. (Фонетика. Интонация.) (5 ч.)</w:t>
            </w:r>
          </w:p>
        </w:tc>
      </w:tr>
      <w:tr>
        <w:trPr>
          <w:trHeight w:val="1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не всегда совпадает звучание и написание слов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ысла слова с изменением зву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используют звуковые повторы в реч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тонации в устной реч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занятие «Кто говорит - сеет, кто слушает - собирает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 русского словообразо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орфемика. Словообразование. Этимология) (5 ч.)</w:t>
            </w:r>
          </w:p>
        </w:tc>
      </w:tr>
      <w:tr>
        <w:trPr>
          <w:trHeight w:val="121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рассказывает словообразовательная модель слов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словообразовательное гнездо однокоренных слов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с течением времени может измениться морфемный состав слов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мология слов. Работа со словарям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письменной речи (Графика. Орфография. Пунктуация) (9 ч.)</w:t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ы в корнях слов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кончаний слов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слов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секрет правописания морфем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разными  частями реч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ь и ъ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унктуационные знаки помогают передавать смысл высказыва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опитания  при прямой реч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 Бенефис знан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ого слова (Лексика. Фразеология) (5 ч)</w:t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ие группы делится словарный состав русского язы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ём особенность употребления слова в художественном тексте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рассказывают фразеологизм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я в художественных произведениях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морфологии и синтаксиса. (Морфология. Синтаксис.) (6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1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отличаются склоняемые части речи  друг от друг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ём секрет глагола и его форм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тличать грамматические омонимы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и бывают предложения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е учиться всегда пригодится. Мониторинг проверки знаний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08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й этикет.(2 ч)</w:t>
            </w:r>
          </w:p>
        </w:tc>
      </w:tr>
      <w:tr>
        <w:trPr>
          <w:trHeight w:val="11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речевого этикет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1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речевого этикет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занятие. (1ч)</w:t>
            </w:r>
          </w:p>
        </w:tc>
      </w:tr>
      <w:tr>
        <w:trPr>
          <w:trHeight w:val="108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: 34</w:t>
            </w:r>
          </w:p>
        </w:tc>
      </w:tr>
    </w:tbl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4. Формы проведения занятий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rPr/>
      </w:pPr>
      <w:r>
        <w:rPr/>
        <w:t>лекции;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rPr/>
      </w:pPr>
      <w:r>
        <w:rPr/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rPr/>
      </w:pPr>
      <w:r>
        <w:rPr/>
        <w:t>анализ и просмотр текстов;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rPr/>
      </w:pPr>
      <w:r>
        <w:rPr/>
        <w:t>самостоятельная работа (индивидуальная и групповая) по работе с разнообразными словарями;</w:t>
      </w:r>
    </w:p>
    <w:p>
      <w:pPr>
        <w:pStyle w:val="Style16"/>
        <w:spacing w:before="0" w:after="0"/>
        <w:rPr/>
      </w:pP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6"/>
        <w:spacing w:before="0" w:after="0"/>
        <w:rPr/>
      </w:pPr>
      <w:r>
        <w:rPr/>
        <w:t>В каждом занятии прослеживаются три части: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Основные методы и технологии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 разноуровневого обучения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е обучение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 обучения в сотрудничестве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технология.</w:t>
      </w:r>
    </w:p>
    <w:p>
      <w:pPr>
        <w:pStyle w:val="Style16"/>
        <w:spacing w:before="0" w:after="0"/>
        <w:rPr/>
      </w:pPr>
      <w:r>
        <w:rPr>
          <w:bCs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ланируемые результат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 результаты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моциональность;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(называть) свои эмоц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мпатия –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эмоции других людей; </w:t>
      </w:r>
      <w:r>
        <w:rPr>
          <w:rFonts w:cs="Times New Roman" w:ascii="Times New Roman" w:hAnsi="Times New Roman"/>
          <w:i/>
          <w:iCs/>
          <w:sz w:val="24"/>
          <w:szCs w:val="24"/>
        </w:rPr>
        <w:t>со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другим людям, </w:t>
      </w:r>
      <w:r>
        <w:rPr>
          <w:rFonts w:cs="Times New Roman" w:ascii="Times New Roman" w:hAnsi="Times New Roman"/>
          <w:i/>
          <w:iCs/>
          <w:sz w:val="24"/>
          <w:szCs w:val="24"/>
        </w:rPr>
        <w:t>сопереживат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</w:rPr>
        <w:t>стремиться</w:t>
      </w:r>
      <w:r>
        <w:rPr>
          <w:rFonts w:cs="Times New Roman" w:ascii="Times New Roman" w:hAnsi="Times New Roman"/>
          <w:sz w:val="24"/>
          <w:szCs w:val="24"/>
        </w:rPr>
        <w:t xml:space="preserve"> к совершенствованию собственной реч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юбов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уважение</w:t>
      </w:r>
      <w:r>
        <w:rPr>
          <w:rFonts w:cs="Times New Roman" w:ascii="Times New Roman" w:hAnsi="Times New Roman"/>
          <w:sz w:val="24"/>
          <w:szCs w:val="24"/>
        </w:rPr>
        <w:t xml:space="preserve"> к Отечеству, его языку, культуре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</w:rPr>
        <w:t>потребность</w:t>
      </w:r>
      <w:r>
        <w:rPr>
          <w:rFonts w:cs="Times New Roman" w:ascii="Times New Roman" w:hAnsi="Times New Roman"/>
          <w:sz w:val="24"/>
          <w:szCs w:val="24"/>
        </w:rPr>
        <w:t xml:space="preserve"> в чтен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изучению языка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 за произнесённое и написанное слово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тему и цели урока;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 план</w:t>
      </w:r>
      <w:r>
        <w:rPr>
          <w:rFonts w:cs="Times New Roman" w:ascii="Times New Roman" w:hAnsi="Times New Roman"/>
          <w:sz w:val="24"/>
          <w:szCs w:val="24"/>
        </w:rPr>
        <w:t xml:space="preserve"> решения учебной проблемы совместно с учителем;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;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ерерабат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словарями, справочниками; 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анализ и синтез; 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связи; 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рассужде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;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слышать</w:t>
      </w:r>
      <w:r>
        <w:rPr>
          <w:rFonts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писание материально-технического обеспечения образовательного процесса.</w:t>
      </w:r>
    </w:p>
    <w:tbl>
      <w:tblPr>
        <w:tblW w:w="15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605"/>
        <w:gridCol w:w="1788"/>
      </w:tblGrid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иблиотечный фонд (книгопечатная продукци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ако В.М. Русский язык в рисунках. Москва Просвещение. 199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де М.Г. Занимательные упражнения по русскому языку: 5-9 класс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ян Л.Т. Язык мой — друг мой. Материалы для внеклассной работы по русскому языку. Пособие для учителя. М.: Просвещение, 198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а В.В. Весѐлая грамматика, Москва, Знание, 2005г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.А. Занимательно о русском языке. Пособие для учителя. Л.: Просвещение,199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а С.И., Работа с морфемными моделями слов на уроках русского языка, Москва, Мнемозина, 2007г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ин Е.М. От игры к знаниям. М.: Просвещение, 1987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лыгина И.Д. Организация внеклассной работы по русскому языку. Пособие для учителя. М.: Владос, 2000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чина Т.М. Денисова А.А. Гарцов А.Д.Учебное пособие по русскому речевому этикету, русской фразеологии и этимологии. Электронное учебное издание. Дрофа. 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ский Н.М.Лингвистические детективы. Москва. Дрофа.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а С.И. «Позвольте пригласить вас…» или Речевой этикет. Москва. Дрофа.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М.В. Занимательная орфография. Москва Просвещение. 198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ина Л.Е. Сочини сказку. Москва. Дрофа.200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ая экология» А.И. Иванова ООО «ТЦ Сфера» 200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ая Кубань» ОИПЦ «Перспективы образования» 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й уголок земли» Н.Я.Паскевич ОИПЦ «Перспективы образования» 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ое краеведение» В.И. Борисов. Кубанское книжное издательство. Краснодар, 2006 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ечатные пособ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бный альбом. Русский язык. Основные правила орфографии и пунктуации 5-9кл.  Учебный альбом из 12 листов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бный альбом из 14 листов. Русский язык - 5 к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хнические средства обуч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про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фильт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борудование класс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30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 материалов, пособи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 для вывешивания иллюстративного материал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ружка «В мире правописания»</w:t>
      </w:r>
    </w:p>
    <w:p>
      <w:pPr>
        <w:pStyle w:val="21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3"/>
        <w:gridCol w:w="14"/>
        <w:gridCol w:w="4412"/>
        <w:gridCol w:w="708"/>
        <w:gridCol w:w="851"/>
        <w:gridCol w:w="992"/>
        <w:gridCol w:w="1701"/>
        <w:gridCol w:w="6601"/>
      </w:tblGrid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-ние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 занятие. Краткие сведения о происхождении письм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pacing w:val="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.: осознавать эстетическую ценность русского языка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сознавать   необходимость   владения   русским   язык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ля учебной деятельности; анализировать себя как слу</w:t>
              <w:softHyphen/>
              <w:t xml:space="preserve">шателя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: использовать виды чтения (ознакомительное и изуч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ющее) для работы с учебной книгой; использовать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ные правила и приёмы аудирования в ситуации мон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логической и диалогической речи; вести само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ый поиск информации в СМИ; адекватно 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информационные тексты СМИ; воспроизвод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держание прослушанного текста; извлекать фактуа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ую информацию из текстов; вычитывать информацию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едставленную в схеме; работать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pacing w:val="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.: осознавать роль родного языка в жизни человек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 общества, основную функцию языка; знать основ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обенности устной и письменной речи; различать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ые виды речевой деятельности; знать приёмы эфф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вного аудирования в ситуации монологической и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огической речи; разграничивать устную речь и слуш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ие, письменную речь и чт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устной речи. (Фонетика. Интонация.) (5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не всегда совпадает звучание и написание сло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8E40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8"/>
                <w:sz w:val="24"/>
                <w:szCs w:val="24"/>
              </w:rPr>
              <w:t>: стремление к речевому совершенствован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рассуждение, аргументировать своё мнение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влекать фактуальную информацию из текстов, содер</w:t>
              <w:softHyphen/>
              <w:t xml:space="preserve">жащих теоретические сведения; пользоваться словарё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ностран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pacing w:val="4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нать о соотношении произношения и правопис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; пользоваться транскрипцией с целью верного про</w:t>
              <w:softHyphen/>
              <w:t xml:space="preserve">изношения слов; с помощью орфографических правил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меть решить, какой буквой обозначить тот или и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вук в слове при несовпадении произношения и прав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исания; определять тему, основную мысль текста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ысла слова с изменением зву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метные Правильно отвечать на контрольные вопросы по изученному разделу; определять основную мысль текста; распознавать лексические средства в тексте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ть навыки рече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йствий: использования адекватных язык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редств для отображения в форме рече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казываний своих чувств, мыслей, побуждений и иных составляющих внутреннего мир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сознавать самого себя как движущую силу своего научения, свою способ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 преодолению препятствий и самокоррек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повторения и обобщения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используют звуковые повторы в реч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8E40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8"/>
                <w:sz w:val="24"/>
                <w:szCs w:val="24"/>
              </w:rPr>
              <w:t>: стремление к речевому совершенствованию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тонации в устной реч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рассуждение, аргументировать своё мнение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влекать фактуальную информацию из текстов, содер</w:t>
              <w:softHyphen/>
              <w:t xml:space="preserve">жащих теоретические сведения; пользоваться словарё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ностранного языка.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занятие «Кто говорит - сеет, кто слушает - собира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8E40"/>
                <w:spacing w:val="4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нать о соотношении произношения и правопис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; пользоваться транскрипцией с целью верного про</w:t>
              <w:softHyphen/>
              <w:t xml:space="preserve">изношения слов; с помощью орфографических правил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меть решить, какой буквой обозначить тот или и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вук в слове при несовпадении произношения и прав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исания; определять тему, основную мысль текста</w:t>
            </w:r>
          </w:p>
        </w:tc>
      </w:tr>
      <w:tr>
        <w:trPr>
          <w:trHeight w:val="283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 русского словообразо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орфемика. Словообразование. Этимология) (5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рассказывает словообразовательная модель сло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обенности описания как функционально-смыслового типа речи; композиционную структуру текста-описания; особенности художественного описания помещения; содержание термина «интерьер»; определять тему, основную мысль текста; анализировать тексты – описания помещения; находить элементы описания помещения в тексте; определять, как обстановка комнаты характеризует хозяина; понимать, как свет и точка обзора влияют на описание помещен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ть навыки работы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группе (включая ситуации учебного сотрудничества и проектные формы работы)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конструирования и исследования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эстетической ценности русского языка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словообразовательное гнездо однокоренных сл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обенности описания как функционально-смыслового типа речи; композиционную структуру текста-описания; особенности художественного описания помещения; содержание термина «интерьер»; определять тему, основную мысль текста; анализировать тексты – описания помещения; находить элементы описания помещения в тексте; определять, как обстановка комнаты характеризует хозяина; понимать, как свет и точка обзора влияют на описание помещения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ть навыки работы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группе (включая ситуации учебного сотрудничества и проектные формы работы)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конструирования и исследования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эстетической ценности русского языка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с течением времени может измениться морфемный состав сло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едмет изучения этимологии; содержание понятия «этимологический словарь»; структуру словарной статьи этимологического словаря; составлять план текста; воспроизводить содержание текста с опорой на план; разграничивать слова, состав и способ образования которых можно объяснить, и слова, для определения состава и способа образования которых требуется этимологический словарь; свободно пользоваться этимологическим словарём (находить словарные статьи, извлекать из них нужную информацию); создавать устное монологическое высказывание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ть навыки работы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группе (включая ситуации учебного сотрудничества и проектные формы работы)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исследования текста (словарной стать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мология слов. Работа со словар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едмет изучения этимологии; содержание понятия «этимологический словарь»; структуру словарной статьи этимологического словаря; составлять план текста; воспроизводить содержание текста с опорой на план; разграничивать слова, состав и способ образования которых можно объяснить, и слова, для определения состава и способа образования которых требуется этимологический словарь; свободно пользоваться этимологическим словарём (находить словарные статьи, извлекать из них нужную информацию); создавать устное монологическое высказывание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ть навыки работы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группе (включая ситуации учебного сотрудничества и проектные формы работы)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исследования текста (словарной стать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мология слов. Работа со словар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едмет изучения этимологии; содержание понятия «этимологический словарь»; структуру словарной статьи этимологического словаря; составлять план текста; воспроизводить содержание текста с опорой на план; разграничивать слова, состав и способ образования которых можно объяснить, и слова, для определения состава и способа образования которых требуется этимологический словарь; свободно пользоваться этимологическим словарём (находить словарные статьи, извлекать из них нужную информацию); создавать устное монологическое высказывание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ть навыки работы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группе (включая ситуации учебного сотрудничества и проектные формы работы)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исследования текста (словарной стать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.</w:t>
            </w:r>
          </w:p>
        </w:tc>
      </w:tr>
      <w:tr>
        <w:trPr>
          <w:trHeight w:val="283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письменной речи (Графика. Орфография. Пунктуация) (9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ы в корнях сл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Стремление к речевому совершенствованию; интерес к созданию собственных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ряжение гла</w:t>
              <w:softHyphen/>
              <w:t>голов, личные окончания глаголов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окончания глаголов I и II спряжения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пряжение глаголов; правильно писать без</w:t>
              <w:softHyphen/>
              <w:t>ударные личные окончания гла</w:t>
              <w:softHyphen/>
              <w:t>голов и объяснять их правописа</w:t>
              <w:softHyphen/>
              <w:t xml:space="preserve">ние устно и графически; пис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лаголами раздельно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кончаний сл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Стремление к речевому совершенствованию; интерес к созданию собственных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ряжение гла</w:t>
              <w:softHyphen/>
              <w:t>голов, личные окончания глаголов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окончания глаголов I и II спряжения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пряжение глаголов; правильно писать без</w:t>
              <w:softHyphen/>
              <w:t>ударные личные окончания гла</w:t>
              <w:softHyphen/>
              <w:t>голов и объяснять их правописа</w:t>
              <w:softHyphen/>
              <w:t xml:space="preserve">ние устно и графически; пис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лаголами раздельно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сл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на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х в приставках , словарные слова; правописание слов с трудно определяемым значением приставок список слов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фически обозначать условия выбора правильных написаний; озаглавливать текст; находить в тексте элементы разговорного стиля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спользовать адекватные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языковые средства для отображения в форме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чевых высказываний с целью планирова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я и самооценки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: осознавать самого себя как движущую силу своего научения, свою способ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 преодолению препятствий и самокоррек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исследования структуры слова,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секрет правописания морф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Стремление к речевому совершенствованию; интерес к созданию собственных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ряжение гла</w:t>
              <w:softHyphen/>
              <w:t>голов, личные окончания глаголов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окончания глаголов I и II спряжения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пряжение глаголов; правильно писать без</w:t>
              <w:softHyphen/>
              <w:t>ударные личные окончания гла</w:t>
              <w:softHyphen/>
              <w:t>голов и объяснять их правописа</w:t>
              <w:softHyphen/>
              <w:t xml:space="preserve">ние устно и графически; пис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лаголами раздельно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разными  частями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Стремление к речевому совершенствованию; интерес к созданию собственных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8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ряжение гла</w:t>
              <w:softHyphen/>
              <w:t>голов, личные окончания глаголов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окончания глаголов I и II спряжения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пряжение глаголов; правильно писать без</w:t>
              <w:softHyphen/>
              <w:t>ударные личные окончания гла</w:t>
              <w:softHyphen/>
              <w:t>голов и объяснять их правописа</w:t>
              <w:softHyphen/>
              <w:t xml:space="preserve">ние устно и графически; пис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лаголами раздельно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ь и ъ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color w:val="008E4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pacing w:val="2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интерес к созданию собственных текстов; стремл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к речевому совершенствованию.</w:t>
            </w:r>
          </w:p>
          <w:p>
            <w:pPr>
              <w:pStyle w:val="Normal"/>
              <w:shd w:fill="FFFFFF" w:val="clear"/>
              <w:spacing w:before="58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pacing w:val="-3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соблюдать в практике письменного общения изучен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е орфографическое правило; извлекать фактуальную информацию из текстов, содержащих теоретическ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ть правило употребления разделительных -5 и ь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ходить в словах разделитель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ъ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граничивать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делительный и ь как показатель мягкости предш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вующего согласного; уметь правильно употреблять на письме разделитель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 ь; графически обознач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словия их выбора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унктуационные знаки помогают передавать смысл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8000"/>
                <w:spacing w:val="1"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color w:val="008000"/>
                <w:spacing w:val="1"/>
                <w:sz w:val="24"/>
                <w:szCs w:val="24"/>
              </w:rPr>
              <w:t>способность к самооценке</w:t>
            </w:r>
            <w:r>
              <w:rPr>
                <w:rFonts w:cs="Times New Roman" w:ascii="Times New Roman" w:hAnsi="Times New Roman"/>
                <w:b/>
                <w:color w:val="008000"/>
                <w:spacing w:val="1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-2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звлекать фактуальную информацию из текстов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ржащих теоретические сведения; воспроизводить п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нный художественный текст в сжатом виде в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нной форме; способность сохранять логичность, связ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ность, соответствие теме при воспроизведении текс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свёрнутой форме; соблюдать в процессе создания тек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 основные нормы русского литературного языка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авила право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.: знать предмет изучения синтаксиса, пунктуации;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знать о роли знаков препинания в понимании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едложения, названия знаков препинания; знать су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унктуационных ошибок; разграничивать пунктуац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нные и синтаксические ошибки; связывать слова в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ложении по смыслу; верно расставлять знаки преп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ния с целью восстановления смысла текста; находить и исправлять синтаксические и пунктуационные оши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и; озаглавливать текст; определять основную мысль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текста; сжато излагать содержание исходного текста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 при прям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8000"/>
                <w:spacing w:val="1"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color w:val="008000"/>
                <w:spacing w:val="1"/>
                <w:sz w:val="24"/>
                <w:szCs w:val="24"/>
              </w:rPr>
              <w:t>способность к самооценке</w:t>
            </w:r>
            <w:r>
              <w:rPr>
                <w:rFonts w:cs="Times New Roman" w:ascii="Times New Roman" w:hAnsi="Times New Roman"/>
                <w:b/>
                <w:color w:val="008000"/>
                <w:spacing w:val="1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-2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звлекать фактуальную информацию из текстов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ржащих теоретические сведения; воспроизводить п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нный художественный текст в сжатом виде в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нной форме; способность сохранять логичность, связ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ность, соответствие теме при воспроизведении текс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свёрнутой форме; соблюдать в процессе создания тек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 основные нормы русского литературного языка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авила право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.: знать предмет изучения синтаксиса, пунктуации;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знать о роли знаков препинания в понимании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едложения, названия знаков препинания; знать су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унктуационных ошибок; разграничивать пунктуац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нные и синтаксические ошибки; связывать слова в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ложении по смыслу; верно расставлять знаки преп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ния с целью восстановления смысла текста; находить и исправлять синтаксические и пунктуационные оши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и; озаглавливать текст; определять основную мысль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текста; сжато излагать содержание исходного текста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 Бенефис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8000"/>
                <w:spacing w:val="1"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color w:val="008000"/>
                <w:spacing w:val="1"/>
                <w:sz w:val="24"/>
                <w:szCs w:val="24"/>
              </w:rPr>
              <w:t>способность к самооценке</w:t>
            </w:r>
            <w:r>
              <w:rPr>
                <w:rFonts w:cs="Times New Roman" w:ascii="Times New Roman" w:hAnsi="Times New Roman"/>
                <w:b/>
                <w:color w:val="008000"/>
                <w:spacing w:val="1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-2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звлекать фактуальную информацию из текстов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ржащих теоретические сведения; воспроизводить п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нный художественный текст в сжатом виде в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нной форме; способность сохранять логичность, связ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ность, соответствие теме при воспроизведении текс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свёрнутой форме; соблюдать в процессе создания тек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 основные нормы русского литературного языка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авила право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.: знать предмет изучения синтаксиса, пунктуации;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знать о роли знаков препинания в понимании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едложения, названия знаков препинания; знать су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унктуационных ошибок; разграничивать пунктуац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нные и синтаксические ошибки; связывать слова в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ложении по смыслу; верно расставлять знаки преп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ния с целью восстановления смысла текста; находить и исправлять синтаксические и пунктуационные оши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и; озаглавливать текст; определять основную мысль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текста; сжато излагать содержание исходного текста.</w:t>
            </w:r>
          </w:p>
        </w:tc>
      </w:tr>
      <w:tr>
        <w:trPr>
          <w:trHeight w:val="283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ого слова (Лексика. Фразеология) (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ие группы делится словарный состав русского яз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метные Знать функцию слова в языке, содержание понятий; словарный состав, лексическое значение слова, однозначные и многозначные слова, прямое и переносное значение слов, омонимы, антонимы, синонимы, толковый словарь; предмет изучения лексикологии; владеть основными лексическими понятиями; толковать лексическое значение слова разными способами; распознавать однозначные и многозначные слова; находить слова в переносном значении в тексте; отличать омонимы от многозначных слов; подбирать синонимы и антонимы к указанным словам; устанавливать смысловые и стилистические различия синонимов; устранять неоправданное повторение слов в текс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интегрироваться в группу сверстников и строить продуктивное взаимодействие со сверстниками и взрослым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ситуацию саморегуляции, т. е. операциональный опыт (учебных знаний и умений), сотрудничать в совместном решении задач.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языковые явления, процессы, связи и отношения, выявляемые в ходе исследования значения с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ём особенность употребления слова в художественном текс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метные Правильно отвечать на контрольные вопросы по изученному разделу; определять основную мысль текста; распознавать лексические средства в тексте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ть навыки рече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йствий: использования адекватных языко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редств для отображения в форме речевых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казываний своих чувств, мыслей, побуждений и иных составляющих внутреннего мир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сознавать самого себя как движущую силу своего научения, свою способность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 преодолению препятствий и самокоррек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повторения и обобщения материала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рассказывают фразеологиз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одержание понятия «фразеологизм»; лексическое значение и грамматическое строение фразеологизмов; способ обозначения фразеологизмов в толковом словаре; знать о фразеологических словарях русского языка; о синонимии и антонимии фразеологизмов; об особенностях употребления фразеологизмов в художественных произведениях; опознавать фразеологизмы по их признакам; определять лексическое значение фразеологизмов; подбирать к указанным словам фразеологизмы-синонимы; различать фразеологизмы и свободные сочетания слов; употреблять фразеологизмы в речи; определять стилистическую роль фразеологизмов в предложении; определять синтаксическую функцию фразеологизмов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: проектировать маршрут преодоления затруднений в обучении через включение в новые виды деятельности и формы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труднич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: объяснять языковые явления, процессы, связи и отношения, выявляемые в ходе исследования текста с фразеологизм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я в художественных произведения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источники происхождения фразеологизмов; о собственно русском и заимствованном происхождении фразеологизмов; определять источник появления фразеологизмов в языке; заменять указанные свободные сочетания слов фразеологизмами; подбирать толкование к указанным фразеологизмам; употреблять их в речи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тавлять конкретное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держание и сообщать его в письменной и устной форме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: определять новый уровень отношения к самому себе как субъекту деятельности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исследования и конструирования текста лингвистического опис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</w:r>
          </w:p>
        </w:tc>
      </w:tr>
      <w:tr>
        <w:trPr>
          <w:trHeight w:val="283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степени усвоения пройденного материала; проверка орфографических и пунктуационных навык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итуацию саморегуляции, т. е. операционального опыта (учебных знаний и умений).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морфологии и синтаксиса. (Морфология. Синтаксис.) (6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отличаются склоняемые части речи  друг от дру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едмет изучения морфологии; что обозначает существительное; постоянные и непостоянные признаки существительных; о переходе собственных имён в нарицательные; синтаксическую роль существительных; правило правописания гласных в падежных окончаниях существительных в единственном числе; правило употребления и неупотребления мягкого знака на конце существительных после шипящих; правило правопис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 и ц в окончаниях существительных; способы образования существительных; определять морфологические признаки существительных; синтаксическую роль существительных; правильно писать слова с изученными орфограммами , одним из условий которых является принадлежность к существительным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 процессы, связи и отношения, выявляемые в ходе решения лингвистическ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.</w:t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ём секрет глагола и его фор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6" w:after="0"/>
              <w:ind w:left="19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.: интерес к созданию собственных текстов; стремл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к речевому совершенствованию.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pacing w:val="-1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вычитывать информацию, представленную в схеме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ботать в группах; адекватно воспринимать на слу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кст, владеть приёмами аудирования; оценивать чужу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; преобразовывать визуальную информацию в т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ов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E4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знать, на какие вопросы отвечают и что обозначаю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мена существительные, имена прилагательные, гл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лы знать наречие как неизменяемую часть речи; зн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 Употреблении на письме ь после шипящих в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&amp;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и</w:t>
              <w:softHyphen/>
              <w:t>це глаголов настоящего и будущего времени; распо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ать имена существительные, имена прилагательны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, наречия; определять морфологические призна</w:t>
              <w:softHyphen/>
              <w:t xml:space="preserve">ки глагола (время, лицо); употреблять ь после шипящ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 2-м лице глаголов настоящего и будущего времени.</w:t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тличать грамматические омони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метные Знать функцию слова в языке, содержание понятий; словарный состав, лексическое значение слова, однозначные и многозначные слова, прямое и переносное значение слов, омонимы, антонимы, синонимы, толковый словарь; предмет изучения лексикологии; владеть основными лексическими понятиями; толковать лексическое значение слова разными способами; распознавать однозначные и многозначные слова; находить слова в переносном значении в тексте; отличать омонимы от многозначных слов; подбирать синонимы и антонимы к указанным словам; устанавливать смысловые и стилистические различия синонимов; устранять неоправданное повторение слов в текс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интегрироваться в группу сверстников и строить продуктивное взаимодействие со сверстниками и взрослым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ситуацию саморегуляции, т. е. операциональный опыт (учебных знаний и умений), сотрудничать в совместном решении задач.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языковые явления, процессы, связи и отношения, выявляемые в ходе исследования значения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</w:t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и бывают предлож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-1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ответственности за произнесённое; ин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с к созданию собственных высказываний; умение чу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твовать выразительность речи.</w:t>
            </w:r>
          </w:p>
          <w:p>
            <w:pPr>
              <w:pStyle w:val="Normal"/>
              <w:shd w:fill="FFFFFF" w:val="clear"/>
              <w:ind w:left="5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-2"/>
                <w:w w:val="118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влекать фактуальную информацию из текстов, со</w:t>
              <w:softHyphen/>
              <w:t>держащих теоретические сведения; адекватно восприн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ать на слух предложения с разным интонацион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нком; способность оценивать чужую речь с точки зрения передачи заданной интонации; создавать раз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 цели высказывания предложения с учётом рече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5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виды предложений по цели высказывания (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ествовательные, побудительные, вопросительные); зн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обенности интонации повествовательных, побудите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ых, вопросительных предложений; распознавать вид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ложений по цели высказывания и правильно п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ационно их оформлять; интонационно правильн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износить повествовательные, побудительные и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ительные предложения; составлять разные виды пред</w:t>
              <w:softHyphen/>
              <w:t>ложений по цели высказывания; опираться на вопро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ые слова при составлении вопросительных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ложений; использовать побудительные предлож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 учётом речевой ситуации.</w:t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е учиться всегда пригоди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авильно писать  гласные в суффиксах существ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рафически обозначать условия выбора правильных написаний; определять значение суффикса; употреблять существительные с уменьшительно-ласкательными суффиксами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ть навыки работы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группе (включая ситуации учебного сотрудничества и проектные формы работы)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 языковые явления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цессы, связи и отношения, выявляемые в ходе конструирования словосочетаний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; способность к самооценке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верки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степени усвоения пройденного материала; проверка орфографических и пунктуационных навык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итуацию саморегуляции, т. е. операционального опыта (учебных знаний и умений).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й этикет.(2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речевого этик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языковые явления, процессы, связи и отношения, выявляемые в ходе исследования причастий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навыков интеграции индивидуального и коллективного конструирования в ходе решения общей  задачи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по грамматическим признакам определять и различать действительные и страдательные причастия.Знать приемы отбора, систематизации и оформления материалов к сочинению на определенную тему; собирать материалы к сочинению, осуществлять анализ готового материала; фиксировать свои наблюдения и мысли; подбирать ключевые слова и словосочетания, соответствующие теме; пользоваться собранным материалом в устной и письменной форме; создавать сочинение - описание в письменной форме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речевого этик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языковые явления, процессы, связи и отношения, выявляемые в ходе исследования причастий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навыков интеграции индивидуального и коллективного конструирования в ходе решения общей  задачи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по грамматическим признакам определять и различать действительные и страдательные причастия.Знать приемы отбора, систематизации и оформления материалов к сочинению на определенную тему; собирать материалы к сочинению, осуществлять анализ готового материала; фиксировать свои наблюдения и мысли; подбирать ключевые слова и словосочетания, соответствующие теме; пользоваться собранным материалом в устной и письменной форме; создавать сочинение - описание в письменной форме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занятие. (1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both"/>
              <w:rPr>
                <w:rFonts w:ascii="Times New Roman" w:hAnsi="Times New Roman" w:cs="Times New Roman"/>
                <w:color w:val="000000"/>
                <w:spacing w:val="-2"/>
                <w:w w:val="1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-1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hd w:fill="FFFFFF" w:val="clear"/>
              <w:spacing w:before="1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pacing w:val="-2"/>
                <w:w w:val="118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8"/>
                <w:sz w:val="24"/>
                <w:szCs w:val="24"/>
              </w:rPr>
              <w:t xml:space="preserve"> соблюдать в практике письменного общения изуч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118"/>
                <w:sz w:val="24"/>
                <w:szCs w:val="24"/>
              </w:rPr>
              <w:t xml:space="preserve">ные пунктуационные правила; определять успешность </w:t>
            </w:r>
            <w:r>
              <w:rPr>
                <w:rFonts w:cs="Times New Roman" w:ascii="Times New Roman" w:hAnsi="Times New Roman"/>
                <w:color w:val="000000"/>
                <w:w w:val="118"/>
                <w:sz w:val="24"/>
                <w:szCs w:val="24"/>
              </w:rPr>
              <w:t>своей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8000"/>
                <w:spacing w:val="5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в практике письма орфографические и пунктуационные нормы, подбирают к указанным словам синонимы, анто</w:t>
              <w:softHyphen/>
              <w:t>нимы, составляют схему сложного предложения, разбирают по членам,находят орфограммы в морфемах, опознают части речи,</w:t>
            </w:r>
          </w:p>
        </w:tc>
      </w:tr>
      <w:tr>
        <w:trPr>
          <w:trHeight w:val="283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: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8640" w:leader="none"/>
        </w:tabs>
        <w:spacing w:lineRule="auto" w:line="240" w:before="0" w:after="0"/>
        <w:ind w:left="0"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1077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napToGrid w:val="false"/>
      <w:spacing w:lineRule="atLeast" w:line="180"/>
      <w:jc w:val="right"/>
      <w:outlineLvl w:val="2"/>
    </w:pPr>
    <w:rPr>
      <w:rFonts w:ascii="Times New Roman" w:hAnsi="Times New Roman" w:cs="Times New Roman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color w:val="000000"/>
      <w:sz w:val="24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55:00Z</dcterms:created>
  <dc:creator>Учитель</dc:creator>
  <dc:description/>
  <cp:keywords/>
  <dc:language>en-US</dc:language>
  <cp:lastModifiedBy>User</cp:lastModifiedBy>
  <cp:lastPrinted>2016-11-01T19:38:00Z</cp:lastPrinted>
  <dcterms:modified xsi:type="dcterms:W3CDTF">2018-04-02T18:32:00Z</dcterms:modified>
  <cp:revision>96</cp:revision>
  <dc:subject/>
  <dc:title/>
</cp:coreProperties>
</file>