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84" w:leader="none"/>
        </w:tabs>
        <w:spacing w:before="0" w:after="280"/>
        <w:jc w:val="center"/>
        <w:rPr/>
      </w:pPr>
      <w:r>
        <w:rPr/>
        <w:t>МКОУ СОШ с. Новый Батако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нформатике  в 5 классе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019675" cy="2712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840" cy="271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н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Веселая информати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13.65pt;width:395.2pt;height:213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нкур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"Веселая информатика"</w:t>
                      </w:r>
                    </w:p>
                  </w:txbxContent>
                </v:textbox>
                <v:path textpathok="t"/>
                <v:textpath on="t" fitshape="t" string="Конкурс&#10; &quot;Веселая информатика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jc w:val="right"/>
        <w:rPr/>
      </w:pPr>
      <w:r>
        <w:rPr>
          <w:b/>
          <w:sz w:val="28"/>
          <w:szCs w:val="28"/>
        </w:rPr>
        <w:t>Разработала и провела: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таева М.М. учитель информатики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ые мероприятия  являются одной из эффективных форм развития интереса учащихся к какому-либо предмету, в том числе и к информатике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ойчивого интереса к информатике, творческой акт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лгоритмического мышления, памяти, внима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сопернику, умения вести спор, стойкости, воли к победе, находчив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но-информационного подхода к анализу окружающего мир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творческий потенциал и способности любого ребенка, независимо от оценок по предм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интерес, увлечь учащихся предметом, привить любовь к информатике через совмест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овой форме повторить пройденные те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, полученные во время обучения инфор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применять полученные знания в нестандартных ситуациях, умение работать в коллекти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и общения уча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наглядный материал: </w:t>
      </w:r>
      <w:r>
        <w:rPr>
          <w:rFonts w:cs="Times New Roman" w:ascii="Times New Roman" w:hAnsi="Times New Roman"/>
          <w:sz w:val="28"/>
          <w:szCs w:val="28"/>
        </w:rPr>
        <w:t>Бумага и карандаши для участников и жюри, ноутбук, проектор, экран, дидактический материал (карточки с заданиями)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 уро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-8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курс  «Вопросник» - 5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емафорной  азбуки» – 5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истема координат» – 5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капитанов – 5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курс «Слов» -5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курс «Загадок» – 5 мину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курс «Ребусов» -5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– 7 мин</w:t>
      </w:r>
    </w:p>
    <w:p>
      <w:pPr>
        <w:pStyle w:val="Style16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Здравствуйте, уважаемые участники, гости и жюри! Сегодня мы собрались для того, чтобы найти самых умных, смелых, отважных, непобедимых, или, другими словами, найти лучших из лучших и вручить им почетное звание «Знатоки информатики». В нашем конкурсе принимают участие две достойные команды. Представление команд.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Команда «Пиксели» 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Команда «Форсаж»                             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ригласили для поддержания законности уважаемое жюри. Разрешите его представить: Фатима Заурбековна, Надежда Васильевна, Рита Исламбековна</w:t>
      </w:r>
    </w:p>
    <w:p>
      <w:pPr>
        <w:pStyle w:val="Style16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егодня с вами, совершим путешествие, в Страну Информатика и вам предстоит пройти несколько конкурсов, за которые вы будете получать определенное количество баллов. И победит в нашем путешествии команда, которая получит наибольшее количество баллов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, начнем!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практической работы, по одному участнику из каждой команды пройдите к компьютерам. Задание следующее: набрать текст по предложенному образцу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я на выполнение работы 20 минут, максимальный балл 10 баллов.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вый конкурс Вопросник.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Ваша задача ответить на вопросы, которые спрятаны. Участники  команды  по очереди выбирают  вопрос – стикер и отвечает на вопрос. За правильный ответ команда получает  1 балл.</w:t>
      </w:r>
    </w:p>
    <w:p>
      <w:pPr>
        <w:pStyle w:val="Style16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Информация в компьютере хранится в  виде</w:t>
      </w:r>
      <w:r>
        <w:rPr>
          <w:rFonts w:cs="Times New Roman" w:ascii="Times New Roman" w:hAnsi="Times New Roman"/>
          <w:b/>
          <w:sz w:val="28"/>
          <w:szCs w:val="28"/>
        </w:rPr>
        <w:t>…(0 и 1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 Самая  маленькая  единица измерения информации - это</w:t>
      </w:r>
      <w:r>
        <w:rPr>
          <w:rFonts w:cs="Times New Roman" w:ascii="Times New Roman" w:hAnsi="Times New Roman"/>
          <w:b/>
          <w:sz w:val="28"/>
          <w:szCs w:val="28"/>
        </w:rPr>
        <w:t>….(бит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 1 байт – это</w:t>
      </w:r>
      <w:r>
        <w:rPr>
          <w:rFonts w:cs="Times New Roman" w:ascii="Times New Roman" w:hAnsi="Times New Roman"/>
          <w:b/>
          <w:sz w:val="28"/>
          <w:szCs w:val="28"/>
        </w:rPr>
        <w:t>…...(8 бит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Сведения об окружающем мире</w:t>
      </w:r>
      <w:r>
        <w:rPr>
          <w:rFonts w:cs="Times New Roman" w:ascii="Times New Roman" w:hAnsi="Times New Roman"/>
          <w:b/>
          <w:sz w:val="28"/>
          <w:szCs w:val="28"/>
        </w:rPr>
        <w:t>…(информация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 Кбайт – это</w:t>
      </w:r>
      <w:r>
        <w:rPr>
          <w:rFonts w:cs="Times New Roman" w:ascii="Times New Roman" w:hAnsi="Times New Roman"/>
          <w:b/>
          <w:sz w:val="28"/>
          <w:szCs w:val="28"/>
        </w:rPr>
        <w:t>….(1024 байта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зг компьютера</w:t>
      </w:r>
      <w:r>
        <w:rPr>
          <w:rFonts w:cs="Times New Roman" w:ascii="Times New Roman" w:hAnsi="Times New Roman"/>
          <w:b/>
          <w:sz w:val="28"/>
          <w:szCs w:val="28"/>
        </w:rPr>
        <w:t>….(процессор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ри основных устройств компьютера…</w:t>
      </w:r>
      <w:r>
        <w:rPr>
          <w:rFonts w:cs="Times New Roman" w:ascii="Times New Roman" w:hAnsi="Times New Roman"/>
          <w:b/>
          <w:sz w:val="28"/>
          <w:szCs w:val="28"/>
        </w:rPr>
        <w:t>…(Системный блок, монитор и клавиатура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8.Наибольшее количество информации человек получает при помощи….. (</w:t>
      </w:r>
      <w:r>
        <w:rPr>
          <w:rFonts w:cs="Times New Roman" w:ascii="Times New Roman" w:hAnsi="Times New Roman"/>
          <w:b/>
          <w:sz w:val="28"/>
          <w:szCs w:val="28"/>
        </w:rPr>
        <w:t>зр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ледующий конкурс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афорная азбука. </w:t>
      </w:r>
      <w:r>
        <w:rPr>
          <w:rFonts w:cs="Times New Roman" w:ascii="Times New Roman" w:hAnsi="Times New Roman"/>
          <w:sz w:val="28"/>
          <w:szCs w:val="28"/>
        </w:rPr>
        <w:t>Здесь изображены   непонятные знаки. Наша задача – расшифровать их, чтобы продолжить путешествие. За каждое разгаданное слово команда получает 5 баллов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( Ребята под каждым  знаком зашифрована буква. Вам нужно найти знаки и  подписать  буквы в зашифрованных словах. Как выполните задание лист  с ответами  передайте жюри.)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0515" cy="4543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 xml:space="preserve">1 команда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9700" cy="15665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 : ярлык, моде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команда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5990" cy="7835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8720" cy="8128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Ответ: сканер, фай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 теперь вспомним систему координат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предстоит определить координаты точек и соединить их в указанной последовательности: А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4235" cy="20008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а оценивается в 5 баллов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енные задания передать жюри  для оценивания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4460" cy="23653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А сейчас конкурс капитанов!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шу капитанов команд подойти и получить у меня задани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ния: изобразить мимикой и жестами:</w:t>
      </w:r>
    </w:p>
    <w:p>
      <w:pPr>
        <w:sectPr>
          <w:type w:val="nextPage"/>
          <w:pgSz w:w="11906" w:h="16838"/>
          <w:pgMar w:left="709" w:right="70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нт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мпьютер завис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ни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исправный дисковод</w:t>
      </w:r>
    </w:p>
    <w:p>
      <w:pPr>
        <w:sectPr>
          <w:type w:val="continuous"/>
          <w:pgSz w:w="11906" w:h="16838"/>
          <w:pgMar w:left="709" w:right="707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 каждое отгаданное командой слово 5 баллов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подготоку 3 минуты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На пять минут заглянем, на конкурс слов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 слова, имеющих отношение к персональным компьютерам. Двигаться можно вниз и вправо. За каждое найденное слово команда получает 2 балла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1680" cy="26187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1615" cy="2754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284" w:leader="none"/>
        </w:tabs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VI</w:t>
      </w:r>
      <w:r>
        <w:rPr>
          <w:rStyle w:val="StrongEmphasis"/>
          <w:sz w:val="28"/>
          <w:szCs w:val="28"/>
        </w:rPr>
        <w:t xml:space="preserve">. Следующий конкурс, это конкурс загадок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Style w:val="StrongEmphasis"/>
          <w:sz w:val="28"/>
          <w:szCs w:val="28"/>
        </w:rPr>
        <w:t>Участники команд поочередно открывают загадки</w:t>
      </w:r>
    </w:p>
    <w:p>
      <w:pPr>
        <w:pStyle w:val="Style16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каждое отгаданное слово 1 балл</w:t>
      </w:r>
    </w:p>
    <w:p>
      <w:pPr>
        <w:sectPr>
          <w:type w:val="continuous"/>
          <w:pgSz w:w="11906" w:h="16838"/>
          <w:pgMar w:left="709" w:right="707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Скромный серый колобок,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линный тонкий проводок,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а на коробке –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ве или три кнопки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оопарке есть зайчишка,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</w:rPr>
        <w:t>У компьютера есть ... (</w:t>
      </w:r>
      <w:r>
        <w:rPr>
          <w:rStyle w:val="Emphasis"/>
          <w:rFonts w:eastAsia="Calibri"/>
          <w:sz w:val="28"/>
          <w:szCs w:val="28"/>
        </w:rPr>
        <w:t>мышка</w:t>
      </w:r>
      <w:r>
        <w:rPr>
          <w:sz w:val="28"/>
          <w:szCs w:val="28"/>
        </w:rPr>
        <w:t>)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Около дисплея – главный блок: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бежит электроток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 самым важным микросхемам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</w:rPr>
        <w:t>Этот блок зовут ... (</w:t>
      </w:r>
      <w:r>
        <w:rPr>
          <w:rStyle w:val="Emphasis"/>
          <w:rFonts w:eastAsia="Calibri"/>
          <w:sz w:val="28"/>
          <w:szCs w:val="28"/>
        </w:rPr>
        <w:t>системным</w:t>
      </w:r>
      <w:r>
        <w:rPr>
          <w:sz w:val="28"/>
          <w:szCs w:val="28"/>
        </w:rPr>
        <w:t>)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По клавишам прыг да скок –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-ре-ги но-го-ток! </w:t>
        <w:br/>
        <w:t>Раз-два и готово –</w:t>
        <w:br/>
        <w:t xml:space="preserve">Отстукали слово! </w:t>
        <w:br/>
        <w:t>Вот где пальцам физкультура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</w:rPr>
        <w:t>Это вот – ... (</w:t>
      </w:r>
      <w:r>
        <w:rPr>
          <w:rStyle w:val="Emphasis"/>
          <w:rFonts w:eastAsia="Calibri"/>
          <w:sz w:val="28"/>
          <w:szCs w:val="28"/>
        </w:rPr>
        <w:t>клавиатура</w:t>
      </w:r>
      <w:r>
        <w:rPr>
          <w:sz w:val="28"/>
          <w:szCs w:val="28"/>
        </w:rPr>
        <w:t>)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Для чего же этот ящик?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в себя бумагу тащит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</w:rPr>
        <w:t xml:space="preserve">И сейчас же буквы, точки, </w:t>
        <w:br/>
        <w:t>Запятые – строчка к строчке –</w:t>
        <w:br/>
        <w:t xml:space="preserve">Напечатает картинку </w:t>
        <w:br/>
        <w:t xml:space="preserve">Ловкий мастер </w:t>
        <w:br/>
        <w:t>Струйный ... (</w:t>
      </w:r>
      <w:r>
        <w:rPr>
          <w:rStyle w:val="Emphasis"/>
          <w:rFonts w:eastAsia="Calibri"/>
          <w:sz w:val="28"/>
          <w:szCs w:val="28"/>
        </w:rPr>
        <w:t>принтер</w:t>
      </w:r>
      <w:r>
        <w:rPr>
          <w:sz w:val="28"/>
          <w:szCs w:val="28"/>
        </w:rPr>
        <w:t>)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5.Без меня сплошной бардак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</w:rPr>
        <w:t>Что ты делаешь? И как?</w:t>
        <w:br/>
        <w:t>Даже если постараться,</w:t>
        <w:br/>
        <w:t>Без меня не разобраться!</w:t>
        <w:br/>
        <w:t>И не слушай никого</w:t>
        <w:br/>
        <w:t>Не увидишь ничего! (</w:t>
      </w:r>
      <w:r>
        <w:rPr>
          <w:rStyle w:val="Emphasis"/>
          <w:rFonts w:eastAsia="Calibri"/>
          <w:sz w:val="28"/>
          <w:szCs w:val="28"/>
        </w:rPr>
        <w:t>монитор</w:t>
      </w:r>
      <w:r>
        <w:rPr>
          <w:sz w:val="28"/>
          <w:szCs w:val="28"/>
        </w:rPr>
        <w:t>)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Компьютер будет молчалив,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ь нет с ним рядом дев таких. 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 если есть, он говорит,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ет, играет и пищит.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ят над ним в сторонке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лизняшки две —... (колонки)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7. Всемирная сеть, иль, еще, паутина,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ешь в ней про все — про людей, про машины.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</w:rPr>
        <w:t>Каких только сведений разных в ней нет!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овется она, знаешь ты, ... (интернет)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Указатель на экране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квам всем укажет место.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им работать легче станет,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н — экранная пометка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</w:rPr>
        <w:t xml:space="preserve">На экране видит взор, 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игает мне... (курсор)</w:t>
      </w:r>
    </w:p>
    <w:p>
      <w:pPr>
        <w:sectPr>
          <w:type w:val="continuous"/>
          <w:pgSz w:w="11906" w:h="16838"/>
          <w:pgMar w:left="709" w:right="707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И последний наш конкурс Ребусы.</w:t>
      </w:r>
    </w:p>
    <w:p>
      <w:pPr>
        <w:sectPr>
          <w:type w:val="continuous"/>
          <w:pgSz w:w="11906" w:h="16838"/>
          <w:pgMar w:left="709" w:right="707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33370" cy="754380"/>
            <wp:effectExtent l="0" t="0" r="0" b="0"/>
            <wp:docPr id="10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9425" cy="7505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5075" cy="79502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9345" cy="950595"/>
            <wp:effectExtent l="0" t="0" r="0" b="0"/>
            <wp:docPr id="1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513" t="39232" r="11442" b="2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09" w:right="707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и закончилось сегодня наше маленькое путешествие в удивительную страну Информатика. Мы с вами прошли все конкурсы, показали свои знания и умения, тем самым каждая команда набрала  баллы, которые будут подсчитаны и в зависимости от их количества мы узнаем победителя.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Пока жюри подсчитывает баллы, команды прошу выйти впере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 предоставляется жюр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игры. Награждение победителей!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1906" w:h="16838"/>
      <w:pgMar w:left="709" w:right="707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2:05:00Z</dcterms:created>
  <dc:creator>Админ</dc:creator>
  <dc:description/>
  <cp:keywords/>
  <dc:language>en-US</dc:language>
  <cp:lastModifiedBy>первый</cp:lastModifiedBy>
  <cp:lastPrinted>2017-03-15T13:32:00Z</cp:lastPrinted>
  <dcterms:modified xsi:type="dcterms:W3CDTF">2017-03-17T08:40:00Z</dcterms:modified>
  <cp:revision>9</cp:revision>
  <dc:subject/>
  <dc:title/>
</cp:coreProperties>
</file>