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jc w:val="center"/>
        <w:rPr/>
      </w:pPr>
      <w:r>
        <w:rPr>
          <w:b/>
          <w:bCs/>
          <w:sz w:val="32"/>
          <w:szCs w:val="32"/>
        </w:rPr>
        <w:t>Игра-путешествие по стране «Занимательная биология»</w:t>
      </w:r>
    </w:p>
    <w:p>
      <w:pPr>
        <w:pStyle w:val="Normal"/>
        <w:shd w:fill="FFFFFF" w:val="clear"/>
        <w:spacing w:before="58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классное мероприятие по биологии в 6 класс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Цели и задачи: </w:t>
      </w:r>
      <w:r>
        <w:rPr>
          <w:sz w:val="24"/>
          <w:szCs w:val="24"/>
        </w:rPr>
        <w:t>расширить кругозор знаний учащихся по ботанике, зоологии, экологии;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развивать умение логически мыслить, находить верное реше</w:t>
        <w:softHyphen/>
        <w:t xml:space="preserve">ние при коллективном обсуждении, высказывать свое мнение и слушать других; формировать познавательный интерес к биологии, развивать коммуникативность учащихся через совместную работу, воспитывать убеждение в необходимости получения большего объема знаний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орудование</w:t>
      </w:r>
      <w:r>
        <w:rPr>
          <w:sz w:val="24"/>
          <w:szCs w:val="24"/>
        </w:rPr>
        <w:t>: карточки, календарики,  семена фасоли, компьютер, слай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245"/>
        <w:jc w:val="both"/>
        <w:rPr/>
      </w:pPr>
      <w:r>
        <w:rPr>
          <w:b/>
          <w:i/>
          <w:iCs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>Ведущий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дравствуйте, дорогие гости! Здравствуйте, ребята! Сегодня мы отправляемся в путешествие по стране «Занимательная биология». Мы будем останавливаться  на разных станциях и участвовать в разных занимательных конкурсах. От вас, ребята, требуется смекалка, сообразительность, быстрота мышления. Не сбиться с пути и сделать все остановки нам поможет карта нашего путешествия (лист с картой путешествия вывешивается на доску). У нас сформировались две команды. Та команда, которая доедет до конечной станции быстрее, станет победителем, и будет награждена медалями «Знаток природы». Каждый конкурс будет оценивать жюри. Чтобы отправиться в путь, нужно отгадать название наших команд.</w:t>
      </w:r>
    </w:p>
    <w:p>
      <w:pPr>
        <w:pStyle w:val="Normal"/>
        <w:shd w:fill="FFFFFF" w:val="clear"/>
        <w:spacing w:before="101" w:after="0"/>
        <w:ind w:right="1526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1-й конкурс: «Отгадай цветочное название команды»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питаны команд загадывают загадки о своем цветке. После того, как соперники отгадают загадку, участники команды показывают изображение этого цветка и зачитывают приготовленные стихотворения о нем.</w:t>
      </w:r>
    </w:p>
    <w:p>
      <w:pPr>
        <w:pStyle w:val="Normal"/>
        <w:shd w:fill="FFFFFF" w:val="clear"/>
        <w:spacing w:before="122" w:after="0"/>
        <w:ind w:right="2246" w:hanging="0"/>
        <w:jc w:val="both"/>
        <w:rPr/>
      </w:pPr>
      <w:r>
        <w:rPr>
          <w:i/>
          <w:iCs/>
          <w:sz w:val="24"/>
          <w:szCs w:val="24"/>
        </w:rPr>
        <w:t>Команда 1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гадка: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лотая середина, и лучи идут круго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 может быть картина: солнце в небе голубо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т, не солнце на бумажке,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лугу цветы ………….</w:t>
      </w:r>
    </w:p>
    <w:p>
      <w:pPr>
        <w:pStyle w:val="Normal"/>
        <w:shd w:fill="FFFFFF" w:val="clear"/>
        <w:spacing w:before="7" w:after="0"/>
        <w:ind w:firstLine="4435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Ромашка). 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ихотворение:</w:t>
      </w:r>
    </w:p>
    <w:p>
      <w:pPr>
        <w:pStyle w:val="Normal"/>
        <w:shd w:fill="FFFFFF" w:val="clear"/>
        <w:spacing w:before="22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накомые с детства родные ромаш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ы рвем на лужайке у тихой реки,</w:t>
      </w:r>
    </w:p>
    <w:p>
      <w:pPr>
        <w:pStyle w:val="Normal"/>
        <w:shd w:fill="FFFFFF" w:val="clear"/>
        <w:ind w:right="21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ак белые звезды, средь розовой кашки </w:t>
      </w:r>
    </w:p>
    <w:p>
      <w:pPr>
        <w:pStyle w:val="Normal"/>
        <w:shd w:fill="FFFFFF" w:val="clear"/>
        <w:ind w:right="216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ни развернули свои лепестки.</w:t>
      </w:r>
    </w:p>
    <w:p>
      <w:pPr>
        <w:pStyle w:val="Normal"/>
        <w:shd w:fill="FFFFFF" w:val="clear"/>
        <w:spacing w:before="108" w:after="0"/>
        <w:ind w:right="259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манда 2. </w:t>
      </w:r>
    </w:p>
    <w:p>
      <w:pPr>
        <w:pStyle w:val="Normal"/>
        <w:shd w:fill="FFFFFF" w:val="clear"/>
        <w:spacing w:before="108" w:after="0"/>
        <w:ind w:right="259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агадка: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стет – нарядится в беленькое платьице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егкое, воздушное, ветерку послушное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ка стоит одетый в желтый сарафанчик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зовут его, ребята, просто ………….</w:t>
        <w:tab/>
      </w:r>
    </w:p>
    <w:p>
      <w:pPr>
        <w:pStyle w:val="Normal"/>
        <w:shd w:fill="FFFFFF" w:val="clear"/>
        <w:ind w:left="292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Одуванчик).   </w:t>
      </w:r>
    </w:p>
    <w:p>
      <w:pPr>
        <w:pStyle w:val="Normal"/>
        <w:shd w:fill="FFFFFF" w:val="clear"/>
        <w:tabs>
          <w:tab w:val="clear" w:pos="720"/>
          <w:tab w:val="left" w:pos="4154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ихотворение:</w:t>
        <w:tab/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огда идешь тропинкою,</w:t>
        <w:tab/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/>
      </w:pPr>
      <w:r>
        <w:rPr>
          <w:sz w:val="24"/>
          <w:szCs w:val="24"/>
        </w:rPr>
        <w:t xml:space="preserve">Куда </w:t>
      </w:r>
      <w:r>
        <w:rPr>
          <w:i/>
          <w:iCs/>
          <w:sz w:val="24"/>
          <w:szCs w:val="24"/>
        </w:rPr>
        <w:t>ни глянь, в полях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леют чудо-шарики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стройных стебельках.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квозные, серебристые,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, как пух, легки,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оят и не качаются</w:t>
        <w:tab/>
      </w:r>
    </w:p>
    <w:p>
      <w:pPr>
        <w:pStyle w:val="Normal"/>
        <w:shd w:fill="FFFFFF" w:val="clear"/>
        <w:tabs>
          <w:tab w:val="clear" w:pos="720"/>
          <w:tab w:val="left" w:pos="4255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т ветерка с реки.</w:t>
        <w:tab/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Но лиш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ойдется осенью</w:t>
        <w:tab/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ругих ветров волна,</w:t>
        <w:tab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рываются, взвиваются</w:t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воздух семена.</w:t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етят пушинки чистые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а луг, за сад, за лес...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 к нам парашютистами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пускаются с небес.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так! С командами мы познакомились! Отправляемся в путешествие по стране Занимательная биология! Готовы! В добрый путь!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/>
      </w:pPr>
      <w:r>
        <w:rPr>
          <w:b/>
          <w:bCs/>
          <w:i/>
          <w:sz w:val="24"/>
          <w:szCs w:val="24"/>
        </w:rPr>
        <w:t>Первая остановка – «Корзина загадок».</w:t>
      </w:r>
      <w:r>
        <w:rPr>
          <w:bCs/>
          <w:sz w:val="24"/>
          <w:szCs w:val="24"/>
        </w:rPr>
        <w:t xml:space="preserve"> Будьте внимательны, ведь здесь вас ждут интересные загадки. Учитель загадывает командам загадки о растениях и животных. Если загадка разгадана, балл получает команда, разгадавшая загадку,  если ответ не найден – ход переходит к другой команде. Жюри, считайте!</w:t>
      </w:r>
    </w:p>
    <w:p>
      <w:pPr>
        <w:sectPr>
          <w:footerReference w:type="default" r:id="rId2"/>
          <w:type w:val="nextPage"/>
          <w:pgSz w:w="11906" w:h="16838"/>
          <w:pgMar w:left="851" w:right="852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Желтая курица</w:t>
        <w:br/>
        <w:t>Под тыном дуется.</w:t>
        <w:br/>
        <w:t>Толста и желтокожа,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Всю жизнь проводит лежа. </w:t>
      </w:r>
    </w:p>
    <w:p>
      <w:pPr>
        <w:pStyle w:val="Normal"/>
        <w:shd w:fill="FFFFFF" w:val="clear"/>
        <w:spacing w:before="22" w:after="0"/>
        <w:rPr/>
      </w:pPr>
      <w:r>
        <w:rPr>
          <w:sz w:val="24"/>
          <w:szCs w:val="24"/>
        </w:rPr>
        <w:t xml:space="preserve">                                       </w:t>
      </w:r>
      <w:r>
        <w:rPr>
          <w:iCs/>
          <w:sz w:val="24"/>
          <w:szCs w:val="24"/>
        </w:rPr>
        <w:t>(Тыква.)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65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Неказиста, шишковата,</w:t>
        <w:br/>
        <w:t>А придет на стол она,</w:t>
        <w:br/>
        <w:t>Скажут весело ребята: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sz w:val="24"/>
          <w:szCs w:val="24"/>
        </w:rPr>
        <w:t xml:space="preserve">«Ну, рассыпчата, вкусна!» 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</w:t>
      </w:r>
      <w:r>
        <w:rPr>
          <w:iCs/>
          <w:sz w:val="24"/>
          <w:szCs w:val="24"/>
        </w:rPr>
        <w:t>(Картофель.)</w:t>
      </w:r>
    </w:p>
    <w:p>
      <w:pPr>
        <w:pStyle w:val="Normal"/>
        <w:shd w:fill="FFFFFF" w:val="clear"/>
        <w:spacing w:before="29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>
          <w:sz w:val="24"/>
          <w:szCs w:val="24"/>
        </w:rPr>
      </w:pPr>
      <w:r>
        <w:rPr>
          <w:sz w:val="24"/>
          <w:szCs w:val="24"/>
        </w:rPr>
        <w:t>В земле сидит,</w:t>
        <w:br/>
        <w:t>Хвостом вверх глядит,</w:t>
        <w:br/>
        <w:t>Сахар из нее можно добыть,</w:t>
        <w:br/>
        <w:t xml:space="preserve">Вкусный борщ сварить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/>
      </w:pPr>
      <w:r>
        <w:rPr>
          <w:sz w:val="24"/>
          <w:szCs w:val="24"/>
        </w:rPr>
        <w:t xml:space="preserve">                           </w:t>
      </w:r>
      <w:r>
        <w:rPr>
          <w:iCs/>
          <w:sz w:val="24"/>
          <w:szCs w:val="24"/>
        </w:rPr>
        <w:t>(Свёкла.)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before="79" w:after="0"/>
        <w:rPr>
          <w:sz w:val="24"/>
          <w:szCs w:val="24"/>
        </w:rPr>
      </w:pPr>
      <w:r>
        <w:rPr>
          <w:sz w:val="24"/>
          <w:szCs w:val="24"/>
        </w:rPr>
        <w:t>Растет зеленый кустик,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Дотронешься - укусит. 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iCs/>
          <w:sz w:val="24"/>
          <w:szCs w:val="24"/>
        </w:rPr>
        <w:t>(Крапива.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2" w:after="0"/>
        <w:rPr>
          <w:sz w:val="24"/>
          <w:szCs w:val="24"/>
        </w:rPr>
      </w:pPr>
      <w:r>
        <w:rPr>
          <w:sz w:val="24"/>
          <w:szCs w:val="24"/>
        </w:rPr>
        <w:t>Домовитая хозяйка</w:t>
        <w:br/>
        <w:t>Полетает над лужком,</w:t>
        <w:br/>
        <w:t>Похлопочет над цветком -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Он поделится медком.</w:t>
      </w:r>
    </w:p>
    <w:p>
      <w:pPr>
        <w:pStyle w:val="Normal"/>
        <w:shd w:fill="FFFFFF" w:val="clear"/>
        <w:spacing w:before="14" w:after="0"/>
        <w:rPr/>
      </w:pPr>
      <w:r>
        <w:rPr>
          <w:sz w:val="24"/>
          <w:szCs w:val="24"/>
        </w:rPr>
        <w:t xml:space="preserve">                            </w:t>
      </w:r>
      <w:r>
        <w:rPr>
          <w:iCs/>
          <w:sz w:val="24"/>
          <w:szCs w:val="24"/>
        </w:rPr>
        <w:t>(Пчела.)</w:t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2550" w:leader="none"/>
        </w:tabs>
        <w:spacing w:before="79" w:after="0"/>
        <w:ind w:right="1930" w:hanging="0"/>
        <w:rPr/>
      </w:pPr>
      <w:r>
        <w:rPr>
          <w:sz w:val="24"/>
          <w:szCs w:val="24"/>
        </w:rPr>
        <w:t>На ромашку у ворот</w:t>
        <w:tab/>
        <w:br/>
        <w:t>Опустился вертолет,</w:t>
        <w:br/>
        <w:t>Золотистые глаза.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Кто же это? </w:t>
      </w:r>
    </w:p>
    <w:p>
      <w:pPr>
        <w:pStyle w:val="Normal"/>
        <w:shd w:fill="FFFFFF" w:val="clear"/>
        <w:spacing w:before="22" w:after="0"/>
        <w:rPr/>
      </w:pPr>
      <w:r>
        <w:rPr>
          <w:sz w:val="24"/>
          <w:szCs w:val="24"/>
        </w:rPr>
        <w:t xml:space="preserve">                 </w:t>
      </w:r>
      <w:r>
        <w:rPr>
          <w:iCs/>
          <w:sz w:val="24"/>
          <w:szCs w:val="24"/>
        </w:rPr>
        <w:t>(Стрекоза.)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Восемь ног, как восемь рук,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Вышивает шелком круг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>(Паук.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Прыг-скок трусишка,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Хвост - коротышка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Одежда - в два цвета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На зиму и лето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iCs/>
          <w:sz w:val="24"/>
          <w:szCs w:val="24"/>
        </w:rPr>
        <w:t>(Заяц.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Землекоп почти слепой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Строит город под землей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iCs/>
          <w:sz w:val="24"/>
          <w:szCs w:val="24"/>
        </w:rPr>
        <w:t>(Крот.)</w:t>
      </w:r>
    </w:p>
    <w:p>
      <w:pPr>
        <w:pStyle w:val="Normal"/>
        <w:shd w:fill="FFFFFF" w:val="clear"/>
        <w:spacing w:before="22" w:after="0"/>
        <w:ind w:right="1613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65" w:after="0"/>
        <w:rPr>
          <w:sz w:val="24"/>
          <w:szCs w:val="24"/>
        </w:rPr>
      </w:pPr>
      <w:r>
        <w:rPr>
          <w:sz w:val="24"/>
          <w:szCs w:val="24"/>
        </w:rPr>
        <w:t>Великан в бору живет.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Он сладкоежка, любит мед.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sz w:val="24"/>
          <w:szCs w:val="24"/>
        </w:rPr>
        <w:t>Когда испортится погода,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Ложится спать - да на полгода.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Медведь)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Озорной мальчишка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В сером армячишке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По двору шныряет,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Крошки собирает.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iCs/>
          <w:sz w:val="24"/>
          <w:szCs w:val="24"/>
        </w:rPr>
        <w:t>(Воробей.)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Он в своей лесной палате</w:t>
        <w:br/>
        <w:t>Носит пестренький халатик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Он деревья лечит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Постучит – и легче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ятел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Слово жюри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Едем дальше.</w:t>
      </w:r>
    </w:p>
    <w:p>
      <w:pPr>
        <w:pStyle w:val="Normal"/>
        <w:shd w:fill="FFFFFF" w:val="clear"/>
        <w:spacing w:before="101" w:after="0"/>
        <w:ind w:right="195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торая остановка</w:t>
      </w:r>
      <w:r>
        <w:rPr>
          <w:b/>
          <w:i/>
          <w:sz w:val="24"/>
          <w:szCs w:val="24"/>
        </w:rPr>
        <w:t>: «Ягодная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мандам нужно решить </w:t>
      </w:r>
      <w:r>
        <w:rPr>
          <w:iCs/>
          <w:sz w:val="24"/>
          <w:szCs w:val="24"/>
        </w:rPr>
        <w:t>«Ягодный кроссворд»</w:t>
      </w:r>
      <w:r>
        <w:rPr>
          <w:sz w:val="24"/>
          <w:szCs w:val="24"/>
        </w:rPr>
        <w:t>, вписав в клеточки названия плодовых и ягодных растений. Задание нужно выполнить как можно быстрее и правильно. Продолжительность конкурса 5 минут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1040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5" t="11412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пример, слива, малина, ежевика, клубника, земляника, костяника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лово жюри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Третья остановка</w:t>
      </w:r>
      <w:r>
        <w:rPr>
          <w:b/>
          <w:i/>
          <w:iCs/>
          <w:sz w:val="24"/>
          <w:szCs w:val="24"/>
        </w:rPr>
        <w:t xml:space="preserve"> «Цветочная» -  конкурс капитанов «Рассказ о своем цветке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питаны сообщают заранее приготовленную информацию о растениях, выбранных в качестве эмблем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питан команды «Ромашка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шка - однолетнее травянистое растение. Растет в полях, в огородах, около жилища человека. Цветет в мае-июне. Плоды созревают в июле-августе. Корневая система стержневая, стебель сильно</w:t>
        <w:softHyphen/>
        <w:t>ветвисты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шка - лекарственное растение. Отвар или настой из высу</w:t>
        <w:softHyphen/>
        <w:t>шенного растения применяется внутрь при заболеваниях органов пище</w:t>
        <w:softHyphen/>
        <w:t xml:space="preserve">варения. Применяют также для полоскания полости рта и горла при ангинах, ларингитах. Очень полезно после мытья ополаскивать настоем ромашки волос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питан команды «Одуванчик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уванчик - многолетнее растение. Травянистое, с золотисто-желтыми цветами. Растет на лугах, лесных опушках, полянах, в парках, садах и огородах. Цветет в апреле - июне, плоды созревают в мае - июне. Листья простые, собранные в прикорневую розетку, стержневая корневая систем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уванчик находит применение в медицине. Об этом говорит даже его научное название - «лекарственный». Из корней одуванчика готовят средство для лечения болезней пищеварительной системы. Молодью листья одуванчика используют для приготовления салатов. Соцветия - для приго</w:t>
        <w:softHyphen/>
        <w:t xml:space="preserve">товления варенья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лечения простудных заболеваний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лово жюр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4"/>
          <w:szCs w:val="24"/>
        </w:rPr>
        <w:t>Четвертая остановка</w:t>
      </w:r>
      <w:r>
        <w:rPr>
          <w:b/>
          <w:bCs/>
          <w:i/>
          <w:iCs/>
          <w:sz w:val="24"/>
          <w:szCs w:val="24"/>
        </w:rPr>
        <w:t xml:space="preserve"> - «Овощная арифметика»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ужно быстро и правильно решить задачку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формирования и созревания кабачка требуется 60 дней.</w:t>
        <w:br/>
        <w:t>Когда можно будет снять первые плоды, если посадить семена кабачка</w:t>
        <w:br/>
        <w:t>в грунт 1 июня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Ответ: 30 июл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sz w:val="24"/>
          <w:szCs w:val="24"/>
        </w:rPr>
        <w:t>Пятая остановка: «Песенная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Команды приготовили частушки с биологическим уклоном. Послушаем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ы, Авзянские девчата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соты рекорды бье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соты своей рецепты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огороде мы бер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У меня фигурка тонка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И высокий каблучок.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Я не буду есть котлеты,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>Мне пожарьте кабачок!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Почему в шкафу у мамы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Стало очень пусто?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Все наряды я надела,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>Как кочан капусты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Вся в царапинах ты, Зина!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4"/>
          <w:szCs w:val="24"/>
        </w:rPr>
      </w:pPr>
      <w:r>
        <w:rPr>
          <w:sz w:val="24"/>
          <w:szCs w:val="24"/>
        </w:rPr>
        <w:t>Кошка, что ль, тебя драла?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х, ходила по малину,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>На пирог вот набрала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>В синих шариках, ура,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бушкина слива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уду жить теперь под не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адко и счастливо.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Не болеем больше гриппом,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Не боимся сквозняка.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Все таблетки заменяет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>Нам головка чеснока.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Тыкву нашу поливали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Утром, вечером и днем.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Тыква выросла большая,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>И теперь мы в ней живем!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Оля бусы из рябины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Нанизала метров пять.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Чтобы их носить на шее,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>Надо ей жирафом стать.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 xml:space="preserve">Воду нужно кипятить,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Чтоб микробы в ней убить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х, ты, мама, хочешь, чтобы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Пил я дохлые микробы!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Мышку в клетку я поймал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И там запер крепко: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Нам поможет  убирать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В огороде репку.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>Отдохнули, едем дальше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Научна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z w:val="24"/>
          <w:szCs w:val="24"/>
        </w:rPr>
        <w:t>Нужно отгадать кроссворд "Наука о растениях"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пишите в клетки кроссворда названия соответствующих  расте</w:t>
        <w:softHyphen/>
        <w:t>ний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задание выполнено правильно, то в выделенном вер</w:t>
        <w:softHyphen/>
        <w:t>тикальном ряду вы прочтете название науки, изучающей растения (ботаника)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Члены команд по очереди выходят к доске и вписывают в кроссворд названия растений. Команда,  выполнившая задание, получает максимум 4 очка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: 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рябин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шиповник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капуст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ландыш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пшениц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земляник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кукуруз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василек</w:t>
      </w:r>
    </w:p>
    <w:p>
      <w:pPr>
        <w:pStyle w:val="Normal"/>
        <w:shd w:fill="FFFFFF" w:val="clear"/>
        <w:spacing w:before="7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ово жюри.</w:t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Экологическая»</w:t>
      </w:r>
    </w:p>
    <w:p>
      <w:pPr>
        <w:pStyle w:val="Normal"/>
        <w:shd w:fill="FFFFFF" w:val="clear"/>
        <w:spacing w:before="58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бята, нам пришло письмо. Нам пишет ученик младшего класса. Летом он с одноклассниками ходил в лес. Сейчас вы послушаете рассказ о том, как они вели себя в лесу, и отметите те нарушения и ошибки, которые школьники, по вашему мнению, допустили. За каждую верно подмеченную ошиб</w:t>
        <w:softHyphen/>
        <w:t>ку - 1 очко.</w:t>
      </w:r>
    </w:p>
    <w:p>
      <w:pPr>
        <w:pStyle w:val="Normal"/>
        <w:shd w:fill="FFFFFF" w:val="clear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сказ ученика.</w:t>
      </w:r>
    </w:p>
    <w:p>
      <w:pPr>
        <w:pStyle w:val="Normal"/>
        <w:shd w:fill="FFFFFF" w:val="clear"/>
        <w:spacing w:before="3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еселой музыкой мы оповестили лес - мы прибыли. </w:t>
      </w:r>
      <w:r>
        <w:rPr>
          <w:i/>
          <w:iCs/>
          <w:sz w:val="24"/>
          <w:szCs w:val="24"/>
        </w:rPr>
        <w:t xml:space="preserve">(Громкая музыка распугает зверей и птиц.) </w:t>
      </w:r>
      <w:r>
        <w:rPr>
          <w:sz w:val="24"/>
          <w:szCs w:val="24"/>
        </w:rPr>
        <w:t>Дни стояли жаркие, сухие, но в лесу жара не так ощущалась. Знакомая дорожка привела нас к березовой роще. По до</w:t>
        <w:softHyphen/>
        <w:t xml:space="preserve">роге нам часто попадались грибы - белые, подберезовики, сыроежки. Кто срезал упругие ножки грибов, кто выкручивал их, а кто и вырывал. Все грибы, которые мы не знали, сбивали палками. </w:t>
      </w:r>
      <w:r>
        <w:rPr>
          <w:i/>
          <w:iCs/>
          <w:sz w:val="24"/>
          <w:szCs w:val="24"/>
        </w:rPr>
        <w:t>(Вырывать и сбивать гри</w:t>
        <w:softHyphen/>
        <w:t>бы не следует - разрушается грибница.)</w:t>
      </w:r>
      <w:r>
        <w:rPr>
          <w:sz w:val="24"/>
          <w:szCs w:val="24"/>
        </w:rPr>
        <w:t xml:space="preserve">   Привал. Быстро наломали веток и разожгли костер. </w:t>
      </w:r>
      <w:r>
        <w:rPr>
          <w:i/>
          <w:iCs/>
          <w:sz w:val="24"/>
          <w:szCs w:val="24"/>
        </w:rPr>
        <w:t>(Для костра соби</w:t>
        <w:softHyphen/>
        <w:t xml:space="preserve">рается сушняк. В жаркую и сухую погоду костры разводить не следует.) </w:t>
      </w:r>
      <w:r>
        <w:rPr>
          <w:sz w:val="24"/>
          <w:szCs w:val="24"/>
        </w:rPr>
        <w:t>Заварили в котелке чай, закусили и пошли дальше. Перед уходом Петя повыбрасывал банки и полиэтиленовые мешки, сказав: «Все равно микро</w:t>
        <w:softHyphen/>
        <w:t xml:space="preserve">бы их разрушат». </w:t>
      </w:r>
      <w:r>
        <w:rPr>
          <w:i/>
          <w:iCs/>
          <w:sz w:val="24"/>
          <w:szCs w:val="24"/>
        </w:rPr>
        <w:t xml:space="preserve">(Эти вещества разрушаются 100-200 лет.) </w:t>
      </w:r>
      <w:r>
        <w:rPr>
          <w:sz w:val="24"/>
          <w:szCs w:val="24"/>
        </w:rPr>
        <w:t xml:space="preserve">Горящие угли костра подмигивали нам на прощание. </w:t>
      </w:r>
      <w:r>
        <w:rPr>
          <w:i/>
          <w:iCs/>
          <w:sz w:val="24"/>
          <w:szCs w:val="24"/>
        </w:rPr>
        <w:t>(Угли следует забросать зем</w:t>
        <w:softHyphen/>
        <w:t xml:space="preserve">лей или залить водой.) </w:t>
      </w:r>
      <w:r>
        <w:rPr>
          <w:sz w:val="24"/>
          <w:szCs w:val="24"/>
        </w:rPr>
        <w:t>В кустах мы нашли гнездо какой-то птицы. Подер</w:t>
        <w:softHyphen/>
        <w:t xml:space="preserve">жали теплые голубоватые яички и положили их обратно. </w:t>
      </w:r>
      <w:r>
        <w:rPr>
          <w:i/>
          <w:iCs/>
          <w:sz w:val="24"/>
          <w:szCs w:val="24"/>
        </w:rPr>
        <w:t xml:space="preserve">(Трогать яйца птиц не следует.) </w:t>
      </w:r>
      <w:r>
        <w:rPr>
          <w:sz w:val="24"/>
          <w:szCs w:val="24"/>
        </w:rPr>
        <w:t>Солнце все выше поднималось над горизонтом. Стано</w:t>
        <w:softHyphen/>
        <w:t xml:space="preserve">вилось все жарче. На лесной опушке мы нашли маленького ежика. Решив, что мать его бросила, взяли с собой - в школе пригодится. </w:t>
      </w:r>
      <w:r>
        <w:rPr>
          <w:i/>
          <w:iCs/>
          <w:sz w:val="24"/>
          <w:szCs w:val="24"/>
        </w:rPr>
        <w:t xml:space="preserve">(Брать зверят и птенцов из леса не надо.) </w:t>
      </w:r>
      <w:r>
        <w:rPr>
          <w:sz w:val="24"/>
          <w:szCs w:val="24"/>
        </w:rPr>
        <w:t>Мы уже порядочно устали. В лесу довольно много муравейников. Петя решил нам показать, как добывают муравьи</w:t>
        <w:softHyphen/>
        <w:t>ную кислоту. Он настругал палочек и начал ими протыкать весь муравей</w:t>
        <w:softHyphen/>
        <w:t xml:space="preserve">ник. Через несколько минут мы уже с удовольствием обсасывали муравейные палочки. </w:t>
      </w:r>
      <w:r>
        <w:rPr>
          <w:i/>
          <w:iCs/>
          <w:sz w:val="24"/>
          <w:szCs w:val="24"/>
        </w:rPr>
        <w:t>(Не следует что-либо проталкивать в муравейник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тепенно начали набегать тучи, стало темнеть, засверкали молнии, загремел гром. Пошел довольно сильный дождь. Но нам было уже не страшно - мы успели добежать до одиноко стоящего дерева и спрятаться под ним. </w:t>
      </w:r>
      <w:r>
        <w:rPr>
          <w:i/>
          <w:iCs/>
          <w:sz w:val="24"/>
          <w:szCs w:val="24"/>
        </w:rPr>
        <w:t>(Прятаться во время грозы под одиноким деревом опасно.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охапками луговых и лесных цветов мы пошли к станции. </w:t>
      </w:r>
      <w:r>
        <w:rPr>
          <w:i/>
          <w:iCs/>
          <w:sz w:val="24"/>
          <w:szCs w:val="24"/>
        </w:rPr>
        <w:t xml:space="preserve">(Луговые и лесные цветы рвать не следует.) </w:t>
      </w:r>
      <w:r>
        <w:rPr>
          <w:sz w:val="24"/>
          <w:szCs w:val="24"/>
        </w:rPr>
        <w:t>Через час поезд уже подходил к ок</w:t>
        <w:softHyphen/>
        <w:t>раинам города. Весело прошел день!</w:t>
      </w:r>
    </w:p>
    <w:p>
      <w:pPr>
        <w:pStyle w:val="Normal"/>
        <w:shd w:fill="FFFFFF" w:val="clear"/>
        <w:spacing w:before="7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Команды называют ошибки, зарабатывают очки.</w:t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6185" w:leader="none"/>
        </w:tabs>
        <w:spacing w:before="5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6185" w:leader="none"/>
        </w:tabs>
        <w:spacing w:before="5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Зоологическая»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От каждой команды участвуют по одному человеку. Командам показывают картинку с изображением животного. Команда описывает животное, не называя его. Задача ученика – быстро и правильно «разгадать» изображение на картинке. За каждое правильно отгаданное животное – очко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становка: «Поймай птицу»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jc w:val="both"/>
        <w:rPr/>
      </w:pPr>
      <w:r>
        <w:rPr>
          <w:sz w:val="24"/>
          <w:szCs w:val="24"/>
        </w:rPr>
        <w:t xml:space="preserve">Командам раздают наборы карточек </w:t>
      </w:r>
      <w:r>
        <w:rPr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ветными буквами. За одну ми</w:t>
        <w:softHyphen/>
        <w:t xml:space="preserve">нуту нужно собрать название птиц. 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команда: СОРОКА, ГРАЧ, ЛАСТОЧКА, ПАВЛИН, ГАЛКА.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 команда: СОЛОВЕЙ, ДЯТЕЛ, СОВА, КЛЕСТ, ВОРОБЕ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тановка «Всезнайка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манда, первая ответившая правильно на вопрос, получает очко.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</w:t>
        <w:tab/>
        <w:t>«Отец медицины» Гиппократ восхвалял этот овощ как один</w:t>
        <w:br/>
        <w:t xml:space="preserve">из самых полезных даров природы. А знаменитый римский врач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.</w:t>
        <w:br/>
        <w:t>Гален назвал его «золотым оранжевым корнем». Что это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Морковь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2. В гробницах египетских фараонов находят изготовленные из</w:t>
        <w:br/>
        <w:t>дерева или глины изображения овоща, который был любимой при</w:t>
        <w:softHyphen/>
        <w:t>правой к блюдам древних властителей. Что это за овощ?</w:t>
      </w:r>
    </w:p>
    <w:p>
      <w:pPr>
        <w:pStyle w:val="Normal"/>
        <w:shd w:fill="FFFFFF" w:val="clear"/>
        <w:spacing w:before="7" w:after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ук)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4" w:after="0"/>
        <w:rPr/>
      </w:pPr>
      <w:r>
        <w:rPr>
          <w:sz w:val="24"/>
          <w:szCs w:val="24"/>
        </w:rPr>
        <w:t>3. В каком овоще наибольшее количество витамина «С»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ерец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sz w:val="24"/>
          <w:szCs w:val="24"/>
        </w:rPr>
        <w:t>4. Это растение 6 тысяч лет выращивают на американском конти</w:t>
        <w:softHyphen/>
        <w:t>ненте. Его плоды богаты белками, по питательности приближаются к</w:t>
        <w:br/>
        <w:t>мясу. Что это за растение?</w:t>
      </w:r>
    </w:p>
    <w:p>
      <w:pPr>
        <w:pStyle w:val="Normal"/>
        <w:shd w:fill="FFFFFF" w:val="clear"/>
        <w:ind w:left="272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</w:t>
      </w:r>
      <w:r>
        <w:rPr>
          <w:i/>
          <w:iCs/>
          <w:sz w:val="24"/>
          <w:szCs w:val="24"/>
        </w:rPr>
        <w:t>(Фасол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5.</w:t>
        <w:tab/>
        <w:t>Что означает слово «помидор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В переводе с итальянского «помо доро» означает «золотое 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яблоко». А в переводе с французского - «яблоко любви»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6.</w:t>
        <w:tab/>
        <w:t>Почему позеленевшие клубни картофеля нельзя употреблять в</w:t>
        <w:br/>
        <w:t>пишу?</w:t>
      </w:r>
    </w:p>
    <w:p>
      <w:pPr>
        <w:pStyle w:val="Normal"/>
        <w:shd w:fill="FFFFFF" w:val="clear"/>
        <w:ind w:left="19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В них образуется ядовитое вещество соланин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7.</w:t>
        <w:tab/>
        <w:t xml:space="preserve">Это растение имеет много названий - </w:t>
      </w:r>
      <w:r>
        <w:rPr>
          <w:i/>
          <w:iCs/>
          <w:sz w:val="24"/>
          <w:szCs w:val="24"/>
        </w:rPr>
        <w:t>«чуньо», «тартуфелъ»,</w:t>
        <w:br/>
      </w:r>
      <w:r>
        <w:rPr>
          <w:sz w:val="24"/>
          <w:szCs w:val="24"/>
        </w:rPr>
        <w:t>«чертовы яблоки», «нечестивый плод». Что это за растение?</w:t>
      </w:r>
    </w:p>
    <w:p>
      <w:pPr>
        <w:pStyle w:val="Normal"/>
        <w:shd w:fill="FFFFFF" w:val="clear"/>
        <w:ind w:left="497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Картофель).</w:t>
      </w:r>
    </w:p>
    <w:p>
      <w:pPr>
        <w:pStyle w:val="Normal"/>
        <w:shd w:fill="FFFFFF" w:val="clear"/>
        <w:ind w:firstLine="33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количеству заработанных баллов определяется команда-победитель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Жюри подводят ито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бедители награж</w:t>
        <w:softHyphen/>
        <w:t>даются медалями «Знаток природы».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: </w:t>
      </w:r>
      <w:r>
        <w:rPr>
          <w:bCs/>
          <w:sz w:val="24"/>
          <w:szCs w:val="24"/>
        </w:rPr>
        <w:t>На этом наше путешествие по стране «Занимательная биология» завершается. Вам понравилось?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оть и путь недолог,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звращаться нам пора,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 на следующем занятье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новь продолжится игра!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м спасибо!</w:t>
      </w:r>
    </w:p>
    <w:sectPr>
      <w:footerReference w:type="default" r:id="rId5"/>
      <w:type w:val="nextPage"/>
      <w:pgSz w:w="11906" w:h="16838"/>
      <w:pgMar w:left="1531" w:right="144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0:00Z</dcterms:created>
  <dc:creator>XP GAME 2007</dc:creator>
  <dc:description/>
  <cp:keywords/>
  <dc:language>en-US</dc:language>
  <cp:lastModifiedBy>Админ</cp:lastModifiedBy>
  <cp:lastPrinted>2011-03-27T04:29:00Z</cp:lastPrinted>
  <dcterms:modified xsi:type="dcterms:W3CDTF">2018-04-02T00:17:00Z</dcterms:modified>
  <cp:revision>128</cp:revision>
  <dc:subject/>
  <dc:title/>
</cp:coreProperties>
</file>