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дошко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кий сад № 79 компенсирующего вид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сносельского района Санкт–Петербур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Конспект совместной деятельности педагога с деть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на тему: «</w:t>
      </w:r>
      <w:r>
        <w:rPr>
          <w:rFonts w:cs="Times New Roman" w:ascii="Times New Roman" w:hAnsi="Times New Roman"/>
          <w:b/>
          <w:sz w:val="36"/>
          <w:szCs w:val="36"/>
        </w:rPr>
        <w:t>Все работы хороши</w:t>
      </w:r>
      <w:r>
        <w:rPr>
          <w:rFonts w:cs="Times New Roman" w:ascii="Times New Roman" w:hAnsi="Times New Roman"/>
          <w:b/>
          <w:bCs/>
          <w:sz w:val="36"/>
          <w:szCs w:val="36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для детей с задержкой психического развития в возрасте от 5 до 7 л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пользованием</w:t>
      </w:r>
      <w:r>
        <w:rPr>
          <w:rFonts w:cs="Times New Roman" w:ascii="Times New Roman" w:hAnsi="Times New Roman"/>
          <w:b/>
          <w:sz w:val="28"/>
          <w:szCs w:val="28"/>
        </w:rPr>
        <w:t xml:space="preserve"> здоровьесберегающих технологий </w:t>
      </w:r>
      <w:r>
        <w:rPr>
          <w:rFonts w:cs="Times New Roman" w:ascii="Times New Roman" w:hAnsi="Times New Roman"/>
          <w:sz w:val="28"/>
          <w:szCs w:val="28"/>
        </w:rPr>
        <w:t xml:space="preserve">(ритмопластика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 и провела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ианова О.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нкт-Петербур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тябрь, 20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уточнить представления детей о профессиях люд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отгадывать загадки, обращая внимание на описание, детал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согласовывать существительные в словосочетаниях в винительном падеже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крепление знаний пословиц о труде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ординации движений, вним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важения к труду взросл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нащение:</w:t>
      </w:r>
      <w:r>
        <w:rPr>
          <w:rFonts w:cs="Times New Roman" w:ascii="Times New Roman" w:hAnsi="Times New Roman"/>
          <w:sz w:val="28"/>
          <w:szCs w:val="28"/>
        </w:rPr>
        <w:t xml:space="preserve"> атрибуты для игры «Угадай, кому это нужно»; гимнастические палки по количеству детей; 5-6 брусков (80*20*20см) для перешагивания; мячи резиновые средние по количеству детей; цветные флажки (красные -4шт.; зеленые - 4шт.; желтые - 4шт.); набор мягких модулей «Альм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совместной образовательной деятель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Ребята, сейчас мы с вами отправимся на прогулку, где будем наблюдать, какую работу выполняют взрослые, и говорить о том, для чего она нужна. Представьте себе, что мы вышли утром из дома. А кто построил ваш дом? Придумал и начертил его на бумаге архитектор. А строили дом, подводили воду, красили стены другие люди. Как называются их професс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троители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какие вы знаете строительные професси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аменщик, плотник, столяр, стекольщик, маля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, ребята. Давайте расскажем о них стихи, а наши руки будут нам помог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альчиковая гимнаст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лые плотники -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Большой палец правой руки вверх – эт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ые работники.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«гвоздь». Пальцы левой руки зажаты 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ый день тук да тук,                      </w:t>
      </w:r>
      <w:r>
        <w:rPr>
          <w:rFonts w:cs="Times New Roman" w:ascii="Times New Roman" w:hAnsi="Times New Roman"/>
          <w:i/>
          <w:sz w:val="28"/>
          <w:szCs w:val="28"/>
        </w:rPr>
        <w:t>кулак, имитируют движения моло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ется звонкий сту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точки стуч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м дом для ребят.                     </w:t>
      </w:r>
      <w:r>
        <w:rPr>
          <w:rFonts w:cs="Times New Roman" w:ascii="Times New Roman" w:hAnsi="Times New Roman"/>
          <w:i/>
          <w:sz w:val="28"/>
          <w:szCs w:val="28"/>
        </w:rPr>
        <w:t>Руки над головой соединить в виде крыш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отгадайте загадку, кто эт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на краешке с опа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железо красит крас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него в руках ведро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 расписан он пестро. (маля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, это маляр так красиво покрасил ваш дом. Давайте обойдем вокруг дома и посмотрим на работу маля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изкультминутка: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гимнастическим шагом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на носках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на пятках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на внешнем своде стопы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с высоким подниманием бедра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на носках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с выполнением дыхательного упражнения (руки в стороны – вверх – вдох, руки опустить вниз – выдо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 xml:space="preserve">Вот мы и вернулись к подъезду. Кого же тут видим, отгадайт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 он подметает, посыпает их пес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упеньки очищает, с каждым во дворе знаком.     (дворник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лодцы, ребята, угадали. Давайте мы тоже попробуем поработать метлой. Только вместо метлы у нас будут гимнастические пал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пражнения с гимнастической пал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Ну, а теперь нам нужно ехать в садик. Давайте поедем на автобусе, но сначала построим его. (Дети строят автобус из модулей «Альма» и «садятся в него».) а кто поведет наш автобус, мы сейчас отгада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ем мы так ран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наша забот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отвози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трам на работу.     (это шоферы, водител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, угадали. Ну что ж, поехали. (Включается фонограмма песни «Мы едем, едем, едем!», дети крутят руками воображаемый руль.) вот мы и приехали к детскому саду. Кто же первый вас тут встречае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учим детишек читать и писа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у любить, стариков уваж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очень любим мы с вами играть.      (воспитател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Угадай, кому это нужно?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ескольких коробках лежат предметы, необходимые в той или иной профессии. Один из детей должен назвать правильно все предметы в коробке и угадать владельца этих предметов. Например: указка, ручка, тетрадь нужны учит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Но не только воспитатели работают в детском саду. Ну-ка отгадайте, кто эт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ами делает зарядк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вас строит по поряд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 прыгать и метать, никогда не унывать.    (инструктор по физической культур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Молодцы! Давайте еще со мной позанимае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ы по ритмопластике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Не зевай!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вать ритмический слух, учить точно воспроизводить повторяющийся ритмический рисунок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убны по количеству дете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пис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стоят в кругу с бубнами в руках. На нечетные такты «Новогодней польки» А.Александрова воспитатель называет детей по именам. Тот, кого назвали, ударяет по бубну три раза на четный такт. Удары в бубен сопровождаются ритмическим проговариванием слов «Не зевай!» остальными детьми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Мы ногами топ-топ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ть ритмическую структуру слова в сочетании с музык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писан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 выполняют движения под слова песни на музыку М.Гоголевой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ы ногами топ-топ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пают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ы руками хлоп-хлоп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лопают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ы глазами миг-миг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мигивают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ы плечами чик-чи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нимают по очереди плечики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 – присели, два – привстали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ужинк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, два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ставной шаг влево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, д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ставной шаг вправо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играть нам всем пора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лают 4 хлопка над голово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то еще с вами занимает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ит с вами танцевать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 звонко распева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ожках, дудочках игра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ами праздники встречать.         (музыкальный руководител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ком саду еще много взрослых, которые работают для того, чтобы вы могли хорошо питаться, находиться в чистоте и были здоро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 дни болезней всех полезн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ечит нас от всех болезней?    (докто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ирает и погладит, все отбелит белизн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тюгами, порошками на работе день-деньской.    (прач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те, кто так вкус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щи капустны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хучие котлеты, все завтраки, обеды?    (повар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Ну что ж, ребята, пора и нам отправляться в группу. Пойдем красиво парами, но сначала выберем себе е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вижная игра «Найди себе пару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 раздает играющим по одному флажку, из основных цветов. По сигналу (удар в бубен) дети разбегаются по площадке, помахивая над головой флажками. По следующему сигналу (несколько ударов в бубен и словам «Найди себе пару!») дети, имеющие флажки одинакового цвета, становятся парами. Каждая пара делает произвольные танцевальные движения. К детям, оставшимся без пары, все играющие обращаются со словами: «Петя, Петя, не зевай – быстро пару выбирай!» затем по сигналу все снова разбегаются по площадке. Игра повторяется 4-6 р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Вот и заканчивается наша прогулка, мы вспомнили много профессий. Все профессии нужны, все профессии важны. Человек не может жить без труда. Он обязательно должен трудиться для себя и для других. С давних времен человек трудился и слагал пословицы о труде. Давайте вспомним некоторые из н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о узнают по плодам, а человека по дел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живет век, а дела его – д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дела жить – небо копт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го труд – радость, для того труд – счаст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пенье и труд все перетр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м спасибо, Вы большие молодцы и потрудились сегодня на славу!!!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C4">
    <w:name w:val="c4"/>
    <w:qFormat/>
    <w:rPr/>
  </w:style>
  <w:style w:type="character" w:styleId="C1">
    <w:name w:val="c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33:00Z</dcterms:created>
  <dc:creator>Андрей</dc:creator>
  <dc:description/>
  <cp:keywords/>
  <dc:language>en-US</dc:language>
  <cp:lastModifiedBy>Dsad79 Metod</cp:lastModifiedBy>
  <dcterms:modified xsi:type="dcterms:W3CDTF">2018-04-02T15:49:00Z</dcterms:modified>
  <cp:revision>13</cp:revision>
  <dc:subject/>
  <dc:title/>
</cp:coreProperties>
</file>