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готовка к заданию №4 для четвероклассников.</w:t>
        <w:br/>
        <w:br/>
        <w:t>Занятия в музыкальной школе длятся по 30 минут каждое, а перемены между ними – по 10 минут. В 14:00 началось первое занятие. Во сколько закончится третье занятие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" name="image-spe611630abdbf5794c164432d94f1e49d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spe611630abdbf5794c164432d94f1e49d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ешение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4:00+30+10=14:40 – началось второе занятие. </w:t>
        <w:br/>
        <w:t>14:40+30+10=15:20 – началось третье занятие.</w:t>
        <w:br/>
        <w:t xml:space="preserve">15:20+30=15:50 – третье занятие закончилось. </w:t>
        <w:br/>
        <w:t>Ответ: 15:50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Кинотеатр начинает работать с 10 часов. Каждый сеанс длится 1 час 30 минут. После каждого сеанса делается перерыв 20 минут. Во сколько закончится второй сеанс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2" name="image-sp24bb76193d20539405b76d43f242781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-sp24bb76193d20539405b76d43f242781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ешение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0:00+1ч 30мин = 11:30 – закончился первый сеанс. </w:t>
        <w:br/>
        <w:t xml:space="preserve">11:30+20мин = 11:50 – начался второй сеанс. </w:t>
        <w:br/>
        <w:t>11:50+1ч 30мин = 13:20.</w:t>
        <w:br/>
        <w:t>Ответ: 13:20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Сегодня в школе четыре урока. Уроки в школе начинаются с 9 часов. Каждый урок длится 40 минут, а перемена – 10 минут. Во сколько заканчивается последний урок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3" name="image-sp2583815b701ad5e4a65657c8d14e72c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-sp2583815b701ad5e4a65657c8d14e72c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ешение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 урока по времени займут 40•4=160мин = 2ч 40мин. 3 перемены по времени займут 3•10 = 30мин. </w:t>
        <w:br/>
        <w:t>9:00+2ч 40мин + 30мин = 9:00+3ч 10мин = 11ч 10мин = 11:10.</w:t>
        <w:br/>
        <w:t>Ответ: 11:10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20 марта в 2009 году пришлось на пятницу. На какой день недели пришлось 6 апреля в 2009 году? В марте 31 день.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4" name="image-sp8db97b7574049fb1086dc1fd5c6bb5e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-sp8db97b7574049fb1086dc1fd5c6bb5e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1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ешение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Через 14 дней после 20 марта 2009 года будет 3 апреля, значит 6 апреля 2009 года будет понедельник. </w:t>
        <w:br/>
        <w:t>Ответ: понедельник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19 сентября в 2010 году пришлось на воскресенье. На какой день недели пришлось 5 октября в 2010 году? В сентябре 30 дней.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5" name="image-spc4ab387de503813502ae4e4181a9ccc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-spc4ab387de503813502ae4e4181a9ccc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1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ешение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пустя 14 дней после 19 сентября 2010 года будет 3 октября – воскресенье. Тогда 5 октября будет вторник. </w:t>
        <w:br/>
        <w:t xml:space="preserve">Ответ: вторник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23 апреля в 2012 году пришлось на понедельник. На какой день недели пришлось 9 мая в 2012 году? В апреле 30 дней.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6" name="image-sp659c265160cd5600d5c57ba15bdb537a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-sp659c265160cd5600d5c57ba15bdb537a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1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среда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Дядя Федор взглянул на часы. Часы показывали 8 ч 30 мин. Если он сейчас же отправится на вокзал, то, потратив на дорогу 40 мин, опоздает на поезд на 8 мин. В котором часу отправляется поезд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7" name="image-sp0a63143a587fbe1397fc9fb80b10fa6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-sp0a63143a587fbe1397fc9fb80b10fa6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2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9 ч 2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Занятия в школе начинаются в 8 ч 30 мин. Мишка опоздал к первому уроку на 7 мин. Сколько времени ему придется ждать, чтобы попасть на второй урок, который начинается в 9 ч 25 мин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8" name="image-sp3e200568ac1920009514d6e1d7d020a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-sp3e200568ac1920009514d6e1d7d020a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2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48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Братец Кролик вышел из своего дома в 8 ч 40 мин. Братец Медведь, выйдя из дома на 17 мин позже, встретился с братцем Кроликом в 9 ч 15 мин. Сколько минут находился в пути Братец Медведь до встречи с Братцем Кроликом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9" name="image-sp2bad34222aec0c028f6f3cf97a2f1f6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-sp2bad34222aec0c028f6f3cf97a2f1f6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2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8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Когда в Ростове 13 часов, в Уфе в это время 15 часов. Когда в Уфе 15 часов, в Красноярске в это время 17 часов. Сколько времени в Ростове, когда в Красноярске 20 часов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0" name="image-spa5310f0d8a661cc0400ba1c613fd160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-spa5310f0d8a661cc0400ba1c613fd160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3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6 часо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Когда в Калининграде 14 часов, в Самаре в это время 16 часов. Когда в Самаре 16 часов, в Омске в это время 19 часов. Сколько времени в Калининграде, когда в Омске 23 часа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1" name="image-spfca3c2b84893d647f1431010981afb5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-spfca3c2b84893d647f1431010981afb5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3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8 часо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 xml:space="preserve">Когда в Санкт-Петербурге 12 часов, в Новосибирске в это время 15 часов. Когда в Новосибирске 15 часов, в Иркутске в это время 17 часов. Сколько времени в Санкт-Петербурге, когда в Иркутске 21 час? 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2" name="image-sp3e19554b1990a52b393ef5b66eefe2a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-sp3e19554b1990a52b393ef5b66eefe2a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3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6 часо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Папе дяди Федора 36 лет. Дядя Федор в 3 раза моложе своего папы. Сколько лет было папе дяди Федора, когда родился дядя Федор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3" name="image-spc9a7a3d98b6f3e5ae3829b46b7dfc9fc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-spc9a7a3d98b6f3e5ae3829b46b7dfc9fc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4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вет: 24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Таймер в часах поставили так, что он подаёт один сигнал через каждые полчаса. В первый раз таймер просигналил в 13:30. Во сколько он просигналит в седьмой раз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4" name="image-sp0b9c0773c07552449027062f1222c65c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-sp0b9c0773c07552449027062f1222c65c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4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6:30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Таймер в часах поставили так, что он подаёт один сигнал через каждые полчаса. В первый раз таймер просигналил в 17:30. Во сколько он просигналит в девятый раз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5" name="image-spfa963f6028156f6de2a72e51675129aa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-spfa963f6028156f6de2a72e51675129aa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4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21:30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Таймер в часах поставили так, что он подаёт один сигнал через каждые полчаса. В первый раз таймер просигналил в 11:00. Во сколько он просигналит в восьмой раз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6" name="image-spc381bb4bc226e8c18334c4d6ea55426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-spc381bb4bc226e8c18334c4d6ea55426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4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4:30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Тренировка бегунов началась в 17.35 и закончилась через 2 час 45 минут. Во сколько закончилась тренировка бегунов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7" name="image-sp2a41ae018bc737aadaee4d032126410a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-sp2a41ae018bc737aadaee4d032126410a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5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20:20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Занятия в кружке начались в 14.10 и завершились в 16.35 минут. Сколько минут продолжались занятия в кружке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8" name="image-sp63fddc897f0a492b7de950b51107ab8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-sp63fddc897f0a492b7de950b51107ab8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5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2 ч 25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Кафе открывается в 9.30 и закрывается в 22.15. Перерыв с 14.00 до 15.00. Сколько часов и минут работает кафе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19" name="image-spbad3642d3a50fb8288e90e278d6a664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-spbad3642d3a50fb8288e90e278d6a664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5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1 ч 45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Коля вышел из школы в 15.20 и пошел домой. По пути он на 15 минут зашел в магазин и купил хлебаю. Домой он пришел в 16.10. Сколько минут Коля шел домой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20" name="image-sp9db1949798b139634a3dc512050df34d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-sp9db1949798b139634a3dc512050df34d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6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35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Автобус выехал из города в 10.35 минут. Доехал до конечной и ждал там 20 минут. Обратно в город автобус приехал в 12. 55. Сколько минут автобус был в пути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21" name="image-sp46e5e58a3f39bfa19ab1055992b7381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-sp46e5e58a3f39bfa19ab1055992b7381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6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2 ч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Братец Кролик вышел из своего дома в 8 ч 40 мин. Братец Медведь, выйдя из дома на 17 мин позже, встретился с братцем Кроликом в 9 ч 15 мин. Сколько минут находился в пути Братец Медведь до встречи с Братцем Кроликом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22" name="image-spb81952098c4f727c723a526963ddefb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-spb81952098c4f727c723a526963ddefb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6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18 мин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t>Ярмарка в школе началась в 11 утра и продолжалась до 5.30 вечера. Сколько времени длилась ярмарка в школе?</w:t>
        <w:b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84455" cy="123190"/>
            <wp:effectExtent l="0" t="0" r="0" b="0"/>
            <wp:docPr id="23" name="image-spaef288c4343ff196b94f553e22b54c61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-spaef288c4343ff196b94f553e22b54c61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 </w:t>
      </w:r>
      <w:hyperlink r:id="rId7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Ответ: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6 ч 30 мин. </w:t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ShowOrHide(&apos;spe611630abdbf5794c164432d94f1e49d&apos;)" TargetMode="External"/><Relationship Id="rId4" Type="http://schemas.openxmlformats.org/officeDocument/2006/relationships/hyperlink" Target="javascript:ShowOrHide(&apos;spe611630abdbf5794c164432d94f1e49d&apos;)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ShowOrHide(&apos;sp24bb76193d20539405b76d43f2427815&apos;)" TargetMode="External"/><Relationship Id="rId7" Type="http://schemas.openxmlformats.org/officeDocument/2006/relationships/hyperlink" Target="javascript:ShowOrHide(&apos;sp24bb76193d20539405b76d43f2427815&apos;)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ShowOrHide(&apos;sp2583815b701ad5e4a65657c8d14e72c4&apos;)" TargetMode="External"/><Relationship Id="rId10" Type="http://schemas.openxmlformats.org/officeDocument/2006/relationships/hyperlink" Target="javascript:ShowOrHide(&apos;sp2583815b701ad5e4a65657c8d14e72c4&apos;)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ShowOrHide(&apos;sp8db97b7574049fb1086dc1fd5c6bb5e0&apos;)" TargetMode="External"/><Relationship Id="rId13" Type="http://schemas.openxmlformats.org/officeDocument/2006/relationships/hyperlink" Target="javascript:ShowOrHide(&apos;sp8db97b7574049fb1086dc1fd5c6bb5e0&apos;)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ShowOrHide(&apos;spc4ab387de503813502ae4e4181a9ccc5&apos;)" TargetMode="External"/><Relationship Id="rId16" Type="http://schemas.openxmlformats.org/officeDocument/2006/relationships/hyperlink" Target="javascript:ShowOrHide(&apos;spc4ab387de503813502ae4e4181a9ccc5&apos;)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ShowOrHide(&apos;sp659c265160cd5600d5c57ba15bdb537a&apos;)" TargetMode="External"/><Relationship Id="rId19" Type="http://schemas.openxmlformats.org/officeDocument/2006/relationships/hyperlink" Target="javascript:ShowOrHide(&apos;sp659c265160cd5600d5c57ba15bdb537a&apos;)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ShowOrHide(&apos;sp0a63143a587fbe1397fc9fb80b10fa64&apos;)" TargetMode="External"/><Relationship Id="rId22" Type="http://schemas.openxmlformats.org/officeDocument/2006/relationships/hyperlink" Target="javascript:ShowOrHide(&apos;sp0a63143a587fbe1397fc9fb80b10fa64&apos;)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ShowOrHide(&apos;sp3e200568ac1920009514d6e1d7d020a0&apos;)" TargetMode="External"/><Relationship Id="rId25" Type="http://schemas.openxmlformats.org/officeDocument/2006/relationships/hyperlink" Target="javascript:ShowOrHide(&apos;sp3e200568ac1920009514d6e1d7d020a0&apos;)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ShowOrHide(&apos;sp2bad34222aec0c028f6f3cf97a2f1f66&apos;)" TargetMode="External"/><Relationship Id="rId28" Type="http://schemas.openxmlformats.org/officeDocument/2006/relationships/hyperlink" Target="javascript:ShowOrHide(&apos;sp2bad34222aec0c028f6f3cf97a2f1f66&apos;)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ShowOrHide(&apos;spa5310f0d8a661cc0400ba1c613fd1602&apos;)" TargetMode="External"/><Relationship Id="rId31" Type="http://schemas.openxmlformats.org/officeDocument/2006/relationships/hyperlink" Target="javascript:ShowOrHide(&apos;spa5310f0d8a661cc0400ba1c613fd1602&apos;)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ShowOrHide(&apos;spfca3c2b84893d647f1431010981afb53&apos;)" TargetMode="External"/><Relationship Id="rId34" Type="http://schemas.openxmlformats.org/officeDocument/2006/relationships/hyperlink" Target="javascript:ShowOrHide(&apos;spfca3c2b84893d647f1431010981afb53&apos;)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ShowOrHide(&apos;sp3e19554b1990a52b393ef5b66eefe2a1&apos;)" TargetMode="External"/><Relationship Id="rId37" Type="http://schemas.openxmlformats.org/officeDocument/2006/relationships/hyperlink" Target="javascript:ShowOrHide(&apos;sp3e19554b1990a52b393ef5b66eefe2a1&apos;)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ShowOrHide(&apos;spc9a7a3d98b6f3e5ae3829b46b7dfc9fc&apos;)" TargetMode="External"/><Relationship Id="rId40" Type="http://schemas.openxmlformats.org/officeDocument/2006/relationships/hyperlink" Target="javascript:ShowOrHide(&apos;spc9a7a3d98b6f3e5ae3829b46b7dfc9fc&apos;)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ShowOrHide(&apos;sp0b9c0773c07552449027062f1222c65c&apos;)" TargetMode="External"/><Relationship Id="rId43" Type="http://schemas.openxmlformats.org/officeDocument/2006/relationships/hyperlink" Target="javascript:ShowOrHide(&apos;sp0b9c0773c07552449027062f1222c65c&apos;)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ShowOrHide(&apos;spfa963f6028156f6de2a72e51675129aa&apos;)" TargetMode="External"/><Relationship Id="rId46" Type="http://schemas.openxmlformats.org/officeDocument/2006/relationships/hyperlink" Target="javascript:ShowOrHide(&apos;spfa963f6028156f6de2a72e51675129aa&apos;)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ShowOrHide(&apos;spc381bb4bc226e8c18334c4d6ea554262&apos;)" TargetMode="External"/><Relationship Id="rId49" Type="http://schemas.openxmlformats.org/officeDocument/2006/relationships/hyperlink" Target="javascript:ShowOrHide(&apos;spc381bb4bc226e8c18334c4d6ea554262&apos;)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ShowOrHide(&apos;sp2a41ae018bc737aadaee4d032126410a&apos;)" TargetMode="External"/><Relationship Id="rId52" Type="http://schemas.openxmlformats.org/officeDocument/2006/relationships/hyperlink" Target="javascript:ShowOrHide(&apos;sp2a41ae018bc737aadaee4d032126410a&apos;)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ShowOrHide(&apos;sp63fddc897f0a492b7de950b51107ab88&apos;)" TargetMode="External"/><Relationship Id="rId55" Type="http://schemas.openxmlformats.org/officeDocument/2006/relationships/hyperlink" Target="javascript:ShowOrHide(&apos;sp63fddc897f0a492b7de950b51107ab88&apos;)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ShowOrHide(&apos;spbad3642d3a50fb8288e90e278d6a6640&apos;)" TargetMode="External"/><Relationship Id="rId58" Type="http://schemas.openxmlformats.org/officeDocument/2006/relationships/hyperlink" Target="javascript:ShowOrHide(&apos;spbad3642d3a50fb8288e90e278d6a6640&apos;)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ShowOrHide(&apos;sp9db1949798b139634a3dc512050df34d&apos;)" TargetMode="External"/><Relationship Id="rId61" Type="http://schemas.openxmlformats.org/officeDocument/2006/relationships/hyperlink" Target="javascript:ShowOrHide(&apos;sp9db1949798b139634a3dc512050df34d&apos;)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ShowOrHide(&apos;sp46e5e58a3f39bfa19ab1055992b73811&apos;)" TargetMode="External"/><Relationship Id="rId64" Type="http://schemas.openxmlformats.org/officeDocument/2006/relationships/hyperlink" Target="javascript:ShowOrHide(&apos;sp46e5e58a3f39bfa19ab1055992b73811&apos;)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ShowOrHide(&apos;spb81952098c4f727c723a526963ddefb0&apos;)" TargetMode="External"/><Relationship Id="rId67" Type="http://schemas.openxmlformats.org/officeDocument/2006/relationships/hyperlink" Target="javascript:ShowOrHide(&apos;spb81952098c4f727c723a526963ddefb0&apos;)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ShowOrHide(&apos;spaef288c4343ff196b94f553e22b54c61&apos;)" TargetMode="External"/><Relationship Id="rId70" Type="http://schemas.openxmlformats.org/officeDocument/2006/relationships/hyperlink" Target="javascript:ShowOrHide(&apos;spaef288c4343ff196b94f553e22b54c61&apos;)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9:26:00Z</dcterms:created>
  <dc:creator>сергей</dc:creator>
  <dc:description/>
  <dc:language>en-US</dc:language>
  <cp:lastModifiedBy>сергей</cp:lastModifiedBy>
  <dcterms:modified xsi:type="dcterms:W3CDTF">2018-02-08T19:27:00Z</dcterms:modified>
  <cp:revision>1</cp:revision>
  <dc:subject/>
  <dc:title/>
</cp:coreProperties>
</file>