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 оксида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1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ить степень окисления       у следующих оксид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;  C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;  C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;  MgO;  M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;  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;  B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7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ать из них: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слотные;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ые;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мфотерные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оответствующие им кислоты и основания.                                    Назвать вещест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оксида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2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тепень окисления       у следующих оксидов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;  CaO;  Cr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;  N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;  A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;  Cl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;  Rb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ать из них: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слотные;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ые;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мфотерные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оответствующие им кислоты и основания.                                    Назвать ве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9:00Z</dcterms:created>
  <dc:creator>111</dc:creator>
  <dc:description/>
  <cp:keywords/>
  <dc:language>en-US</dc:language>
  <cp:lastModifiedBy>111</cp:lastModifiedBy>
  <cp:lastPrinted>2017-10-02T08:54:00Z</cp:lastPrinted>
  <dcterms:modified xsi:type="dcterms:W3CDTF">2018-04-02T10:49:00Z</dcterms:modified>
  <cp:revision>12</cp:revision>
  <dc:subject/>
  <dc:title/>
</cp:coreProperties>
</file>