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2"/>
          <w:szCs w:val="22"/>
        </w:rPr>
        <w:t xml:space="preserve">                     </w:t>
      </w: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Детский сад № 15 с.Кабан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Программа «Природа родного края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Выполнила: 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Бушкова Т.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2013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ая притягательная сила заключена в том, что нас окружает с детства? Почему, даже уехав из родных мест на долгие годы, человек вспоминает их с теплотой и любовью, а живя в другом месте, постоянно с гордостью рассказывает о красоте и богатстве родного края? В этом яркое выражение глубокой любви ко всему, что с ранних лет вошло в сердце как самое дорогое. Свою любовь к родным местам, знание того, чем знаменит родной край, какова его природа, каким трудом заняты люди – все это передается с ранних л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а предусматривает   в себе соединение двух направлений: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Ознакомление с природой родного края – растительным и животным миром Бурятии.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Формирование основ экологической культуры у дет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Программа направлена на формирование целостного взгляда на природу и место человека в ней, экологически грамотного и безопасного поведения ребенка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Уже с дошкольного возраста необходимо закладывать в детях представление о том, что человек нуждается в экологически чистой окружающей среде. Вот почему так важно научить ребенка беречь природу. Дошкольное детство - именно тот возраст, когда идет становление важнейших качеств человеческой личности, и в частности, закладываются основы экологической культуры.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Дошкольники очень любопытны и с интересом присматриваются к окружающей действительности, и начинать надо с воспитания интереса и любви к природе, а все это зарождается при непосредственном общении с ней. Интересное и красивое встречается на каждом шагу, и малыши ко всему тянутся, и требуют объяснения – почему? И очень важно не отмахнуться от его вопросов, не заглушить интерес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Материал представлен как совокупность знаний и активных действий ребенка: интереса к растительному и животному миру и желания практически сохранять, поддерживать и создавать нужные условия, эмоционального отклика, радости от общения с природой. </w:t>
      </w:r>
    </w:p>
    <w:p>
      <w:pPr>
        <w:pStyle w:val="Normal"/>
        <w:jc w:val="both"/>
        <w:rPr/>
      </w:pPr>
      <w:r>
        <w:rPr/>
        <w:t>Программа «Природа родного края» тесно связана с такими науками как: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география (место обитания, происхождение данного вида);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биология (строение растений и животных, необходимые условия для их роста и развития);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медицина (знакомство с лекарственными растениями, с правилами их сбора и хранений);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психология (учет возрастных особенностей детей при отборе содержания и методов обучения и воспит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Определенное место в программе отведено знаниям о взаимоотношениях человека с природой, о том, что состояние наших лесов, рек определяется деятельностью людей. Заповедные парки, заказники, лесонасаждения – творения рук человека, но и вырубка леса, исчезнувшие растения, животные, грязный воздух – тоже итог его деятельности.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Особое место в программе занимает формирование у детей представлений о взаимосвязи обитателей леса, растений, животных, их пищевой зависимости друг от друга. На примере растений и животных Бурятии раскрывается понятие «живой цепочки»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Программа «Природа родного края» построена по принципу концентричности – от младшего возраста к старшему. Объем знаний постепенно наращивается по спирали, каждый виток которой закрепляет, расширяет и углубляет знания детей, постепенно подводя к понятию – экологическая культура. Основой программы является растительный и животный мир Бурятии. </w:t>
      </w:r>
    </w:p>
    <w:p>
      <w:pPr>
        <w:pStyle w:val="Normal"/>
        <w:ind w:left="360" w:hanging="0"/>
        <w:jc w:val="both"/>
        <w:rPr/>
      </w:pPr>
      <w:r>
        <w:rPr/>
        <w:t>Принцип гуманистичности, прежде всего связан с понятием экологической культуры, владеющей основами культуры потребления, заботящейся о своем здоровье и желающей вести здоровый образ жизни. Содержание экологического образования должно способствовать также формированию у ребенка представлений о человеке как части природы. Принцип гуманистичности предусматривает педагогику сотрудничества взрослого и ребенка, диалоговую форму обучения, когда ребенок становится равноправным членом обсуждения, а не обучаемым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ринцип целостности отражает целостное восприятие окружающего мира ребенком и его единство с миром природы.</w:t>
      </w:r>
    </w:p>
    <w:p>
      <w:pPr>
        <w:pStyle w:val="Normal"/>
        <w:ind w:left="360" w:hanging="0"/>
        <w:jc w:val="both"/>
        <w:rPr/>
      </w:pPr>
      <w:r>
        <w:rPr/>
        <w:t xml:space="preserve">Принцип регионализма проявляется в отборе для изучения объектов живой природы своего края, с учетом его историко-географических, этнографических особенностей. Это очень важный момент, т.к. опыт показывает: многие дошкольники лучше знают представителей растительного и животного мира тропических лесов, чем обитающие рядом с ними. Крайне важно показать ребенку особенность взаимоотношения человека и природы на примерах региона, в котором он живет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ограмма предусматривает организацию взаимодействия дошкольников с природой ближайшего окружения, познания того, что растет и живет рядом     с ребенком, используя различные формы: наблюдение, труд, экскурсии, беседы, чтение художественной литературы, рассматривание картин, просмотр видеофильмов, слайдов, проведение экспериментов, создание экологической тропы, сбор и коллекция листьев и сухотравь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грамма «Природа родного края» ставит перед собой и задачи нравственно-эстетического воспитания детей. В ходе ее выполнения у ребенка формируется способность к эмоциональному сопереживанию, одобрения прекрасного к природе, осуждения злого и неправильного отношения к ней.</w:t>
      </w:r>
    </w:p>
    <w:p>
      <w:pPr>
        <w:pStyle w:val="Normal"/>
        <w:jc w:val="both"/>
        <w:rPr/>
      </w:pPr>
      <w:r>
        <w:rPr/>
        <w:t>Взаимосвязь между восприятием природы и приобщением к художественному образу усиливает и углубляет это чувств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изведения художественной литературы ярко и образно помогают раскрыть природу родного края. Широко использованы стихи, рассказы поэтов и писателей Бурятии.</w:t>
      </w:r>
    </w:p>
    <w:p>
      <w:pPr>
        <w:pStyle w:val="Normal"/>
        <w:jc w:val="both"/>
        <w:rPr/>
      </w:pPr>
      <w:r>
        <w:rPr/>
        <w:t>Постигать красоту, гармонию природы помогает мир музыкальных произведений самых разных по тематике: классическая и современная, народная музыка, в которой содержатся яркие запоминающиеся образы (голоса птиц и животных, шум дождя и моря). Широко используем видеозаписи, слайды, где знакомим с редкими кадрами природы Байкала (цветы байкальских берегов, нерпичьи лежбища, утренние туманы, шторма и прибои у древних скал, песнь водопадов), доступные детям.</w:t>
      </w:r>
    </w:p>
    <w:p>
      <w:pPr>
        <w:pStyle w:val="Normal"/>
        <w:jc w:val="both"/>
        <w:rPr/>
      </w:pPr>
      <w:r>
        <w:rPr/>
        <w:t>Отведена роль и изобразительному искусству. Предлагаемые детям произведения, представлены в разных жанрах (живопись, скульптура, натюрморт), в которых художники передают красоту родной природы, вызывают у детей чувство прекрасно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руд в природе способствует развитию у детей эмпатии (сочувствия, сострадания, сопереживания живым существам), позволяет ребенку увидеть результат своей помощи живому, почувствовать радость дружеских контактов с миром природ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грая с растениями и животными, дошкольники учатся распознавать настроения живого существа, его своеобразие, что также способствует формированию чуткости и душевной отзывчивости ребен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Где бы ни жил ребенок, везде есть свой интересный мир животных и растений. Если мило место, где ты родился, то тебе дорог каждый камешек, каждая былинка. И все это надо уметь показать детям, научить их смотреть и видеть, искать, выращивать и выхаживать, любоваться красотой своего родного края, его природой. Это поможет ребенку в будущем стать защитником, хозяином и творцом при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экологической программе «Природа родного края» выделено 3 блока. Содержание программ распределено по возрастам:</w:t>
      </w:r>
    </w:p>
    <w:p>
      <w:pPr>
        <w:pStyle w:val="Normal"/>
        <w:rPr/>
      </w:pPr>
      <w:r>
        <w:rPr/>
        <w:t>-  1 по 4 темы   - для детей 3-4 лет;</w:t>
      </w:r>
    </w:p>
    <w:p>
      <w:pPr>
        <w:pStyle w:val="Normal"/>
        <w:rPr/>
      </w:pPr>
      <w:r>
        <w:rPr/>
        <w:t>-  5 по 10 темы – для детей 4-5 лет;</w:t>
      </w:r>
    </w:p>
    <w:p>
      <w:pPr>
        <w:pStyle w:val="Normal"/>
        <w:rPr/>
      </w:pPr>
      <w:r>
        <w:rPr/>
        <w:t>-  10 по 18 темы – для детей 5-6 лет.</w:t>
      </w:r>
    </w:p>
    <w:p>
      <w:pPr>
        <w:pStyle w:val="Normal"/>
        <w:rPr/>
      </w:pPr>
      <w:r>
        <w:rPr/>
        <w:t xml:space="preserve">       </w:t>
      </w:r>
      <w:r>
        <w:rPr/>
        <w:t xml:space="preserve">Для каждой темы предлагается определенное количество мероприятий – это занятия, целевые прогулки, экскурсии, дидактические игры, подвижные игры, труд, художественная литература, рассматривание картин, просмотр видеофильмов, слушание музыкальных произведений. </w:t>
      </w:r>
    </w:p>
    <w:p>
      <w:pPr>
        <w:pStyle w:val="Normal"/>
        <w:rPr/>
      </w:pPr>
      <w:r>
        <w:rPr/>
        <w:t>Темы разделены на три блока:</w:t>
      </w:r>
    </w:p>
    <w:p>
      <w:pPr>
        <w:pStyle w:val="Normal"/>
        <w:numPr>
          <w:ilvl w:val="1"/>
          <w:numId w:val="23"/>
        </w:numPr>
        <w:rPr/>
      </w:pPr>
      <w:r>
        <w:rPr/>
        <w:t>Растительный мир</w:t>
      </w:r>
    </w:p>
    <w:p>
      <w:pPr>
        <w:pStyle w:val="Normal"/>
        <w:numPr>
          <w:ilvl w:val="1"/>
          <w:numId w:val="23"/>
        </w:numPr>
        <w:rPr/>
      </w:pPr>
      <w:r>
        <w:rPr/>
        <w:t>Животный мир</w:t>
      </w:r>
    </w:p>
    <w:p>
      <w:pPr>
        <w:pStyle w:val="Normal"/>
        <w:numPr>
          <w:ilvl w:val="1"/>
          <w:numId w:val="23"/>
        </w:numPr>
        <w:rPr/>
      </w:pPr>
      <w:r>
        <w:rPr/>
        <w:t>Природоохранн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ать представление о 2 – 3 видах растений (деревья: береза, ель; цветы: анютины глазки, бархатцы; травянистые растения: одуванчик, крапива; овощи – фрукты: морковь, капуста, огурец, помидор, яблоко, груша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342900" cy="22860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pt" to="80.95pt,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342900" cy="228600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pt" to="143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роение             Плоды</w:t>
      </w:r>
    </w:p>
    <w:p>
      <w:pPr>
        <w:pStyle w:val="Normal"/>
        <w:rPr/>
      </w:pPr>
      <w:r>
        <w:rPr/>
        <w:t>2. Первоначальное представление о домашних животных (собака, кошка, корова, коза, лошадь, кролик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89.95pt,2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3175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134.9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Уход               Детеныши</w:t>
      </w:r>
    </w:p>
    <w:p>
      <w:pPr>
        <w:pStyle w:val="Normal"/>
        <w:rPr/>
      </w:pPr>
      <w:r>
        <w:rPr/>
        <w:t>3.Первоначальное представление о диких животных (лиса, заяц, медведь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342900" cy="22860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pt" to="116.95pt,2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457200" cy="2286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pt" to="179.9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Детеныши         Приспособление к месту об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Воспитание бережного отношения к природ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327660</wp:posOffset>
                </wp:positionV>
                <wp:extent cx="457200" cy="228600"/>
                <wp:effectExtent l="0" t="444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.8pt" to="125.95pt,4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27660</wp:posOffset>
                </wp:positionV>
                <wp:extent cx="571500" cy="228600"/>
                <wp:effectExtent l="1905" t="4445" r="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8pt" to="206.95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Различать и называть по внешнему виду растения сада и огорода (кабачок, горох, свекла, репа, лук, ранет, вишн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Сад                                Ог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Представления о растениях леса (цветы: ромашка, колокольчик; ягоды: малина, рябина; грибы: рыжик, мухомор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342900" cy="228600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98.95pt,2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05pt" to="170.9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Съедобные             Несъедоб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Лекарственные растения Бурятии (подорожник, чистотел, лопух, крапива)</w:t>
      </w:r>
    </w:p>
    <w:p>
      <w:pPr>
        <w:pStyle w:val="Normal"/>
        <w:rPr/>
      </w:pPr>
      <w:r>
        <w:rPr/>
        <w:t>8.Расширять представления о домашних животных и пользе для человека (овца, свинья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53975</wp:posOffset>
                </wp:positionV>
                <wp:extent cx="342900" cy="228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5pt" to="89.95pt,2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342900" cy="228600"/>
                <wp:effectExtent l="635" t="444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5pt" to="170.95pt,2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114300" cy="228600"/>
                <wp:effectExtent l="4445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5pt" to="233.9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571500" cy="228600"/>
                <wp:effectExtent l="1905" t="4445" r="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314.9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теныши             Повадки                  Уход                 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Расширять представления о диких животных в природных условиях (белка, еж, кабан, волк, бурундук, олень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92075</wp:posOffset>
                </wp:positionV>
                <wp:extent cx="571500" cy="228600"/>
                <wp:effectExtent l="635" t="4445" r="190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5pt" to="107.95pt,2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92075</wp:posOffset>
                </wp:positionV>
                <wp:extent cx="342900" cy="228600"/>
                <wp:effectExtent l="0" t="4445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5pt" to="170.95pt,2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92075</wp:posOffset>
                </wp:positionV>
                <wp:extent cx="342900" cy="228600"/>
                <wp:effectExtent l="3175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5pt" to="242.9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92075</wp:posOffset>
                </wp:positionV>
                <wp:extent cx="685800" cy="228600"/>
                <wp:effectExtent l="1905" t="5080" r="63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25pt" to="314.9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ередвижение          Питание            Приспособление     Защищенность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Приучать любить и охранять природу</w:t>
      </w:r>
    </w:p>
    <w:p>
      <w:pPr>
        <w:pStyle w:val="Normal"/>
        <w:rPr/>
      </w:pPr>
      <w:r>
        <w:rPr/>
        <w:t>11.Закреплять обобщенные представления о растительном мире Бурятии (деревья и кустарники: кедр, сосна, тополь, клен, дикая яблонька, черемуха, акация, багульник; травянистые растения: подснежник, жарки, саранки; овощи и фрукты как необходимые человеку витамины).</w:t>
      </w:r>
    </w:p>
    <w:p>
      <w:pPr>
        <w:pStyle w:val="Normal"/>
        <w:rPr/>
      </w:pPr>
      <w:r>
        <w:rPr/>
        <w:t>12. Лекарственные растения (шиповник, чабрец, василек, пижма, ромашка, мята).</w:t>
      </w:r>
    </w:p>
    <w:p>
      <w:pPr>
        <w:pStyle w:val="Normal"/>
        <w:rPr/>
      </w:pPr>
      <w:r>
        <w:rPr/>
        <w:t>13.Закреплять и расширять представления о дарах лесов Бурятии (ягоды: голубика, черника,клюква, волчья ягода;  грибы: масленок, волнушка, бледная поганка, дождевик).</w:t>
      </w:r>
    </w:p>
    <w:p>
      <w:pPr>
        <w:pStyle w:val="Normal"/>
        <w:rPr/>
      </w:pPr>
      <w:r>
        <w:rPr/>
        <w:t>14.Систематизировать знания о домашних животных и домашних птицах (куры, гуси, утки, индук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7200" cy="342900"/>
                <wp:effectExtent l="635" t="381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05pt" to="89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" cy="342900"/>
                <wp:effectExtent l="12065" t="190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05pt" to="134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900" cy="342900"/>
                <wp:effectExtent l="3810" t="381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05pt" to="197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85800" cy="228600"/>
                <wp:effectExtent l="1905" t="5080" r="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287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уход             условия,       внешний вид          пова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истематизировать знаний о диких животных (соболь, лось, рысь, косуля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2075</wp:posOffset>
                </wp:positionV>
                <wp:extent cx="457200" cy="342900"/>
                <wp:effectExtent l="635" t="4445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25pt" to="80.95pt,3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2075</wp:posOffset>
                </wp:positionV>
                <wp:extent cx="685800" cy="342900"/>
                <wp:effectExtent l="2540" t="444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5pt" to="188.9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адки                приспособленность и роль в живой при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Формировать представления о птицах (синица, сорока, голубь, ворона, глухарь, ласточка, снегирь, свиристель, грач, жаворонок, журавль, цапля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0" t="381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98.95pt,3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5pt" to="162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</wp:posOffset>
                </wp:positionV>
                <wp:extent cx="457200" cy="228600"/>
                <wp:effectExtent l="2540" t="4445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5pt" to="260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зимующие                   оседлые                  перелетные</w:t>
      </w:r>
    </w:p>
    <w:p>
      <w:pPr>
        <w:pStyle w:val="Normal"/>
        <w:rPr/>
      </w:pPr>
      <w:r>
        <w:rPr/>
        <w:t>17.Знакомить с животным миром Байкала (байкальская нерпа, омуль, голомянка, щука, окунь, сорога).</w:t>
      </w:r>
    </w:p>
    <w:p>
      <w:pPr>
        <w:pStyle w:val="Normal"/>
        <w:rPr/>
      </w:pPr>
      <w:r>
        <w:rPr/>
        <w:t>18. Формировать основы экологической культуры. Земля – наш д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Цель программы:</w:t>
      </w:r>
    </w:p>
    <w:p>
      <w:pPr>
        <w:pStyle w:val="Normal"/>
        <w:rPr/>
      </w:pPr>
      <w:r>
        <w:rPr/>
        <w:t xml:space="preserve">       </w:t>
      </w:r>
      <w:r>
        <w:rPr/>
        <w:t>Воспитание гуманной, социально-активной, экологически грамотной лич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дачи:</w:t>
      </w:r>
    </w:p>
    <w:p>
      <w:pPr>
        <w:pStyle w:val="Normal"/>
        <w:numPr>
          <w:ilvl w:val="0"/>
          <w:numId w:val="16"/>
        </w:numPr>
        <w:rPr/>
      </w:pPr>
      <w:r>
        <w:rPr/>
        <w:t>Развитие познавательного интереса к природе, желания больше знать о растительном и животном мире родного края.</w:t>
      </w:r>
    </w:p>
    <w:p>
      <w:pPr>
        <w:pStyle w:val="Normal"/>
        <w:numPr>
          <w:ilvl w:val="0"/>
          <w:numId w:val="16"/>
        </w:numPr>
        <w:rPr/>
      </w:pPr>
      <w:r>
        <w:rPr/>
        <w:t>Формирование целостного взгляда на природу и место человека в ней.</w:t>
      </w:r>
    </w:p>
    <w:p>
      <w:pPr>
        <w:pStyle w:val="Normal"/>
        <w:numPr>
          <w:ilvl w:val="0"/>
          <w:numId w:val="16"/>
        </w:numPr>
        <w:rPr/>
      </w:pPr>
      <w:r>
        <w:rPr/>
        <w:t>Формирование умения и навыков элементарной природоохранной деятельности в ближайшем окружении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Выявление особенностей ближайшего окружения родного края. </w:t>
      </w:r>
    </w:p>
    <w:p>
      <w:pPr>
        <w:pStyle w:val="Normal"/>
        <w:numPr>
          <w:ilvl w:val="0"/>
          <w:numId w:val="16"/>
        </w:numPr>
        <w:rPr/>
      </w:pPr>
      <w:r>
        <w:rPr/>
        <w:t>Воспитание социально-активных качеств личности (бережное отношение, сохранение природы, эстетическое отношение и т.д.)</w:t>
      </w:r>
    </w:p>
    <w:p>
      <w:pPr>
        <w:pStyle w:val="Normal"/>
        <w:ind w:left="360" w:hanging="0"/>
        <w:rPr/>
      </w:pPr>
      <w:r>
        <w:rPr/>
      </w:r>
    </w:p>
    <w:p>
      <w:pPr>
        <w:pStyle w:val="Heading6"/>
        <w:ind w:left="360" w:hanging="0"/>
        <w:rPr/>
      </w:pPr>
      <w:r>
        <w:rPr/>
        <w:t>Предполагаемый результат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Знакомя детей с природой родного края на занятиях, экскурсиях, прогулках, </w:t>
      </w:r>
    </w:p>
    <w:p>
      <w:pPr>
        <w:pStyle w:val="Normal"/>
        <w:ind w:left="360" w:hanging="0"/>
        <w:rPr/>
      </w:pPr>
      <w:r>
        <w:rPr/>
        <w:t>проводя экспериментально - исследовательскую деятельность, дети овладевают не только знаниями и умениями, но и у них развивается познавательный интерес, эстетические чувства, у них формируется желание активно трудиться, защищать, облагораживать окружающую среду, природу родного края, оказывать посильную помощь растениям и животным, преобразуя и охраняя е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2 младшая группа</w:t>
      </w:r>
    </w:p>
    <w:tbl>
      <w:tblPr>
        <w:tblW w:w="147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ительный мир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ый мир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оохранная деятельность</w:t>
            </w:r>
          </w:p>
        </w:tc>
      </w:tr>
      <w:tr>
        <w:trPr>
          <w:trHeight w:val="49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Цель: Дать представления о растения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нят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Что нам Хрюша в мешочке принес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уточнить представления об овощах – фруктах как о растениях, уточнить величину, форму, цве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сматривание дерева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уточнить представление о деревьях как о растениях, о составных частях дерева (корень, ствол, ветви, листья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u w:val="single"/>
              </w:rPr>
              <w:t>Целевые прогулк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Во поле береза стояла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В гостях у елочки»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Цель: закреплять составные части дерева. Показать сходство и отличия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Как у нас в садочке расцвели цветочки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ознакомить с садовыми цветами (анютины глазки, бархатцы). Выяснить составные части цветка, учить любоваться цветам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Дидактические игры: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Вырасти дерево»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Найди листок, как на дереве»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Чудесный мешочек»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Узнай на вкус»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Парные картинки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закрепление составных частей дерева, овощей, фруктов, садовых цветов, умение складывать целое из часте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Художественная литература: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З.Александрова «Анютины глазки»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Е.Серова «Носит одуванчик желтый сарафанчик»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П.Воронько «Березка»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М. Пришвин «Золотой луг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движные игры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«Солнышко и дождик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«К дереву беги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«Листопад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развивать активность детей, ловкость движений, умение соблюдать правила, согласовывать движен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Труд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бор природного материала, раскладывание по видам в коробк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бор срезанной травы и раскладывание на солнечном месте для просушк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бор сухих листьев на участк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сев крупных семян гороха, бобов, настур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  <w:r>
              <w:rPr>
                <w:b/>
                <w:bCs/>
              </w:rPr>
              <w:t>Дать первоначальное представление о домашних животны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«В гостях у дедушки и бабушки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ознакомить с домашними животными – обитателями скотного двора, их детенышами (домашние животные живут рядом с человеком, он ухаживает за ними).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Рассматривание и сравнение кошки и кролика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закреплять умение выделять и правильно называть части тела животного, его особенности. Побуждать детей к сравнению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3.Дать первоначальные представления о диких животных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«Как звери в лесу готовятся к зиме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Формировать умение устанавливать простейшие связи между сезонными изменениями в природе и поведением звере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«Ласковый щенок Тишка и котенок Мурка».</w:t>
            </w:r>
          </w:p>
          <w:p>
            <w:pPr>
              <w:pStyle w:val="TextBodyIndent"/>
              <w:rPr/>
            </w:pPr>
            <w:r>
              <w:rPr/>
              <w:t>Цель: закрепить части тела щенка, котенка, уточнить, как мама называет щенка, котенка. Как можно играть с котенком и щенком?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«Где моя мама?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закреплять, как зовут мам у детенышей домашних животных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«Морозный солнечный денек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закреплять знания о том, как живут звери зимой. Вызвать к ним добрые чув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«Угадай, какой ты зверь»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«Сложи картинку»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Парные картинки»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«Чей хвост»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«Кто во что одет» (перья, шерсть)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закреплять характерные признаки животных по описанию, по определенным частям тела (хвост, лапки, клюв и т.д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С.Маршак «Усатый –полосатый»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В. Сутеев «Кто сказал мяу», «Цыпленок»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Л.Квитко «Кисонька»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Л.Н.Толстой «Спала кошка на крыше»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А.Блок «Зайчик»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Е.Чарушин «Заяц», «Лиса», «Что за зверь»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В. Бианки «Холодно в лесу зимой»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Э.Шим  «Кто как идет»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В.Степанов «Как вы, кролики, живете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Лохматый пес»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Наседка и цыплята»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Кот и мыши»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Воробушки и кот»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Коза рогатая»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Зайка беленький сидит»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У медведя во бору»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На елку» (имитация движений животны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Подкармливать с воспитателем птиц на участке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Сбор травы для домашних животных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Кормление щенка, коте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Воспитание бережного отношения к природ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 xml:space="preserve">Наши друзья – деревья и кустарники. 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Формировать представления, что деревья и куст – это растения, у них общие признаки, но есть и различия. Вызвать интерес и уважение к жизни растени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«Нарядим полянку»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«Золотая лужайка»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«Удивительный одуванчик или солнышко на ножке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ознакомить с весенними цветами, их строением. Прививать любовь и желание сохранять растения. Учить обследовательским действия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«Собери дерево, цветок, животное из частей»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«Что изменилось»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«Чья это тен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логические сказки: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«Больное дерево»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«Почему подружились вода и цветок»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«Разговор с березк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«Поможем травке увидеть солнышко»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«Укроем деревья снего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ние иллюстраций на тему «Хорошо – плохо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Средняя группа</w:t>
      </w:r>
    </w:p>
    <w:tbl>
      <w:tblPr>
        <w:tblW w:w="1551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5159"/>
        <w:gridCol w:w="5158"/>
      </w:tblGrid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ительный мир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ый мир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оохранная деятельность</w:t>
            </w:r>
          </w:p>
        </w:tc>
      </w:tr>
      <w:tr>
        <w:trPr>
          <w:trHeight w:val="395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:  5. Учить называть и различать по внешнему виду растения сада (фрукты, цветы), огорода (овощи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Дать представление о растениях леса Бурятии: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цветы;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ягоды;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гриб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Познакомить с лекарственными растениями Бурятии (крапива, лопух, подорожник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нятия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Как узнать растение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обобщить представления о растениях (дерево, куст, трава). Различать и называть части растений. Формировать представление о потребностях растений (свет, тепло, влага, земля)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стения –помощники.</w:t>
            </w:r>
          </w:p>
          <w:p>
            <w:pPr>
              <w:pStyle w:val="Normal"/>
              <w:ind w:left="360" w:hanging="0"/>
              <w:rPr/>
            </w:pPr>
            <w:r>
              <w:rPr/>
              <w:t>Дать понять, что овощи и фрукты – кладовая витаминов, необходимых человеку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В гости к старичку Лесовичку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Цель: Познакомить с ягодами, цветами, грибами, местных лес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Целевые прогулки: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«Что где растет?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выяснить, что растет в огороде, в саду, на клумбе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«У цветочной клумбы».</w:t>
            </w:r>
          </w:p>
          <w:p>
            <w:pPr>
              <w:pStyle w:val="Normal"/>
              <w:ind w:left="360" w:hanging="0"/>
              <w:rPr/>
            </w:pPr>
            <w:r>
              <w:rPr/>
              <w:t>Познакомить с названиями нескольких цветов – ноготки, флоксы. Показать строение цветк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«Зеленая аптека» ( в уголке леса)</w:t>
            </w:r>
          </w:p>
          <w:p>
            <w:pPr>
              <w:pStyle w:val="Normal"/>
              <w:ind w:left="360" w:hanging="0"/>
              <w:rPr/>
            </w:pPr>
            <w:r>
              <w:rPr/>
              <w:t>Закреплять названия лекарственных растений, выяснить, почему их так называют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Экскурсии: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На луг «Луг, лужок, ты мой дружок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оказать разнообразие трав в природе. Обобщить представления о приспособленности растений к разным сезонным изменениям.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Чудесный мешочек»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Магазин цветов»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Где что растет»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Найди пару»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Съедобно- несъедобно»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Собери картинку»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Аптека»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Собери цветок»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Угадай» (выбирать из садовых, луговых, комнатных – лекарственные раст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Подвижные игры: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«Листопад»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«Урожайная»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«Лети, лети, листок, ко мне в кузовок»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«К дереву беги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Художественная литература: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.Майков «Пейзаж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Э.Мошковская «Осень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Э.Успенский «Как растили капусту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Ю.Тувим «Овощи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Ч.Р.Намжилов «Зазнайка подсолнух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Ц.Г.Галсанов «Черемуха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Ц.Г. Галсанов «Облепиха» (пер. О. Дмитриева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.Чефранов «Травы друзья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гадки о цветах, ягодах, гриб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руд: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Сбор овощей с огорода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Пересадка цветов с клумбы в горшки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Сушка трав и заготовка на зиму животным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Сбор семян цветов, уборка листьев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Изготовление сувениров, поделок, игрушек из природного материала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Посадка лука, гороха, крупных семян цветов (настурция, ноготки)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Сбор и засушивание лекарственных трав.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Рассматривание картин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.Левитан. «Золотая осень»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А.Пластов. «Первый снег»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А.Куинджи «Березовая роща»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Д.Н.Дугаров «Зима в Забайкалье»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 –9. Расширять представления о домашних и диких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«Мой домашний любимец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формировать понятие –домашние животные (живут рядом с человеком, приносят пользу, человек о них заботится) и желание за ними ухаживать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«Кто живет в лесу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закрепить знания о диких животных: о передвижении, питании, приспособленности, защите).</w:t>
            </w:r>
          </w:p>
          <w:p>
            <w:pPr>
              <w:pStyle w:val="Normal"/>
              <w:ind w:left="360" w:hanging="0"/>
              <w:rPr/>
            </w:pPr>
            <w:r>
              <w:rPr/>
              <w:t>Прививать любовь к животным родного края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Как зимуют дикие звери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формировать представления о том, как дикие животные приспосабливаются к жизни в диких услов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 гости к домашним животным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онаблюдать за теленком, козочкой. Закрепить основные части тела животных, сравнить их, найти сходство и отличие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«Желтые, пушистые»</w:t>
            </w:r>
          </w:p>
          <w:p>
            <w:pPr>
              <w:pStyle w:val="Normal"/>
              <w:rPr/>
            </w:pPr>
            <w:r>
              <w:rPr/>
              <w:t>Цель: познакомить с внешним видом цыплят, с особенностями их поведения, частями тела. Поддерживать доброе отношение к цыпля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«Угадай, какой ты зверь»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29" w:leader="none"/>
              </w:tabs>
              <w:ind w:left="409" w:hanging="49"/>
              <w:rPr/>
            </w:pPr>
            <w:r>
              <w:rPr/>
              <w:t>«Кто кричит, а кто трещит»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29" w:leader="none"/>
              </w:tabs>
              <w:ind w:left="409" w:hanging="49"/>
              <w:rPr/>
            </w:pPr>
            <w:r>
              <w:rPr/>
              <w:t>«Кто где живет»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29" w:leader="none"/>
              </w:tabs>
              <w:ind w:left="409" w:hanging="49"/>
              <w:rPr/>
            </w:pPr>
            <w:r>
              <w:rPr/>
              <w:t>«Кто что ест»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29" w:leader="none"/>
              </w:tabs>
              <w:ind w:left="409" w:hanging="49"/>
              <w:rPr/>
            </w:pPr>
            <w:r>
              <w:rPr/>
              <w:t>«Зоологическое лото»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29" w:leader="none"/>
              </w:tabs>
              <w:ind w:left="409" w:hanging="49"/>
              <w:rPr/>
            </w:pPr>
            <w:r>
              <w:rPr/>
              <w:t>«Угадай, чей силуэт»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29" w:leader="none"/>
              </w:tabs>
              <w:ind w:left="409" w:hanging="49"/>
              <w:rPr/>
            </w:pPr>
            <w:r>
              <w:rPr/>
              <w:t>«Чья мама»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29" w:leader="none"/>
              </w:tabs>
              <w:ind w:left="409" w:hanging="49"/>
              <w:rPr/>
            </w:pPr>
            <w:r>
              <w:rPr/>
              <w:t>«Кто во что одет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закреплять и систематизировать знания о диких и домашних животных, чем они питаются, где живут, какую имеют окраску, как разговаривают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«Мышеловка»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«Васька-кот»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«Лохматый пес»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«Хитрая лиса»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«У медведя во бору»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«Покажи без слов» (имитация движений животны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.Ушинский «Лошадка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Е.Клокова «Мой конь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Е.Чарушин «На нашем дворе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. Пожарицкая «Путешествие к домашним животным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.Зотов «Лесная мозаика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.Дугаров «Заячий след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.Хабырыыс (якут) «И медведь пуглив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урятская народная сказка «Мышь и верблюд»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/>
              <w:t xml:space="preserve">Д.Хилтухин «Кролик»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Кормление домашних животных и животных уголка природы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. Д.Н.Дугаров «Лошадь у водопо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0. Приучать любить и охранять природу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«Жизнь прекрасна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омочь детям понять через рассказы, стихи, загадки как вести себя, чтобы не причинять вреда всему, что нас окружает: другим людям, животным, воде, воздуху, птицам и пр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Видеофильм «Наш Байкал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оказать, что животный и растительный мир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«Знаешь ли ты правила леса?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ознакомить с некоторыми правилами поведения в ле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«Путешествие в лес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закрепить правила поведения в лесу. Помочь устранить неполадки (сломанные ветки, мусор)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«Сложи дерево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«Что сначала, что потом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«Лесной барометр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«Кто лишний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расширять и закреплять знания о лесе, его законах, воспитывать любовь к природе и бережное отношение ко всему жив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лечения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u w:val="single"/>
              </w:rPr>
            </w:pPr>
            <w:r>
              <w:rPr>
                <w:u w:val="single"/>
              </w:rPr>
              <w:t>«Праздник Земли»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u w:val="single"/>
              </w:rPr>
            </w:pPr>
            <w:r>
              <w:rPr>
                <w:u w:val="single"/>
              </w:rPr>
              <w:t>«День рождения деревьев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Б.Дугаров «Лиственница»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Б.Дугаров «Баллада о сосне»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Д.Жалсараев «Песнь Байкала»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Н.Намжилов «На берегу Байкала»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А.Пришелец «Ель»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Д.Хилтухин. «Берез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sectPr>
          <w:type w:val="nextPage"/>
          <w:pgSz w:orient="landscape" w:w="16838" w:h="11906"/>
          <w:pgMar w:left="641" w:right="539" w:gutter="0" w:header="0" w:top="851" w:footer="0" w:bottom="90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jc w:val="left"/>
        <w:rPr/>
      </w:pPr>
      <w:r>
        <w:rPr/>
        <w:t xml:space="preserve">                                                                                     </w:t>
      </w:r>
      <w:r>
        <w:rPr/>
        <w:t>Старшая группа</w:t>
      </w:r>
    </w:p>
    <w:tbl>
      <w:tblPr>
        <w:tblW w:w="15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5291"/>
        <w:gridCol w:w="5292"/>
      </w:tblGrid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Растительный ми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ый мир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оохранная деятельность</w:t>
            </w:r>
          </w:p>
        </w:tc>
      </w:tr>
      <w:tr>
        <w:trPr>
          <w:trHeight w:val="70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. Закрепить и обобщить представления о растительном мир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нятия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«Растения – живое существо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Сформировать обобщенное представление о растениях, об их приспособлении к среде обитания, к сезону, о необходимости растений для человека и животных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«Растения, которые нас кормят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Вспомнить характерные признаки овощей и фруктов. Выяснить, что можно приготовить из них, как люди делают запасы на зиму, как правильно употреблять их в пищу (в овощах и фруктах могут содержаться нитраты, вредные для организма и т.д.)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Беседа о картофеле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дать представления о происхождении картофеля, приемах его возделывания. Активизировать и обогащать словарный запас детей (клубни, крахмал, рассыпчатая). Развивать любознательность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евые прогулки: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Прогулка в цветник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оказать детям садовые цветы, закрепить отличительные особенности цветов. Найти привлекательность и объяснить почему. Выяснить, что садовые цветы недолговечны, но красивы и радуют людей своей красотой.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Прогулка на огород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Закрепить признаки овощей, пользы для человека, понаблюдать за трудом колхозников.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Экскурсия в поле. Рассматривание злаковых растений (пшеница, овес, ячмень, рожь)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ознакомить детей с растениями поля, из семян которых выпекают черный и белый хле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Дидактические игры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- «Садоводы – овощеводы»,</w:t>
            </w:r>
          </w:p>
          <w:p>
            <w:pPr>
              <w:pStyle w:val="Normal"/>
              <w:ind w:left="360" w:hanging="0"/>
              <w:rPr/>
            </w:pPr>
            <w:r>
              <w:rPr/>
              <w:t>- «Консервный завод»,</w:t>
            </w:r>
          </w:p>
          <w:p>
            <w:pPr>
              <w:pStyle w:val="Normal"/>
              <w:ind w:left="360" w:hanging="0"/>
              <w:rPr/>
            </w:pPr>
            <w:r>
              <w:rPr/>
              <w:t>- «Узнай растение»,</w:t>
            </w:r>
          </w:p>
          <w:p>
            <w:pPr>
              <w:pStyle w:val="Normal"/>
              <w:ind w:left="360" w:hanging="0"/>
              <w:rPr/>
            </w:pPr>
            <w:r>
              <w:rPr/>
              <w:t>- «От зернышка до булочки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Труд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борка овощей с огорода детского сада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ысадка и пересадка в клумбы культурных растений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Изготовление поделок из овощей, фруктов, ягод. Организация выставки «Дары природы»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Заготовка листьев и семян расте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Художественная литература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Л. Кон. Пшеница. Рожь. Картофель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Д.Жалсараев. Картошка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Ю.Тувим. Овощи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К. Ушинский. Хлеб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В. Дацкевич. От зерна до каравая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 xml:space="preserve">И.Токмакова. Яблонька. 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И.Токмакова Осинка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В.Зотов «Лесная азбука» (аудиозапис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2. Знакомство с лекарственными растениями (пижма, чистотел, шиповник, мята, ромашка, василек, чабрец, одуванчик, подорожник)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Занятия: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Лекарственные растения - средство оздоровления организма человека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Развивать познавательную активность детей в процессе формирования представлений о лекарственных растениях; о правилах их сбора, хранения и применения. Развивать творческое воображени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Целевая прогулка </w:t>
            </w:r>
            <w:r>
              <w:rPr/>
              <w:t>на участке детского сада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«Зеленая аптека».</w:t>
            </w:r>
          </w:p>
          <w:p>
            <w:pPr>
              <w:pStyle w:val="Normal"/>
              <w:rPr/>
            </w:pPr>
            <w:r>
              <w:rPr/>
              <w:t>Цель: выяснить, растут ли на нашем участке растения – помощники. Закрепить полученные знания о пользе этих тра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идактические игры:</w:t>
            </w:r>
          </w:p>
          <w:p>
            <w:pPr>
              <w:pStyle w:val="Normal"/>
              <w:rPr/>
            </w:pPr>
            <w:r>
              <w:rPr/>
              <w:t>Цель: «Узнай целебную траву»,</w:t>
            </w:r>
          </w:p>
          <w:p>
            <w:pPr>
              <w:pStyle w:val="Normal"/>
              <w:rPr/>
            </w:pPr>
            <w:r>
              <w:rPr/>
              <w:t>«Сложи картинк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Художественная литератур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В.Чефранов. Травы друзья.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Е. Серова. Подснежник.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Е. Серова. Фиалка.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Е. Серова. Незабудки.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Е. Серова. Ландыш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Труд: </w:t>
            </w:r>
            <w:r>
              <w:rPr/>
              <w:t>Сбор и засушивание растений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Приготовление фиточа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13. Закрепление и расширение представлений о дарах лесов Бурятии.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Занятия:</w:t>
            </w:r>
          </w:p>
          <w:p>
            <w:pPr>
              <w:pStyle w:val="TextBodyIndent"/>
              <w:numPr>
                <w:ilvl w:val="0"/>
                <w:numId w:val="62"/>
              </w:numPr>
              <w:rPr/>
            </w:pPr>
            <w:r>
              <w:rPr/>
              <w:t>Лес – наше богатство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создать у детей представление о лесе, о том, что растет в лесу, мерах предосторожности, которые нужно соблюдать при сборе грибов, ягод. Научить отличать дикорастущие ягоды от садовых. Развивать умение выделять и сравнивать существенные признаки, причинно- следственные связи.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Клуб знатоков лес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Цель: формировать умения применять на практике знания о приспособлениях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растений к условиям жизни. 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Целевые прогулки:</w:t>
            </w:r>
          </w:p>
          <w:p>
            <w:pPr>
              <w:pStyle w:val="Normal"/>
              <w:ind w:left="360" w:hanging="0"/>
              <w:rPr/>
            </w:pPr>
            <w:r>
              <w:rPr/>
              <w:t>1. По улице – «Знакомство с деревьями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закрепить и уточнить знания о названиях и разновидностях деревьев, кустарников.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Экскурсия в парк «В гости к деревьям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выяснить представления детей об этих растениях, их отношения к ним, заинтересовать проблемо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«Что где растет»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«Угадай, какой наш дом»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«Съедобно – несъедобно»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«Узнай растение по силуэту»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«Найди, что опишу».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Художественная литература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М. Пришвин. Этажи леса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.Бианки. Лес зимой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тихи, загадки о грибах, ягодах, лесных деревьях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ассматривание картин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 А.Грицай. Подснежники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 И. Грабарь. Березы. Рябина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 А.Рылов.  Зеленое круже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Труд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Утепление снегом деревьев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бор ягод рябины для подкормки птиц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движные игры: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«Листопад»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«К дереву беги»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«Путешествие»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«Лесники»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«Найди дерево по семенам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. Систематизировать знания о домашних животных и домашних птиц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«Четвероногие друзья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закреплять понятие «домашние животные», «домашние птицы», расширять представления об их образе жизни, приносимой пользе для человека. Обогатить знания о породе кошек и собак. Воспитывать доброе и чуткое отношение к животным.</w:t>
            </w:r>
          </w:p>
          <w:p>
            <w:pPr>
              <w:pStyle w:val="Normal"/>
              <w:ind w:left="360" w:hanging="0"/>
              <w:rPr/>
            </w:pPr>
            <w:r>
              <w:rPr/>
              <w:t>2.Беседа о чабане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ознакомить детей с экосистемой – «степь», с традиционным ремеслом бурятского народа – занятием скотоводством.  Дать представление, что степь – это не только место для пастбища, но и место обитания для различных животных, насекомых, птиц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Экскурсия на пастбище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 выяснить, какие  животные пасутся на пастбище  (кони, коровы, козы, бараны, их детеныши), закрепить названия детенышей этих животных, кто их пасет.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Наблюдение за собакой, щенятами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Закрепить основные части тела животного, выяснить, чем отличается собака от кошки. Наблюдение за кошкой и котятами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выявить признаки кошки, котенка как домашних животных, как зверей. Воспитывать удовольствие от общения с ними. Выяснить, как можно играть с щенком и котенко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3"/>
              </w:numPr>
              <w:rPr/>
            </w:pPr>
            <w:r>
              <w:rPr/>
              <w:t>«Чей хвост»,</w:t>
            </w:r>
          </w:p>
          <w:p>
            <w:pPr>
              <w:pStyle w:val="Normal"/>
              <w:numPr>
                <w:ilvl w:val="1"/>
                <w:numId w:val="23"/>
              </w:numPr>
              <w:rPr/>
            </w:pPr>
            <w:r>
              <w:rPr/>
              <w:t xml:space="preserve">«Кто что ест», </w:t>
            </w:r>
          </w:p>
          <w:p>
            <w:pPr>
              <w:pStyle w:val="Normal"/>
              <w:numPr>
                <w:ilvl w:val="1"/>
                <w:numId w:val="23"/>
              </w:numPr>
              <w:rPr/>
            </w:pPr>
            <w:r>
              <w:rPr/>
              <w:t>«Кто во что одет (перья, шерсть, пух и   т.д.),</w:t>
            </w:r>
          </w:p>
          <w:p>
            <w:pPr>
              <w:pStyle w:val="Normal"/>
              <w:numPr>
                <w:ilvl w:val="1"/>
                <w:numId w:val="23"/>
              </w:numPr>
              <w:rPr/>
            </w:pPr>
            <w:r>
              <w:rPr/>
              <w:t>«Ферма»,</w:t>
            </w:r>
          </w:p>
          <w:p>
            <w:pPr>
              <w:pStyle w:val="Normal"/>
              <w:numPr>
                <w:ilvl w:val="1"/>
                <w:numId w:val="23"/>
              </w:numPr>
              <w:rPr/>
            </w:pPr>
            <w:r>
              <w:rPr/>
              <w:t>«Охотник и пастух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Л.Жамбалон. Маленький чабан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Б.Д.Абидуев. Храбрый козленок Бабана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В.Сухомлинский. Старый пес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А.Глебов. Нюркин месяц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К.Паустовский. Кот-ворюга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В.Петонов. Песнь чабанки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В.Петонов Ягнята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В.Петонов Бодливый бычок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Д.Хилтухин «Мне б коня хорошего»,</w:t>
            </w:r>
          </w:p>
          <w:p>
            <w:pPr>
              <w:pStyle w:val="Normal"/>
              <w:ind w:left="360" w:hanging="0"/>
              <w:rPr/>
            </w:pPr>
            <w:r>
              <w:rPr/>
              <w:t>«Молодой табунщик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15. Систематические знания о диких живот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Как кто живет в лесу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научить детей определять и понимать приспособленческие признаки животных к природе в разное время года. Создать представление о том, что лес – это среда обитания растений и животных.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Как животные проводят зиму в лесу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формировать представления о жизни животных в лесу в зимнее время года (линька, спячка, запас корма и т.д.)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Лесные хищники и «пищевые цепочки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формировать представления о приспособленности хищников.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Беседа о кроте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дать представления об особенностях внешнего строения и поведения крота, о его приспособленности к подземному образу жизн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«Узнай по силуэту»,</w:t>
            </w:r>
          </w:p>
          <w:p>
            <w:pPr>
              <w:pStyle w:val="Normal"/>
              <w:ind w:left="360" w:hanging="0"/>
              <w:rPr/>
            </w:pPr>
            <w:r>
              <w:rPr/>
              <w:t>«Чей хвост, лапы, клюв»,</w:t>
            </w:r>
          </w:p>
          <w:p>
            <w:pPr>
              <w:pStyle w:val="Normal"/>
              <w:ind w:left="360" w:hanging="0"/>
              <w:rPr/>
            </w:pPr>
            <w:r>
              <w:rPr/>
              <w:t>«Угадай, какой наш дом»,</w:t>
            </w:r>
          </w:p>
          <w:p>
            <w:pPr>
              <w:pStyle w:val="Normal"/>
              <w:ind w:left="360" w:hanging="0"/>
              <w:rPr/>
            </w:pPr>
            <w:r>
              <w:rPr/>
              <w:t>«Охота»,</w:t>
            </w:r>
          </w:p>
          <w:p>
            <w:pPr>
              <w:pStyle w:val="Normal"/>
              <w:ind w:left="360" w:hanging="0"/>
              <w:rPr/>
            </w:pPr>
            <w:r>
              <w:rPr/>
              <w:t>«Кто летает, прыгает, плавае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В. Бианки. Холодно в лесу, голодно.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В. Бианки. Хвосты.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В. Бианки. Кто сыт, тому голод не страшен.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Э. Шим. Медведь и сорока.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Л. Толстой. Белка и вол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Формировать представления о птиц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Птицы Бурятии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ознакомить с птицами родного края. Показать разнообразие птиц в природе, их особенностей (внешний вид, повадки, приспособленность).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Птицы зимой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закреплять понятия - зимующие, оседлые, перелетные птицы. Уточнять представления об условиях жизни птиц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«К птицам»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Цель: понаблюдать за поведением птиц, выявить характерные признаки той или иной птицы и повадки.  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евая прогулка в музей. Знакомство с птицами родного края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Экскурсия в парк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Цель: закрепить имеющиеся сведения детей о птиц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«Что умеют делать птицы»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«Кто летает, плавает, ползает»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«Я покажу – ты расскажи»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«Узнай по силуэту»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Домино «Птицы»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«Сложи картинку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закрепить знания о птицах. Воспитывать наблюдательность, умение замечать сходство и различ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Г. Снегирев. Скворец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Г. Снегирев. Ворон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Г. Снегирев. Рябчик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Г. Снегирев. Синица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М. Пришвин. Ворон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Н. Сладков. Сорока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Н. Сладков. Птичий язык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В.Бианки. Синичкин календарь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Т. Нуждина. Воробьи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 xml:space="preserve">Т. Нуждина. Синицы. </w:t>
            </w:r>
          </w:p>
          <w:p>
            <w:pPr>
              <w:pStyle w:val="Heading2"/>
              <w:rPr/>
            </w:pPr>
            <w:r>
              <w:rPr/>
              <w:t>17. Дать знания о животном мире Байка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Занятия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«Жемчужина Бурятии»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Цель: познакомить детей с уникальным озером нашей республики. Организовать выставку «И в шторм, и в ясный день прекрасен ты, Байкал». 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Богатства Байкал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Цель: познакомить с новым животным озера – байкальской нерпой, ее приспособленностью жить в воде. </w:t>
            </w:r>
            <w:r>
              <w:rPr>
                <w:u w:val="single"/>
              </w:rPr>
              <w:t>Экскурсии: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В музей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Закрепить знания детей о животном мире Байкала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«Вода – не вода»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«Кто где живет»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«Кто летает, прыгает, плавает»</w:t>
            </w:r>
          </w:p>
          <w:p>
            <w:pPr>
              <w:pStyle w:val="Normal"/>
              <w:ind w:left="360" w:hanging="0"/>
              <w:rPr/>
            </w:pPr>
            <w:r>
              <w:rPr>
                <w:u w:val="single"/>
              </w:rPr>
              <w:t xml:space="preserve">Целевая прогулка </w:t>
            </w:r>
            <w:r>
              <w:rPr/>
              <w:t>на реку Селенгу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Цель: выяснить особенности реки, ее обитателей. 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Художественная литература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Д. Жалсараев. Твоим именем, Байкал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Д.Жалсараев. Триста сибирских рек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Б.Дугаров. Байкальские предания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. Формирование экологической культуры дошкольников. Земля – наш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Живое – неживое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Дать представление о понятии «живое» (на примере живых цветов и аквариумных рыбок) и «неживое» (на примере искусственных цветов и игрушек). Сравнивать живое и неживое по характерным особенностям (живет, растет, развивается, дышит, питается, размножается и т.д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Через добрые дела можно стать юным экологом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ознакомить детей с понятием «юный эколог». На литературных примерах учить понимать добрые и плохие поступки по отношению к природ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Планета Земля в опасности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Дать детям представление о том, что планета Земля – это громадный шар. Большая часть земного шара покрыта водой, кроме воды есть материки – твердая земля – суша, где живут люд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о главный в лесу?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дать представления о леснике – человеке, который заботится о лес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расная книга – сигнал опасности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дать детям представления о том, что люди плохо зная природу, погубили много растений и животных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ой край родной – заповедные места Бурятии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Цель: познакомить детей с заповедниками и памятниками природы своей местности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е нужны на Земле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Способствовать развитию у детей эмоционально- положительного, экологически правильного отношения к животным и растениям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евая прогулка «Свет, тепло, воздух»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Цель: закрепить с детьми условия, необходимые для жизни растений и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Экскурсия «Человек – часть природы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объяснить детям взаимосвязь человека и природы (человек – воздух, человек – вода), условия выживания человека. Воспитывать бережное отношение к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«Хорошо – плохо»,</w:t>
            </w:r>
          </w:p>
          <w:p>
            <w:pPr>
              <w:pStyle w:val="Normal"/>
              <w:ind w:left="360" w:hanging="0"/>
              <w:rPr/>
            </w:pPr>
            <w:r>
              <w:rPr/>
              <w:t>«Лесной барометр,</w:t>
            </w:r>
          </w:p>
          <w:p>
            <w:pPr>
              <w:pStyle w:val="Normal"/>
              <w:ind w:left="360" w:hanging="0"/>
              <w:rPr/>
            </w:pPr>
            <w:r>
              <w:rPr/>
              <w:t>«Вот какие хитрецы»,</w:t>
            </w:r>
          </w:p>
          <w:p>
            <w:pPr>
              <w:pStyle w:val="Normal"/>
              <w:ind w:left="360" w:hanging="0"/>
              <w:rPr/>
            </w:pPr>
            <w:r>
              <w:rPr/>
              <w:t>«Чем похожи, чем отличаются»,</w:t>
            </w:r>
          </w:p>
          <w:p>
            <w:pPr>
              <w:pStyle w:val="Normal"/>
              <w:ind w:left="360" w:hanging="0"/>
              <w:rPr/>
            </w:pPr>
            <w:r>
              <w:rPr/>
              <w:t>«Как вести себя в лесу»,</w:t>
            </w:r>
          </w:p>
          <w:p>
            <w:pPr>
              <w:pStyle w:val="Normal"/>
              <w:ind w:left="360" w:hanging="0"/>
              <w:rPr/>
            </w:pPr>
            <w:r>
              <w:rPr/>
              <w:t>«Что было бы, если бы…» (кошка лаяла),</w:t>
            </w:r>
          </w:p>
          <w:p>
            <w:pPr>
              <w:pStyle w:val="Normal"/>
              <w:ind w:left="360" w:hanging="0"/>
              <w:rPr/>
            </w:pPr>
            <w:r>
              <w:rPr/>
              <w:t>«Растения и животные Красной книги»,</w:t>
            </w:r>
          </w:p>
          <w:p>
            <w:pPr>
              <w:pStyle w:val="Normal"/>
              <w:ind w:left="360" w:hanging="0"/>
              <w:rPr/>
            </w:pPr>
            <w:r>
              <w:rPr/>
              <w:t>«Посели животное»,</w:t>
            </w:r>
          </w:p>
          <w:p>
            <w:pPr>
              <w:pStyle w:val="Normal"/>
              <w:ind w:left="360" w:hanging="0"/>
              <w:rPr/>
            </w:pPr>
            <w:r>
              <w:rPr/>
              <w:t>«Догони свою тень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закреплять знания детей о природе, о правилах поведения в лесу, расширять знания о законах природы, местах обитания, различать объекты живой и неживой природы. Развивать творчество, внимание, мышлени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Эксперименты: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Растение теряет воду через испарения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дать понятие о способе потери воды растениями.</w:t>
            </w:r>
          </w:p>
          <w:p>
            <w:pPr>
              <w:pStyle w:val="Normal"/>
              <w:ind w:left="360" w:hanging="0"/>
              <w:rPr/>
            </w:pPr>
            <w:r>
              <w:rPr/>
              <w:t>2. «Летающие семена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ознакомить детей с ролью ветра в жизни растений на примере семян, которые он разносит.</w:t>
            </w:r>
          </w:p>
          <w:p>
            <w:pPr>
              <w:pStyle w:val="Normal"/>
              <w:ind w:left="360" w:hanging="0"/>
              <w:rPr/>
            </w:pPr>
            <w:r>
              <w:rPr/>
              <w:t>3.Как маскируются животные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выяснить, как маскируются животные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 xml:space="preserve">«Как увидеть воздух, </w:t>
            </w:r>
          </w:p>
          <w:p>
            <w:pPr>
              <w:pStyle w:val="Normal"/>
              <w:ind w:left="360" w:hanging="0"/>
              <w:rPr/>
            </w:pPr>
            <w:r>
              <w:rPr/>
              <w:t>как услышать воздух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опытническим путем закрепить знания детей о воздухе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«Волшебный лучик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оказать, что солнечный луч может превращаться в разноцветный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«Волшебница-вода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выяснить свойства 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Игры – беседы со схемами: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Как дерево дышит, питается и растет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Лес – многоэтажный дом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Кому нужны деревья в лесу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Зачем люди ходят в лес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Этого не следует делать в лесу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Где в природе есть вода и кому нужна вода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Что у нас под ногами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Цель: познакомить со свойствами песка, глины, почвы, кам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К. Паустовский. Заячьи лапы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Н.Сладков. Сон деревьев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Ю. Могутин. Рассказы о природе Приморья и Сибири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В. Стародумов. Байкальские сказки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Н.Сладков. Жалобная книга природы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Ю. Прокопович. Раненые деревья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В.Бианки. Кому законы не писаны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ритерии оценки уровня развития по экологическому воспитанию:</w:t>
      </w:r>
    </w:p>
    <w:p>
      <w:pPr>
        <w:pStyle w:val="Normal"/>
        <w:spacing w:lineRule="auto" w:line="360" w:before="280" w:after="280"/>
        <w:ind w:left="644" w:hanging="0"/>
        <w:contextualSpacing/>
        <w:jc w:val="both"/>
        <w:rPr/>
      </w:pPr>
      <w:r>
        <w:rPr/>
        <w:t xml:space="preserve">           </w:t>
      </w:r>
      <w:r>
        <w:rPr/>
        <w:t>1. Знает о культуре поведения в природе.</w:t>
      </w:r>
    </w:p>
    <w:p>
      <w:pPr>
        <w:pStyle w:val="Normal"/>
        <w:spacing w:lineRule="auto" w:line="360" w:before="280" w:after="280"/>
        <w:ind w:left="284" w:hanging="0"/>
        <w:contextualSpacing/>
        <w:jc w:val="both"/>
        <w:rPr/>
      </w:pPr>
      <w:r>
        <w:rPr/>
        <w:t xml:space="preserve">                 </w:t>
      </w:r>
      <w:r>
        <w:rPr/>
        <w:t>2. Имеет представление о способах правильного взаимодействия с растениями и животными. Имеет знания о взаимосвязях в природе.</w:t>
      </w:r>
    </w:p>
    <w:p>
      <w:pPr>
        <w:pStyle w:val="Normal"/>
        <w:tabs>
          <w:tab w:val="clear" w:pos="708"/>
          <w:tab w:val="left" w:pos="335" w:leader="none"/>
        </w:tabs>
        <w:spacing w:lineRule="auto" w:line="360" w:before="280" w:after="280"/>
        <w:ind w:left="284" w:hanging="0"/>
        <w:contextualSpacing/>
        <w:jc w:val="both"/>
        <w:rPr/>
      </w:pPr>
      <w:r>
        <w:rPr/>
        <w:t xml:space="preserve">                  </w:t>
      </w:r>
      <w:r>
        <w:rPr/>
        <w:t xml:space="preserve">3.Имеет знания о характерных особенностях растений и животных. </w:t>
      </w:r>
    </w:p>
    <w:p>
      <w:pPr>
        <w:pStyle w:val="Normal"/>
        <w:tabs>
          <w:tab w:val="clear" w:pos="708"/>
          <w:tab w:val="left" w:pos="368" w:leader="none"/>
        </w:tabs>
        <w:spacing w:lineRule="auto" w:line="360" w:before="280" w:after="280"/>
        <w:ind w:left="644" w:hanging="0"/>
        <w:contextualSpacing/>
        <w:jc w:val="both"/>
        <w:rPr/>
      </w:pPr>
      <w:r>
        <w:rPr/>
        <w:t xml:space="preserve">            </w:t>
      </w:r>
      <w:r>
        <w:rPr/>
        <w:t>4.Имеет представления о сезонности.</w:t>
      </w:r>
    </w:p>
    <w:p>
      <w:pPr>
        <w:sectPr>
          <w:type w:val="nextPage"/>
          <w:pgSz w:orient="landscape" w:w="16838" w:h="11906"/>
          <w:pgMar w:left="539" w:right="641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1" w:leader="none"/>
          <w:tab w:val="left" w:pos="11640" w:leader="none"/>
        </w:tabs>
        <w:spacing w:lineRule="auto" w:line="360" w:before="280" w:after="280"/>
        <w:ind w:left="644" w:hanging="0"/>
        <w:contextualSpacing/>
        <w:rPr/>
      </w:pPr>
      <w:r>
        <w:rPr/>
        <w:t xml:space="preserve">            </w:t>
      </w:r>
      <w:r>
        <w:rPr/>
        <w:t>5.Проявляет наблюдательность, трудолюбие, бережное отношение к окружающей природе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sectPr>
      <w:type w:val="nextPage"/>
      <w:pgSz w:w="11906" w:h="16838"/>
      <w:pgMar w:left="902" w:right="851" w:gutter="0" w:header="0" w:top="64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i/>
      <w:iCs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32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3:52:00Z</dcterms:created>
  <dc:creator>MoDen Design</dc:creator>
  <dc:description/>
  <cp:keywords/>
  <dc:language>en-US</dc:language>
  <cp:lastModifiedBy>Пользователь</cp:lastModifiedBy>
  <cp:lastPrinted>2018-01-25T11:18:00Z</cp:lastPrinted>
  <dcterms:modified xsi:type="dcterms:W3CDTF">2018-04-03T07:40:00Z</dcterms:modified>
  <cp:revision>18</cp:revision>
  <dc:subject/>
  <dc:title>Природа родного края</dc:title>
</cp:coreProperties>
</file>