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И МОЛОДЕЖНОЙ ПОЛИТИКИ</w:t>
      </w:r>
    </w:p>
    <w:p>
      <w:pPr>
        <w:pStyle w:val="Style2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АДМИНИСТРАЦИИ ГОРОДА СМОЛЕНСКА</w:t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 Р И К А З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от 15.11.2017                                                                              № 5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 муниципального этапа всероссийской олимпиады школьников по биологии в 2017-2018 учебном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р.5 Положения об органе Администрации города Смоленска в сфере образования – управлении образования и молодежной политики Администрации города Смоленска, утвержденного решением  Смоленского городского Совета от  03.09.2014 года № 1211, 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в редак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казов</w:t>
        </w:r>
      </w:hyperlink>
      <w:r>
        <w:rPr>
          <w:sz w:val="28"/>
          <w:szCs w:val="28"/>
        </w:rPr>
        <w:t xml:space="preserve"> Министерства образования и науки Российской Федерации от 17.03.2015 № 249, 17.12.2015 №1488), в соответствии с приказом Департамента Смоленской области по образованию и науке «О проведении всероссийской олимпиады школьников в 2017-2018 году» от 05.09.2017  № 734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р и к а з ы в а ю: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онно-аналитическому отделу управления образования и молодежной политики Администрации города Смоленска (Н.Н. Сазонова) провести муниципальный этап всероссийской олимпиады школьников по биологии 09.12.2017 года на базе МБОУ «СШ № 25». Время проведения олимпиады: 10.00 – 13.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частниками муниципального этапа всероссийской олимпиады школьников по биологии участников школьного этапа, набравших следующее количество бал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 класс – не менее 34,5 бал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 класс – не менее 40 бал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 класс – не менее 43 бал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 класс – не менее 58 бал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 класс – не менее 60 бал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список участников муниципального этапа всероссийской олимпиады школьников по биологи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ргкомитет муниципального этапа всероссийской олимпиады школьников по биологии следующем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ноградов С.М. - директор МБОУ «СШ № 2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зонова Н.Н. – начальник информационно - аналитического отдела управления образования и молодежной политики Администрации города Смолен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ващенко И.В., ведущий специалист информационно - аналитического отдела управления образования и молодежной политики Администрации города Смоле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синова Н.Д. – заведующий методическим отделом муниципального бюджетного учреждения дополнительного образования «Центр дополнительного образования»  города Смоленска </w:t>
      </w:r>
      <w:r>
        <w:rPr>
          <w:sz w:val="28"/>
          <w:szCs w:val="28"/>
          <w:shd w:fill="FFFFFF" w:val="clear"/>
        </w:rPr>
        <w:t>(по согласованию)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0"/>
        </w:rPr>
        <w:t>Утвердить жюри муниципального этапа всероссийской олимпиады школьников по биологии в следующем составе: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Перлина Н.Б. </w:t>
      </w:r>
      <w:r>
        <w:rPr/>
        <w:t>– учитель МБОУ «СШ № 29», председатель жюри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ab/>
        <w:tab/>
        <w:t xml:space="preserve">Ракитская Н.А. </w:t>
      </w:r>
      <w:r>
        <w:rPr/>
        <w:t>– учитель МБОУ «СШ № 3», заместитель председателя жюри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</w:r>
      <w:r>
        <w:rPr>
          <w:szCs w:val="28"/>
        </w:rPr>
        <w:t xml:space="preserve">Гусарова С.В. </w:t>
      </w:r>
      <w:r>
        <w:rPr/>
        <w:t>– учитель МБОУ «СШ № 34», заместитель председателя жюри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</w:r>
      <w:r>
        <w:rPr>
          <w:szCs w:val="28"/>
        </w:rPr>
        <w:t xml:space="preserve">Русанова Л.И. </w:t>
      </w:r>
      <w:r>
        <w:rPr/>
        <w:t>– учитель МБОУ «СШ № 16», секретарь жюри (по согласованию).</w:t>
      </w:r>
    </w:p>
    <w:p>
      <w:pPr>
        <w:pStyle w:val="Normal"/>
        <w:tabs>
          <w:tab w:val="clear" w:pos="708"/>
          <w:tab w:val="left" w:pos="0" w:leader="none"/>
        </w:tabs>
        <w:ind w:left="-360" w:firstLine="1069"/>
        <w:jc w:val="both"/>
        <w:rPr>
          <w:sz w:val="28"/>
          <w:szCs w:val="20"/>
        </w:rPr>
      </w:pPr>
      <w:r>
        <w:rPr>
          <w:sz w:val="28"/>
          <w:szCs w:val="20"/>
        </w:rPr>
        <w:t>Члены жюри:</w:t>
      </w:r>
    </w:p>
    <w:p>
      <w:pPr>
        <w:pStyle w:val="22"/>
        <w:widowControl/>
        <w:ind w:firstLine="708"/>
        <w:rPr/>
      </w:pPr>
      <w:r>
        <w:rPr/>
        <w:t>Василевич И.В. – учитель МБОУ «Гимназия № 1 им. Н.М. Пржевальского» (по согласованию);</w:t>
      </w:r>
    </w:p>
    <w:p>
      <w:pPr>
        <w:pStyle w:val="22"/>
        <w:widowControl/>
        <w:ind w:firstLine="708"/>
        <w:rPr/>
      </w:pPr>
      <w:r>
        <w:rPr>
          <w:szCs w:val="28"/>
        </w:rPr>
        <w:t>Васильцова О.Н</w:t>
      </w:r>
      <w:r>
        <w:rPr>
          <w:sz w:val="20"/>
        </w:rPr>
        <w:t>.</w:t>
      </w:r>
      <w:r>
        <w:rPr/>
        <w:t>– учитель МБОУ «Гимназия № 4» (по согласованию);</w:t>
      </w:r>
    </w:p>
    <w:p>
      <w:pPr>
        <w:pStyle w:val="22"/>
        <w:widowControl/>
        <w:ind w:firstLine="708"/>
        <w:rPr/>
      </w:pPr>
      <w:r>
        <w:rPr>
          <w:szCs w:val="28"/>
        </w:rPr>
        <w:t>Михаленкова Е.В. -</w:t>
      </w:r>
      <w:r>
        <w:rPr/>
        <w:t xml:space="preserve"> учитель МБОУ «СШ № 5» (по согласованию);</w:t>
      </w:r>
    </w:p>
    <w:p>
      <w:pPr>
        <w:pStyle w:val="22"/>
        <w:widowControl/>
        <w:ind w:firstLine="708"/>
        <w:rPr/>
      </w:pPr>
      <w:r>
        <w:rPr>
          <w:szCs w:val="28"/>
        </w:rPr>
        <w:t>Дмитриева В.В.</w:t>
      </w:r>
      <w:r>
        <w:rPr>
          <w:sz w:val="24"/>
        </w:rPr>
        <w:t xml:space="preserve"> - </w:t>
      </w:r>
      <w:r>
        <w:rPr/>
        <w:t>учитель МБОУ «СШ № 8» (по согласованию);</w:t>
      </w:r>
    </w:p>
    <w:p>
      <w:pPr>
        <w:pStyle w:val="22"/>
        <w:widowControl/>
        <w:ind w:firstLine="708"/>
        <w:rPr/>
      </w:pPr>
      <w:r>
        <w:rPr/>
        <w:t>Кагакова Е.Г. - учитель МБОУ «СШ № 12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  <w:t>Казилина Т.А. - учитель МБОУ «СШ № 17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</w:r>
      <w:r>
        <w:rPr>
          <w:szCs w:val="28"/>
        </w:rPr>
        <w:t xml:space="preserve">Зубенкова И.А. </w:t>
      </w:r>
      <w:r>
        <w:rPr/>
        <w:t>- учитель МБОУ «СШ № 19 им. Героя России Панова» (по согласованию);</w:t>
      </w:r>
    </w:p>
    <w:p>
      <w:pPr>
        <w:pStyle w:val="Normal"/>
        <w:tabs>
          <w:tab w:val="clear" w:pos="708"/>
          <w:tab w:val="left" w:pos="426" w:leader="none"/>
        </w:tabs>
        <w:snapToGrid w:val="false"/>
        <w:rPr/>
      </w:pPr>
      <w:r>
        <w:rPr>
          <w:szCs w:val="28"/>
        </w:rPr>
        <w:tab/>
        <w:tab/>
      </w:r>
      <w:r>
        <w:rPr>
          <w:sz w:val="28"/>
          <w:szCs w:val="28"/>
        </w:rPr>
        <w:t>Антонова Е.В. – учитель МБОУ «СШ № 21 им. Н.И.  Рыленкова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  <w:t>Столярова И.С. – учитель МБОУ «СШ № 22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  <w:t>Видеева С.С. - учитель МБОУ «СШ № 25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Володарская О.А</w:t>
      </w:r>
      <w:r>
        <w:rPr>
          <w:sz w:val="24"/>
        </w:rPr>
        <w:t xml:space="preserve">. - </w:t>
      </w:r>
      <w:r>
        <w:rPr/>
        <w:t>учитель МБОУ «СШ № 27 им. Э.А. Хиля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 xml:space="preserve">    Чернова Н.Ю. - учитель МБОУ «СШ № 28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 xml:space="preserve">        </w:t>
      </w:r>
      <w:r>
        <w:rPr/>
        <w:t>Соколова Я. И. - учитель МБОУ «СШ № 31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Дудкина Н.П. – </w:t>
      </w:r>
      <w:r>
        <w:rPr/>
        <w:t>учитель МБОУ «СШ № 35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ab/>
        <w:t xml:space="preserve">    Прибыткин А.А. - </w:t>
      </w:r>
      <w:r>
        <w:rPr/>
        <w:t>учитель МБОУ «СШ № 36 им. А.М. Городнянского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 xml:space="preserve">    Горчанинова Л.Ф. - учитель МБОУ «СШ № 37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ab/>
        <w:t xml:space="preserve">    Сергеенкова Е.М.</w:t>
      </w:r>
      <w:r>
        <w:rPr/>
        <w:t xml:space="preserve"> - учитель МБОУ «СШ № 40»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иректору МБОУ «СШ № 25» Виноградову С.М. создать условия для проведения муниципального этапа всероссийской олимпиады школьников по биологии и обеспечить дежурство учителей по школе, в кабинетах с 9.00 до 13.30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>
          <w:sz w:val="28"/>
          <w:szCs w:val="20"/>
        </w:rPr>
        <w:t>7. Директорам муниципальных бюджетных общеобразовательных учреждений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>
          <w:sz w:val="28"/>
          <w:szCs w:val="20"/>
        </w:rPr>
        <w:t>7.1. Направить на муниципальный этап всероссийской олимпиады школьников по биологии учащихся муниципальных бюджетных общеобразовательных учреждений города согласно приложению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7.2. Обеспечить участников </w:t>
      </w:r>
      <w:r>
        <w:rPr>
          <w:sz w:val="28"/>
          <w:szCs w:val="28"/>
        </w:rPr>
        <w:t xml:space="preserve">муниципального этапа всероссийской олимпиады школьников по биологии </w:t>
      </w:r>
      <w:r>
        <w:rPr>
          <w:sz w:val="28"/>
          <w:szCs w:val="20"/>
        </w:rPr>
        <w:t>письменными принадлежностями, тетрадями без штампа школы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3. Обеспечить доставку школьников до места проведения муниципального этапа всероссийской олимпиады школьников по биологии, возложив ответственность за жизнь и здоровье учащихся в пути следования к месту проведения муниципального этапа всероссийской олимпиады школьников по биологии и обратно на сопровождающ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Направить 09.12.2017 г. к 9.00 в МБОУ «СШ № 25» членов жюри муниципального этапа всероссийской олимпиады школьников по биологии: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ab/>
        <w:tab/>
        <w:t xml:space="preserve">Перлину Н.Б. </w:t>
      </w:r>
      <w:r>
        <w:rPr/>
        <w:t>– учителя МБОУ «СШ № 29», председателя жюри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ab/>
        <w:tab/>
        <w:t xml:space="preserve">Ракитскую Н.А. </w:t>
      </w:r>
      <w:r>
        <w:rPr/>
        <w:t>– учителя МБОУ «СШ № 3», заместителя председателя жюри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</w:r>
      <w:r>
        <w:rPr>
          <w:szCs w:val="28"/>
        </w:rPr>
        <w:t xml:space="preserve">Гусарову С.В. </w:t>
      </w:r>
      <w:r>
        <w:rPr/>
        <w:t>– учителя МБОУ «СШ № 34», заместителя председателя жюри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</w:r>
      <w:r>
        <w:rPr>
          <w:szCs w:val="28"/>
        </w:rPr>
        <w:t xml:space="preserve">Русанову Л.И. </w:t>
      </w:r>
      <w:r>
        <w:rPr/>
        <w:t>– учителя МБОУ «СШ № 16», секретаря жюри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5. Направить 09.12.2017 г. к 13.00 в МБОУ «СШ № 25» членов жюри муниципального этапа всероссийской олимпиады школьников по биологии согласно п.5 настоящего при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 </w:t>
      </w:r>
      <w:r>
        <w:rPr>
          <w:sz w:val="28"/>
        </w:rPr>
        <w:t>Контроль  за 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 управления                                                                Е.П. Талкин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75500</wp:posOffset>
                </wp:positionH>
                <wp:positionV relativeFrom="page">
                  <wp:posOffset>870585</wp:posOffset>
                </wp:positionV>
                <wp:extent cx="301815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3"/>
                            </w:tblGrid>
                            <w:tr>
                              <w:trPr/>
                              <w:tc>
                                <w:tcPr>
                                  <w:tcW w:w="4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12.7pt;mso-wrap-distance-left:9pt;mso-wrap-distance-right:9pt;mso-wrap-distance-top:0pt;mso-wrap-distance-bottom:0pt;margin-top:68.55pt;mso-position-vertical-relative:page;margin-left:565pt;mso-position-horizontal-relative:page">
                <v:fill opacity="0f"/>
                <v:textbox inset="0in,0in,0in,0in">
                  <w:txbxContent>
                    <w:tbl>
                      <w:tblPr>
                        <w:tblW w:w="4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3"/>
                      </w:tblGrid>
                      <w:tr>
                        <w:trPr/>
                        <w:tc>
                          <w:tcPr>
                            <w:tcW w:w="475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4945</wp:posOffset>
                </wp:positionV>
                <wp:extent cx="2880995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122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9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9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казом управления образования и молодёжной политики Администрации города Смоленска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9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приложение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5.11.2017         № 5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6.85pt;height:96.6pt;mso-wrap-distance-left:9pt;mso-wrap-distance-right:0pt;mso-wrap-distance-top:0pt;mso-wrap-distance-bottom:0pt;margin-top:-15.35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/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4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4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казом управления образования и молодёжной политики Администрации города Смоленск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4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приложение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5.11.2017         № 5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0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 участников муниципального этапа всероссийской олимпиады школьников по биолог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1433"/>
        <w:gridCol w:w="1799"/>
        <w:gridCol w:w="1115"/>
        <w:gridCol w:w="975"/>
        <w:gridCol w:w="2616"/>
        <w:gridCol w:w="1559"/>
        <w:gridCol w:w="3119"/>
      </w:tblGrid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(без литеры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звание образовательной организации </w:t>
              <w:br/>
            </w:r>
            <w:r>
              <w:rPr>
                <w:b/>
                <w:bCs/>
              </w:rPr>
              <w:t>(МБОУ "СШ №_____" г.Смоленск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атус (участник\</w:t>
              <w:br/>
              <w:t>призер\</w:t>
              <w:br/>
              <w:t>победитель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.И.О учителя</w:t>
              <w:br/>
              <w:t>(полностью)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рик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и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каченко Галина Михайл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тафь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дим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4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рмакова Надежда Его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ва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7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рчанинова Лидия Федо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7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рчанинова Лидия Федор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ков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л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ич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2 им. С.А. Лавочкина»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рявикова Неля Тариэл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пано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бано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4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рмакова Надежда Его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страт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ева Ольга Иван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4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рмакова Надежда Егор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зыре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ья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ешов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ин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ева Ольга Иван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ева Ольга Иван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ошин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24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лажко Наталья Никола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уткин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ева Ольга Иван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ева Ольга Иван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ин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24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лажко Наталья Никола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жевц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н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ева Ольга Иван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ёдор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ь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1 имени академика Б.Н. Петрова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онова Галина Дмитри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р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ева Ольга Иван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лен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4" г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цова Оксана Никола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е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ел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4" г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цова Оксана Николае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евянкин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21 им.Н.И.Рыленкова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тонова Елена Викторовна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я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ь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1 имени академика Б.Н. Петрова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онова Галина Дмитрие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7 им.Э.А.Хиля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лодарская Оксана Алексе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ич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ева Ольга Иван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у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2 им. С.А. Лавочкина»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рявикова Неля Тариэл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ар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4" г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цова Оксана Николаевна</w:t>
            </w:r>
          </w:p>
        </w:tc>
      </w:tr>
      <w:tr>
        <w:trPr>
          <w:trHeight w:val="101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ко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4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цова Оксана Николаевна</w:t>
            </w:r>
          </w:p>
        </w:tc>
      </w:tr>
      <w:tr>
        <w:trPr>
          <w:trHeight w:val="104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вло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лия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 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ева Ольга Ивановна</w:t>
            </w:r>
          </w:p>
        </w:tc>
      </w:tr>
      <w:tr>
        <w:trPr>
          <w:trHeight w:val="106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удовеко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андра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ислав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 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валева Наталья Валерьевна</w:t>
            </w:r>
          </w:p>
        </w:tc>
      </w:tr>
      <w:tr>
        <w:trPr>
          <w:trHeight w:val="109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шнир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а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 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ева Ольга Иван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зали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гиз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7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рчанинова Лидия Федо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кин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ел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7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рчанинова Лидия Федор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26 им. А. С, Пушкина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вкина Ирина Алик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мченков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13 им. Э.Д. Балтина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мыкина Тамара Александ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"Смоленский ФМЛ при МИФ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ктория Геннадьевна Журов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нович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1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Яна Игор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1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Яна Игоре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рош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7 им.Э.А.Хиля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лодарская Оксана Алексе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ар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ь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4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рмакова Надежда Егор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мень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13 им. Э.Д. Балтина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мыкина Тамара Александр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рг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13 им. Э.Д. Балтина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мыкина Тамара Александ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а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ьрь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8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рнова Наталья Юрь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щ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фир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7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зер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рчанинова Лидия Федор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завет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дрюшенко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валева Наталья Валерьевна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1 имени академика Б.Н. Петрова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онова Галина Дмитри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вменко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вар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валева Наталья Валерь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яги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6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гурова Наталья Александ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"Смоленский ФМЛ при МИФ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ктория Геннадьевна Журов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бе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бек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овьев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валева Наталья Валерье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щ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слав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1 имени академика Б.Н. Петрова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онова Галина Дмитрие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убровч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0 им. С.А.Железнова" г. Смоле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дведева Лариса Павловна</w:t>
            </w:r>
          </w:p>
        </w:tc>
      </w:tr>
      <w:tr>
        <w:trPr>
          <w:trHeight w:val="105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вин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андр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 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ришкина Лариса Анатольевна</w:t>
            </w:r>
          </w:p>
        </w:tc>
      </w:tr>
      <w:tr>
        <w:trPr>
          <w:trHeight w:val="10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шкевич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6 им. А.С. Пушкина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носова Надежда Петровна</w:t>
            </w:r>
          </w:p>
        </w:tc>
      </w:tr>
      <w:tr>
        <w:trPr>
          <w:trHeight w:val="9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ралиев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ра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ям Огл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китская Наталья Афанасьевна</w:t>
            </w:r>
          </w:p>
        </w:tc>
      </w:tr>
      <w:tr>
        <w:trPr>
          <w:trHeight w:val="98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ева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л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китская Наталья Афанасьевна</w:t>
            </w:r>
          </w:p>
        </w:tc>
      </w:tr>
      <w:tr>
        <w:trPr>
          <w:trHeight w:val="98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харенкова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1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евич Ирина Вячеславовна</w:t>
            </w:r>
          </w:p>
        </w:tc>
      </w:tr>
      <w:tr>
        <w:trPr>
          <w:trHeight w:val="8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сильков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дрей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9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дченкова Людмила Николае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кал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рг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8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рнова Наталья Юрь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4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горова Людмила Федо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ёмкин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8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рнова Наталья Юрь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итин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рина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рг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15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ронова Юлия Александ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15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ронова Юлия Александ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ч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4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горова Людмила Федо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с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7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рчанинова Лидия Федо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слав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7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рчанинова Лидия Федо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ь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каченко Галина Михайл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13 им. Э.Д. Балтина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мыкина Тамара Александ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енк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17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бедева Нина Сергее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у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ткевич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ь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29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ирнова Татьяна Геннадьевна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оступ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дим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13 им. Э.Д. Балтина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мыкина Тамара Александровна</w:t>
            </w:r>
          </w:p>
        </w:tc>
      </w:tr>
      <w:tr>
        <w:trPr>
          <w:trHeight w:val="101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тренко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сим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 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10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рсова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 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92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муко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слава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 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 Ольга Ивановна</w:t>
            </w:r>
          </w:p>
        </w:tc>
      </w:tr>
      <w:tr>
        <w:trPr>
          <w:trHeight w:val="93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йлов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 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95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олов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китская Наталья Афанасьевна</w:t>
            </w:r>
          </w:p>
        </w:tc>
      </w:tr>
      <w:tr>
        <w:trPr>
          <w:trHeight w:val="84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авская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тория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Лицей №1 им. академика Б.Н. Пет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роткова Галина Владимировна</w:t>
            </w:r>
          </w:p>
        </w:tc>
      </w:tr>
      <w:tr>
        <w:trPr>
          <w:trHeight w:val="8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о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катерина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9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ирнова Татьяна Геннадьевна</w:t>
            </w:r>
          </w:p>
        </w:tc>
      </w:tr>
      <w:tr>
        <w:trPr>
          <w:trHeight w:val="10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жено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стасия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л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китская Наталья Афанасьевна</w:t>
            </w:r>
          </w:p>
        </w:tc>
      </w:tr>
      <w:tr>
        <w:trPr>
          <w:trHeight w:val="7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обуро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стасия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лл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7 им. Э.А. Хиля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чанова Дарья Михайл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завет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1 имени академика Б.Н. Петрова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роткова Галина Владимир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19 им. Героя России Панова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убенкова  Ирнина Анатолье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е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0 им. С.А.Железнова" г. Смоле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Якушенкова Татьяна Василь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ст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4" г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цова Оксана Николае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тор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еенк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эл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1 имени академика Б.Н. Петрова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роткова Галина Владимир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вска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1 имени академика Б.Н. Петрова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роткова Галина Владимировна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ельяненк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цка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ь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ченк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24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лажко Наталья Никола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енк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4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рмакова Надежда Егор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пенк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сла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ид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т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валева Наталья Валерь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каченко Галина Михайл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тиков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митрий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ндар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7 им.Э.А.Хиля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сесян Карина Борис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ч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завет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лан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6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гурова Наталья Александ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кин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18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кина Наталья Геннадь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е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29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лина Нина Борис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ид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ала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9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маренко Лариса Никола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утенк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ита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24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лажко Наталья Никола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илин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вар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8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рнова Наталья Юрье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шун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7 им.Э.А.Хиля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сесян Карина Борис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ч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вар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26 им. А. С, Пушкина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вкина Ирина Алик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29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лина Нина Борис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инни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с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валева Наталья Валерь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очник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" г.Смоле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харуков Александр Николаевич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е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натьев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л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валева Наталья Валерь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дубце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валева Наталья Валерь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цкая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17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рнякова Анна Леонид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ё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гений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бар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и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овало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исия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слав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я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валева Наталья Валерьевна</w:t>
            </w:r>
          </w:p>
        </w:tc>
      </w:tr>
      <w:tr>
        <w:trPr>
          <w:trHeight w:val="98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баче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стасия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2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олярова Ирина Степановна</w:t>
            </w:r>
          </w:p>
        </w:tc>
      </w:tr>
      <w:tr>
        <w:trPr>
          <w:trHeight w:val="8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усто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катерина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2" 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олярова Ирина Степановна</w:t>
            </w:r>
          </w:p>
        </w:tc>
      </w:tr>
      <w:tr>
        <w:trPr>
          <w:trHeight w:val="8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тиков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митрий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1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90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найлова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1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ельченко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оника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31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зёр муниципального этапа 2016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Яна Игор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сивце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и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7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зьменков Юрий Иванович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ч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ь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4" г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мченкова Лариса Михайл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а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8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рнова Наталья Юрье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л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шневская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4" г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мченкова Лариса Михайл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пыш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4" г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мченкова Лариса Михайл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сла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28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рнова Наталья Юрье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шневская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4" г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мченкова Лариса Михайл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ип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завет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4" г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мченкова Лариса Михайл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ип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завет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 №4" г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мченкова Лариса Михайл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истратенк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29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дченкова Людмила Никола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ус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13 им. Э.Д. Балтина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мыкина Тамара Александр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бу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СШ №9" г. Смоленк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урулева Екатерина Сергеевна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пцо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Гимназия №1 им.Н.М. Пржевальского" г. 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Ирина Вячеславовна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ьце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33" г.Смоле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дрееску Ольга Ивано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widowControl w:val="false"/>
      <w:jc w:val="center"/>
    </w:pPr>
    <w:rPr>
      <w:bCs/>
      <w:spacing w:val="4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CA2F9B9E1DC0B19360C25B39773A71FF54F105E7F07C1901DDB7F493F1C53CFDC0F5709B0097FEH8C2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0:00Z</dcterms:created>
  <dc:creator>Гробарчук Алла Михайловна</dc:creator>
  <dc:description/>
  <cp:keywords/>
  <dc:language>en-US</dc:language>
  <cp:lastModifiedBy>Иващенко Ирина Владимировна</cp:lastModifiedBy>
  <cp:lastPrinted>2017-11-14T12:52:00Z</cp:lastPrinted>
  <dcterms:modified xsi:type="dcterms:W3CDTF">2017-11-17T12:41:00Z</dcterms:modified>
  <cp:revision>8</cp:revision>
  <dc:subject/>
  <dc:title/>
</cp:coreProperties>
</file>