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b/>
          <w:bCs/>
          <w:sz w:val="32"/>
          <w:szCs w:val="32"/>
        </w:rPr>
        <w:t xml:space="preserve">Чётные и нечётные числ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Цель:</w:t>
      </w:r>
      <w:r>
        <w:rPr>
          <w:b/>
          <w:iCs/>
          <w:sz w:val="28"/>
          <w:szCs w:val="28"/>
        </w:rPr>
        <w:t xml:space="preserve"> познакомить с четными и нечетными числами.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Задачи урока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вторить таблицу умножения на 2 и соответствующих ей случаев деления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ршенствовать умения решать текстовые задачи и отрабатывать вычислительные навы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ть умения самостоятельно применять имеющие зн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память, логическое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с учащимися по формированию организации своей деятельности, самопроверки и само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коммуникативные умения, навыки коллективной работы, любовь к природе и бережное отношение к растениям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аточный материа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ллюстрации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наем мы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ать, отгадывать, сме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ритесь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рей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сь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 не сбиться со счет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u w:val="single"/>
        </w:rPr>
        <w:t>Работа по группам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бы сделать открытие нового, повторим таблицу умножения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тать будем в группах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второй парте каждого ряда лежат задания. Решив эти примеры правильно,  вы узнаете названия тех растений, которые занесены в Красную книгу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йте задани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дите результат действия, он записан  на кружках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- Ребята, которые сидят на первой парте, повернитесь ко второй. Теперь ребята с третьей парты подойдите ко второй парте своего ряда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-я группа                            2-я группа                               3-я группа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8 х 2                                       6 : 2                                        4 : 2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 х 2                                       2 х 5                                       2 х 3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6 : 2                                       6 х 2                                        14: 2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 : 9                                       2 х 7                                        10 : 2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 х 2                                       16 : 8                                        7 х 2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 : 2                                        14 : 2                                        2 х 9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14 : 2                                       18 : 2                             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 х 2                                        4 х 2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Переверните ответ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лова получились?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Значит, вы решили правильно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дитесь за свои парт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 на слай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и растения занесены в Красную книгу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уница, горицвет весенний, рябчик русский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- Оцените свою работу группой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- Оценивать свою работу вы будете на оценочных листках. За каждый вид работы вы поставите себе знаки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Слайд          </w:t>
      </w:r>
      <w:r>
        <w:rPr>
          <w:b/>
          <w:color w:val="000000"/>
          <w:sz w:val="28"/>
          <w:szCs w:val="28"/>
        </w:rPr>
        <w:t>! – отлично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+ - хорошо, но мог бы лучше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? – затруднялся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>.  «Открытие» нового знан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Сегодня на уроке мы познакомимся с числами, которые обладают особенным свойством, и узнаем, как они называются, выполнив практическую работу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ая рабо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Работать будем в парах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u w:val="single"/>
        </w:rPr>
        <w:t>-  Возьмите пакет под номером 1.</w:t>
      </w:r>
      <w:r>
        <w:rPr>
          <w:color w:val="000000"/>
          <w:sz w:val="28"/>
          <w:szCs w:val="28"/>
        </w:rPr>
        <w:t xml:space="preserve">  Достаньте цветы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Разложите по два цветка, т.е. парами   1 ряд – 4 розы;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2 ряд – 6 роз;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3 ряд – 8 роз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рим!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Сколько всего цветов раскладывал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пар получилось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Какое количество цветов удалось разложить парами?  (4, 6,8)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Что можете сказать про эти числа?  (Они делятся на два.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ются эти числа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- Обратимся за помощью к учебнику, на с. 66 прочитаем правило. 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- Уберите цветы в пакет № 1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u w:val="single"/>
        </w:rPr>
        <w:t>-  Возьмите пакет под № 2.</w:t>
      </w:r>
      <w:r>
        <w:rPr>
          <w:color w:val="000000"/>
          <w:sz w:val="28"/>
          <w:szCs w:val="28"/>
        </w:rPr>
        <w:t xml:space="preserve">  Достаньте цветы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Разложите по два цветка, т.е. парами  1 ряд   – 5 ромашек;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2 ряд   – 7 ромашек;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3 ряд   – 9 ромашек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м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сего цветов раскладывал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пар получилось?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Какое количество цветов не удалось разложить парами? (5, 7, 9)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чему?  (Не делятся на 2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Как называются эти числа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братимся за помощью к учебнику.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- Уберите цветы в пакет №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en-US"/>
        </w:rPr>
        <w:t>IV</w:t>
      </w:r>
      <w:r>
        <w:rPr>
          <w:b/>
          <w:color w:val="000000"/>
          <w:sz w:val="32"/>
          <w:szCs w:val="32"/>
        </w:rPr>
        <w:t>.  Формулирование темы и цели урока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Сформулируйте тему нашего урок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>- Чему будем учиться на уроке?</w:t>
      </w:r>
      <w:r>
        <w:rPr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(На доске – тема.)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цель поставим перед собой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(Научимся различать четные и нечетные числа.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  <w:lang w:val="en-US"/>
        </w:rPr>
        <w:t>V</w:t>
      </w:r>
      <w:r>
        <w:rPr>
          <w:b/>
          <w:color w:val="000000"/>
          <w:sz w:val="32"/>
          <w:szCs w:val="32"/>
        </w:rPr>
        <w:t>.  Первичное закрепл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, 2, 3, 4, 5, 6, 7, …18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Что заметили в числовом ряду?  (Четные и нечетные числа в числовом ряду чередуются.)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ерем букет из четных чисе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их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- Просигнальте, если согласн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шите четные числа в тетрадь.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  <w:u w:val="single"/>
        </w:rPr>
        <w:t xml:space="preserve">Слайд </w:t>
      </w:r>
      <w:r>
        <w:rPr>
          <w:color w:val="000000"/>
          <w:sz w:val="28"/>
          <w:szCs w:val="28"/>
        </w:rPr>
        <w:t xml:space="preserve">  (цветы летят в вазу)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интересного заметили?  (Каждое второе число в числовом ряду четное.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оставшиеся числа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Как они называются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u w:val="single"/>
        </w:rPr>
        <w:t>- Просигнальте, если согласны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апишите нечетные числа в тетрад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Слайд    </w:t>
      </w:r>
      <w:r>
        <w:rPr>
          <w:color w:val="000000"/>
          <w:sz w:val="28"/>
          <w:szCs w:val="28"/>
        </w:rPr>
        <w:t>(цветы летят в вазу)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ие красивые букеты вы составили из четных и нечетных чисел.</w:t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en-US"/>
        </w:rPr>
        <w:t>VI</w:t>
      </w:r>
      <w:r>
        <w:rPr>
          <w:b/>
          <w:color w:val="000000"/>
          <w:sz w:val="32"/>
          <w:szCs w:val="32"/>
        </w:rPr>
        <w:t>.  Самостоятельная работа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ейчас мы узнаем что-то интересное про числ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ишите только те примеры,  где вместо звездочки пропущен знак умножения.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  <w:u w:val="single"/>
        </w:rPr>
        <w:t>- 1 вариант</w:t>
      </w:r>
      <w:r>
        <w:rPr>
          <w:color w:val="000000"/>
          <w:sz w:val="28"/>
          <w:szCs w:val="28"/>
        </w:rPr>
        <w:t xml:space="preserve"> выпишет из первого столбик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2 вариант</w:t>
      </w:r>
      <w:r>
        <w:rPr>
          <w:color w:val="000000"/>
          <w:sz w:val="28"/>
          <w:szCs w:val="28"/>
        </w:rPr>
        <w:t xml:space="preserve"> выпишет из второго столбика.</w:t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Индивидуальная работа по карточкам у доски ( 2 ученика)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 xml:space="preserve">Слайд.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*2 = 4           5 * 2 = 10        7 * 2 = 14            16 * 8 = 2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* 2 = 12        4 * 2 = 2         18 * 9 = 2               4 * 2 = 8</w:t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Проверим!   (По одному ученику с каждого ряда.)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- Просигнальте, если согласны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Слайд</w:t>
      </w:r>
      <w:r>
        <w:rPr>
          <w:color w:val="FF0000"/>
          <w:sz w:val="28"/>
          <w:szCs w:val="28"/>
          <w:u w:val="single"/>
        </w:rPr>
        <w:t xml:space="preserve">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х 2 = 12        5 х 2= 1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 х 2 = 14        4 х 2 = 8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Назовите значения этих выражений.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Как называются эти числа?   (Четные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умножили на 2, только четные  числа? ( Нечетные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Какое число,  четное или нечетное получается при умножении любого числа на 2?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ывод.</w:t>
      </w:r>
      <w:r>
        <w:rPr>
          <w:color w:val="000000"/>
          <w:sz w:val="28"/>
          <w:szCs w:val="28"/>
        </w:rPr>
        <w:t xml:space="preserve"> При умножении любого числа на 2, получаем  в ответе четное число. 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-Оцените свою работу на оценочных листках.</w:t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en-US"/>
        </w:rPr>
        <w:t>VII</w:t>
      </w:r>
      <w:r>
        <w:rPr>
          <w:b/>
          <w:color w:val="000000"/>
          <w:sz w:val="32"/>
          <w:szCs w:val="32"/>
        </w:rPr>
        <w:t>. Физминут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множко отдохнем                                 Вдаль посмотрим и под ног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ем, глубоко вздохнем.                           Вправо, влево побыстрей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Еще раз.)                                                         Удивимся – что такое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итесь.                                                          И закроем поскорей.  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глазки зорче были          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в очках нам не ходить                            А теперь по кругу быстро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легкие движения                                       Словно стрелочки часов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ю повторить.                                     Проведем глазами дружно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Ну, а в центре будь здоров.           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ледите глазами за движением божьей коровки.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на слайде божьих коровок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ется это число?</w:t>
      </w:r>
    </w:p>
    <w:p>
      <w:pPr>
        <w:pStyle w:val="Normal"/>
        <w:ind w:left="90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90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en-US"/>
        </w:rPr>
        <w:t>VII</w:t>
      </w:r>
      <w:r>
        <w:rPr>
          <w:b/>
          <w:color w:val="000000"/>
          <w:sz w:val="32"/>
          <w:szCs w:val="32"/>
        </w:rPr>
        <w:t xml:space="preserve">. Систематизация и повторение.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Решение задач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 xml:space="preserve">- </w:t>
      </w:r>
      <w:r>
        <w:rPr>
          <w:color w:val="000000"/>
          <w:sz w:val="28"/>
          <w:szCs w:val="28"/>
        </w:rPr>
        <w:t>Растения, которые занесены в Красную книгу, растут не только на лугах, но и в водоемах.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>-</w:t>
      </w:r>
      <w:r>
        <w:rPr>
          <w:color w:val="000000"/>
          <w:sz w:val="28"/>
          <w:szCs w:val="28"/>
        </w:rPr>
        <w:t xml:space="preserve"> Об одном из этих растений мы и решим задач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На одном озере расцвело 25 кувшинок, на другом озере  н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кувшинок меньше, чем на первом, а на третьем озере столько, сколько на первом и втором вместе. Сколько кувшинок расцвело на третьем озере?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ем говорится в задаче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известно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сказано про второе озеро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нам известно про третье озеро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это показать в краткой записи задач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вопрос задач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ответить на вопрос задач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наем, сколько кувшинок расцвело на втором озер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это можем узнать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действием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можем ответить на вопрос задач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действием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Запишите решение задач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ин на доск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- Проверим решение зада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</w:rPr>
        <w:t>- Поднимите сигнальные карточки, если согласны с решением задач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- В записи решения задачи,  какие числа использовал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  <w:u w:val="single"/>
        </w:rPr>
        <w:t xml:space="preserve">Слайд </w:t>
      </w:r>
      <w:r>
        <w:rPr>
          <w:color w:val="000000"/>
          <w:sz w:val="28"/>
          <w:szCs w:val="28"/>
        </w:rPr>
        <w:t>(Кувшинка белая.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Посмотрите на слайд. Эту белую кувшинку можно встретить и в водоемах. Она тоже занесена в Красную книг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славянских народов кувшинка белая считалась не только прекрасным цветком, но и могущественным растением. Они называли ее «одолень-трава», верили, что она излечивает от многих болезней, оберегает от многих бе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правляясь в дальнюю дорогу, люди зашивали в маленькие мешочки листья и цветки кувшинки. И твердо верили, что это принесет им удачу, сохранит от несчасти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- Оцените свою работу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  <w:lang w:val="en-US"/>
        </w:rPr>
        <w:t>IX</w:t>
      </w:r>
      <w:r>
        <w:rPr>
          <w:b/>
          <w:color w:val="000000"/>
          <w:sz w:val="32"/>
          <w:szCs w:val="32"/>
        </w:rPr>
        <w:t>.   Домашнее задание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бы вы помнили об этом растении, я дарю его вам, а на обратной стороне рисунка написано домашнее задание. Пусть эта кувшинка сохранит вас от бед и несчасти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  <w:lang w:val="en-US"/>
        </w:rPr>
        <w:t>X</w:t>
      </w:r>
      <w:r>
        <w:rPr>
          <w:b/>
          <w:color w:val="000000"/>
          <w:sz w:val="32"/>
          <w:szCs w:val="32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32"/>
          <w:szCs w:val="32"/>
        </w:rPr>
        <w:t>Рефлексия деятельност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и числами познакомились на уроке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же числа называются четным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ите пример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– нечетным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ите примеры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Вы ученики  222-ой средней школы, какое это число?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</w:t>
      </w:r>
      <w:r>
        <w:rPr>
          <w:b/>
          <w:color w:val="FF0000"/>
          <w:sz w:val="28"/>
          <w:szCs w:val="28"/>
          <w:u w:val="single"/>
        </w:rPr>
        <w:t>Оцените свою работу на урок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Поднимите руки, кто поставил себе за урок три  восклицательных знака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получаете оценку «5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нимите руки, кто поставил себе за урок два восклицательных знак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получаете оценку «4»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Что нового вы узнали на уроке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 надо относиться к растениям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сорву цветок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сорвешь цветок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се: и я, и ты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сорвем цветы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еют все полян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будет красоты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</w:t>
      </w:r>
    </w:p>
    <w:p>
      <w:pPr>
        <w:pStyle w:val="Normal"/>
        <w:ind w:left="360" w:hanging="0"/>
        <w:rPr/>
      </w:pPr>
      <w:r>
        <w:rPr>
          <w:b/>
          <w:color w:val="000080"/>
          <w:sz w:val="32"/>
          <w:szCs w:val="32"/>
        </w:rPr>
        <w:t>- Молодцы! Спасибо за урок!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32"/>
          <w:szCs w:val="32"/>
          <w:u w:val="single"/>
        </w:rPr>
        <w:t xml:space="preserve">Дополнительный материал. </w:t>
      </w:r>
    </w:p>
    <w:p>
      <w:pPr>
        <w:pStyle w:val="Normal"/>
        <w:ind w:left="315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Комбинаторная задача на перестановку четырех элементов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Ребята, сколько различных четных двузначных чисел можно написать с помощью цифр 1, 3, 2, 0 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ыполните это задание в групп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озьмите ручку и подойдите ко второй парте своего ря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роверим первую групп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торая группа, какие числа состави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А третья групп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(10, 12, 30, 32, 20, 22) 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Молодцы!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4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2:00Z</dcterms:created>
  <dc:creator>я</dc:creator>
  <dc:description/>
  <cp:keywords/>
  <dc:language>en-US</dc:language>
  <cp:lastModifiedBy>Галина</cp:lastModifiedBy>
  <cp:lastPrinted>2013-02-24T12:10:00Z</cp:lastPrinted>
  <dcterms:modified xsi:type="dcterms:W3CDTF">2018-04-03T18:32:00Z</dcterms:modified>
  <cp:revision>7</cp:revision>
  <dc:subject/>
  <dc:title>Чётные и нечётные числа (Урок введения нового знания)</dc:title>
</cp:coreProperties>
</file>