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№3</w:t>
      </w:r>
    </w:p>
    <w:p>
      <w:pPr>
        <w:pStyle w:val="Normal"/>
        <w:autoSpaceDE w:val="false"/>
        <w:spacing w:lineRule="exact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«Погрузка, выгрузка, выдача грузов. Обеспечение сохранности перевозимых грузов»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FFFFFF"/>
          <w:sz w:val="26"/>
          <w:szCs w:val="26"/>
        </w:rPr>
      </w:pPr>
      <w:r>
        <w:rPr>
          <w:rFonts w:cs="TimesNewRoman,Bold" w:ascii="TimesNewRoman,Bold" w:hAnsi="TimesNewRoman,Bold"/>
          <w:b/>
          <w:bCs/>
          <w:color w:val="FFFFFF"/>
          <w:sz w:val="26"/>
          <w:szCs w:val="26"/>
        </w:rPr>
        <w:t>Опципо прибытию и выгрузке грузов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FFFFFF"/>
          <w:sz w:val="21"/>
          <w:szCs w:val="21"/>
        </w:rPr>
      </w:pPr>
      <w:r>
        <w:rPr>
          <w:rFonts w:cs="TimesNewRoman,Bold" w:ascii="TimesNewRoman,Bold" w:hAnsi="TimesNewRoman,Bold"/>
          <w:b/>
          <w:bCs/>
          <w:color w:val="FFFFFF"/>
          <w:sz w:val="21"/>
          <w:szCs w:val="21"/>
        </w:rPr>
        <w:t>15.1мацодходе поездов и грузов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ирование железнодорожных станций и грузополучателей о подходе грузов в их адрес производится двумя</w:t>
      </w:r>
      <w:r>
        <w:rPr>
          <w:rFonts w:eastAsia="TimesNewRoman;Times New Roman"/>
          <w:sz w:val="28"/>
          <w:szCs w:val="28"/>
        </w:rPr>
        <w:t xml:space="preserve"> видами информации: предварительная и точная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iCs/>
          <w:sz w:val="28"/>
          <w:szCs w:val="28"/>
        </w:rPr>
        <w:t>Предварительную информацию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 xml:space="preserve">руководство станции получает вместе с заданием на смену, она содержит данные о предстоящем прибытии поездов и вагонов на 12 часов вперед с каждого направления с выделением вагонов, следующих под выгрузку на данную станцию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>Точная информация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поступает по каналам связи в виде телеграммы-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натурного листа.  Выверив телеграмму-натурный лист, маневровый диспетчер дает распоряжение приемосдатчику приступить к предварительной информации грузополучате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олучив сообщение с соседней станции об отправлении поезда, дежурный по станции информирует работников СТЦ, пунктов технического обслуживания и коммерческого осмотра и (при необходимости) ведомственную охрану о номере поезда, пути приема и времени его прибытия для встречи прибывающего поезда работниками, участвующими в его обработк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еревозочные документы на груженые вагоны, прибывшие под выгрузку, поступают в станционный  технологический центр (далее СТЦ), где проводится натурная проверка наличия и соответствия документов вагонам и груза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Оператор СТЦ на всех накладных, дорожных ведомостях и вагонных листах ставит календарный штемпель с датой фактического прибытия груза, в вагонном листе дополнительно указывается номер поезда и время прибытия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 xml:space="preserve">Документы записываются в Книгу сдачи перевозочных документов (форма ГУ-48) по каждой отправке с указанием номера вагона и номера накладной. В товарной конторе все прибывшие под выгрузку грузы регистрируют на основании данных перевозочных документов в Книге прибытия грузов. 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 xml:space="preserve">В соответствии со статьей 34 Устава железнодорожного транспорта, перевозчик обязан уведомить грузополучателя о прибывших в его адрес грузах не позднее чем в 12 часов дня, следующего за днем прибытия грузо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Если прибывший на станцию назначения груз находится под таможенным контролем, то помимо грузополучателя о прибытии такого груза уведомляется территориальный таможенный орга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О времени подачи вагонов, контейнеров с грузами к месту выгрузки грузов грузополучателем железнодорожная станция уведомляет грузополучателя не позднее чем за два часа до объявленной подачи вагонов, контейнеров. Эти уведомления регистрируются в Книге уведомлений о времени подачи вагонов под погрузку или выгрузк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оданное перевозчиком уведомление о подаче вагонов под выгрузку  считается уведомлением о прибытии грузов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 xml:space="preserve">Передача груженых вагонов, в том числе вагонов с контейнерами, происходит по наружному осмотру. При этом обращают внимание на исправность кузова вагона, контейнера, наличие и исправность ЗПУ, соответствие контрольных знаков на них данным, указанным в вагонном листе. По грузам в открытом подвижном составе необходимо убедиться в том, что тара или груз не поврежден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ри выявлении вагонов без ЗПУ (если о них есть отметка в вагонном листе), неисправностей кузова вагона, которые могут свидетельствовать о возможности доступа к грузу, признаков недостачи, порчи или повреждения груза в открытом подвижном составе составляют акт общей формы. Перевозчик выдает грузы из таких вагонов с проверкой. До проверки груза на вагоны накладываются ЗПУ стан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ередача вагонов на железнодорожные пути необщего пользования удостоверяется распиской работников станции и принимающей стороны в Памятке приемосдатчика формы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В целях предотвращения проникновения посторонних лиц в грузовые помещения вагонов, контейнеров и обеспечения сохранности перевозимых грузов применяются запорно-пломбировочные устрой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>Запорно-пломбировочные устройства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(ЗПУ) представляют собой контрольные элементы, совмещенные в единой конструкции с блокирующими устройствами. Они не допускают возможности снятия их с вагона, контейнера без нарушения их целостности либо несанкционированного проникновения внутрь вагона, контейнер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</w:rPr>
        <w:t>На</w:t>
      </w:r>
      <w:r>
        <w:rPr>
          <w:rFonts w:eastAsia="TimesNewRoman;Times New Roman"/>
        </w:rPr>
        <w:t xml:space="preserve"> </w:t>
      </w:r>
      <w:r>
        <w:rPr>
          <w:rFonts w:eastAsia="TimesNewRoman;Times New Roman"/>
          <w:sz w:val="28"/>
          <w:szCs w:val="28"/>
        </w:rPr>
        <w:t>территории Российской Федерации допускается перевозка отдельных грузов, перечень которых установлен Правилами пломбирова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 xml:space="preserve">вагонов и контейнеров, без ЗПУ, но с обязательным наложением установленного типа закрутки для запирания дверей, люков. 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  <w:lang w:val="en-US" w:eastAsia="en-US"/>
        </w:rPr>
      </w:pPr>
      <w:r>
        <w:rPr>
          <w:rFonts w:eastAsia="TimesNew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3739515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Рис.1 Виды ЗПУ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Для пломбирования применяются различные типы ЗПУ, например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ЗПУ «Спрут–Универсал»  (для крытых, рефрижератор-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ных вагонов, цистерн, вагонов-хопперов, крытых вагонов для перевоз-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ки легковых автомобилей, контейнер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ЗПУ «ЛаВР»  (для крытых вагонов и контейнер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ЗПУ «ЛаВР–Гарант М» (для крытых, рефрижераторных, цистерн,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вагонов-хопперов, крытых для перевозки легковых автомобилей, кон-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тейнер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ЗПУ «Клещ – 60СЦ» (для контейнер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ЗПУ «СКАТ» (для специализированных цистерн, загруженных сжи-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женными газами, кислотами и другими жидкими химическими грузами).       Снятие ЗПУ производится клещами-кусачками,  специальными съемниками. Отправление с железнодорожной станции погрузки вагонов и контейнеров с неправильно установленными ЗПУ не допускается. Пломбирование вагонов и контейнеров должно осуществляться таким образом, чтобы обеспечить свободный доступ к информации, нанесенной на ЗПУ. ЗПУ должны иметь следующие знаки: буквенное сокращенное наименование перевозчика; индивидуальный контрольный знак из семи цифр, товарный знак предприятия изготовителя, последнюю цифру года выпуска ЗПУ, название ЗПУ.</w:t>
      </w:r>
      <w:r>
        <w:rPr>
          <w:rFonts w:eastAsia="TimesNewRoman;Times New Roman" w:cs="TimesNewRoman;Times New Roman" w:ascii="TimesNewRoman;Times New Roman" w:hAnsi="TimesNewRoman;Times New Roman"/>
          <w:color w:val="FFFFFF"/>
          <w:sz w:val="21"/>
          <w:szCs w:val="21"/>
        </w:rPr>
        <w:t>ст</w:t>
      </w:r>
      <w:r>
        <w:rPr>
          <w:rFonts w:eastAsia="TimesNewRoman;Times New Roman"/>
          <w:sz w:val="28"/>
          <w:szCs w:val="28"/>
        </w:rPr>
        <w:t>Срок доставки зависит от того, каким видом отправки (повагонной, мелкой, контейнерной, в рефрижераторном контейнере, отправительским маршрутом и т.д.) грузоотправитель предпочел перевести свой груз, а также какой скоростью (грузовой или большой) и в каком сообщении (прямом, прямом смешанном, международном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Сроки доставки грузов, исчисляются исходя из норм суточного пробега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Груз считается доставленным в срок, если на железнодорожной станции назначения он выгружен средствами перевозчика или если вагон, контейнер с грузом подан для выгрузки средствами грузополучателя до истечения установленного срока доставки. Дата уведомления грузополучателя и таможенных органов о прибытии груза, находящегося под таможенным контролем, на станцию назначения является датой фактического срока доставки груза по назначению. В этом случае железная дорога не несет ответственность за задержку груза на станции назначения, связанную с таможенным оформлением груз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За просрочку доставки груза, а также порожних вагонов предприятий, перевозчик уплачивает пени в размере девяти процентов платы за перевозку груза за каждые сутки просрочки (неполные сутки считаются за полные), но не более чем в размере платы за перевозку данного груза (ст. 97 Устав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еревозчик, заключая договор перевозки с грузоотправителем, принимает обязательства по перевозке на всем пути следов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еревозчик несет отвественность за несохранность грузов.</w:t>
      </w:r>
      <w:r>
        <w:rPr>
          <w:rFonts w:eastAsia="TimesNewRoman;Times New Roman"/>
          <w:b/>
          <w:bCs/>
          <w:sz w:val="28"/>
          <w:szCs w:val="28"/>
        </w:rPr>
        <w:t xml:space="preserve"> </w:t>
      </w:r>
      <w:r>
        <w:rPr>
          <w:rFonts w:eastAsia="TimesNewRoman;Times New Roman"/>
          <w:iCs/>
          <w:sz w:val="28"/>
          <w:szCs w:val="28"/>
        </w:rPr>
        <w:t>Несохранность груза</w:t>
      </w:r>
      <w:r>
        <w:rPr>
          <w:rFonts w:eastAsia="TimesNewRoman;Times New Roman"/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означает его утрату, недостачу, повреждение (порчу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 xml:space="preserve">Под </w:t>
      </w:r>
      <w:r>
        <w:rPr>
          <w:rFonts w:eastAsia="TimesNewRoman;Times New Roman"/>
          <w:iCs/>
          <w:sz w:val="28"/>
          <w:szCs w:val="28"/>
        </w:rPr>
        <w:t xml:space="preserve">утраченным </w:t>
      </w:r>
      <w:r>
        <w:rPr>
          <w:rFonts w:eastAsia="TimesNewRoman;Times New Roman"/>
          <w:sz w:val="28"/>
          <w:szCs w:val="28"/>
        </w:rPr>
        <w:t>понимается груз, отправленный по соответствующей накладной, но не прибывший в пункт назначения по истечении 30 дней со дня окончания срока его доставки либо 4 месяцев со дня приема груза к перевозке в прямом смешанном сообщ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iCs/>
          <w:sz w:val="28"/>
          <w:szCs w:val="28"/>
        </w:rPr>
        <w:t>Недостача груза</w:t>
      </w:r>
      <w:r>
        <w:rPr>
          <w:rFonts w:eastAsia="TimesNewRoman;Times New Roman"/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— это разница между количеством (массой) груза, указанным в транспортном документе, и фактическим количеством (массой) груза, прибывшим в пункт назнач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iCs/>
          <w:sz w:val="28"/>
          <w:szCs w:val="28"/>
        </w:rPr>
        <w:t>Повреждение (порча) груза</w:t>
      </w:r>
      <w:r>
        <w:rPr>
          <w:rFonts w:eastAsia="TimesNewRoman;Times New Roman"/>
          <w:i/>
          <w:iCs/>
          <w:sz w:val="28"/>
          <w:szCs w:val="28"/>
        </w:rPr>
        <w:t xml:space="preserve"> </w:t>
      </w:r>
      <w:r>
        <w:rPr>
          <w:rFonts w:eastAsia="TimesNewRoman;Times New Roman"/>
          <w:b/>
          <w:bCs/>
          <w:sz w:val="28"/>
          <w:szCs w:val="28"/>
        </w:rPr>
        <w:t xml:space="preserve">— </w:t>
      </w:r>
      <w:r>
        <w:rPr>
          <w:rFonts w:eastAsia="TimesNewRoman;Times New Roman"/>
          <w:sz w:val="28"/>
          <w:szCs w:val="28"/>
        </w:rPr>
        <w:t>результат такого воздействия на груз, которое привело к ухудшению его качества и снижению стоимости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Перевозчик несет ответственность за несохранность груза от момента принятия его для перевозки до выдачи его грузополучателю. Грузоотправитель (грузополучатель) не обязан доказывать вину перевозчика в несохранности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  <w:lang w:val="en-US" w:eastAsia="en-US"/>
        </w:rPr>
      </w:pPr>
      <w:r>
        <w:rPr>
          <w:rFonts w:eastAsia="TimesNew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555</wp:posOffset>
            </wp:positionH>
            <wp:positionV relativeFrom="paragraph">
              <wp:posOffset>188595</wp:posOffset>
            </wp:positionV>
            <wp:extent cx="3585845" cy="28530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Рис.2 Несохранный груз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еревозчик может обосновать отсутствие своей вины и иными обстоятельствами, которые он не смог предотвратить и устранение которых от него не зависело. Ими могут быть скрытые дефекты тары, подвижного состава, непреодолимая сила, военные действия, блокада и другие обстоятельства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Перевозчик освобождается также от ответственности в случаях, есл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недостача или повреждение (порча) груза,  произошли вследствие естественных причин, связанных с перевозкой груза,  в открытом подвижном состав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перевозка груза, осуществлялась в сопровождении проводника грузоотправителя или грузополучателя;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недостача груза, не превышает норму естественной  убыли и значение предельного расхождения в результатах определения массы нетто груз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Во всех перечисленных случаях перевозчик несет ответственность за несохранность груза, если предъявитель претензии докажет, что утрата, недостача или повреждение (порча) груза произошли по вине перевозчик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iCs/>
          <w:sz w:val="28"/>
          <w:szCs w:val="28"/>
        </w:rPr>
        <w:t>Несохранные перевозки</w:t>
      </w:r>
      <w:r>
        <w:rPr>
          <w:rFonts w:eastAsia="TimesNewRoman;Times New Roman"/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— это перевозки, в результате которых происходят потери или ухудшение качества грузов при транспортировке, в том числе во время ожидания погрузки, собственно погрузки, перевозки, выгрузки и доставки к месту потребления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iCs/>
          <w:sz w:val="28"/>
          <w:szCs w:val="28"/>
        </w:rPr>
        <w:t>Сохранность грузов при перевозках</w:t>
      </w:r>
      <w:r>
        <w:rPr>
          <w:rFonts w:eastAsia="TimesNewRoman;Times New Roman"/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 xml:space="preserve">— обеспечение доставки грузов от отправителя до получателя без ухудшения качества, указанного в перевозочных документах (с учетом норм естественной убыли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 xml:space="preserve">Причинами хищений являются необеспечение надлежащей охраны грузов в парках станций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Как хищения учитываются недостачи грузов, установленные по сравнению с документами и выявленные при наложении и срыве ЗПУ; при обнаружении следов повреждения и подделки ЗПУ и перевозочных документов; при обнаружении проломов и прорубов пола, крыши вагона или контейнера, решеток вентиляционного люка, люковых решеток у крытых вагонов, через которые могло быть совершено хищение; при обнаружении следов насильственного повреждения и вскрытия тары грузовых мест, транспортных пакетов; при обнаружении проломов стен, пола, крыши склада, через которые могло быть совершено хищение, вскрытия замков и срывов пломб складских помещений; при наличии признаков хищения груза, перевозимого в открытом подвижном составе (выемки, нарушение креплений, и т.п.) и др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Организация работы по обеспечению сохранности грузов возлагается на руководителей предприятий железнодорожного транспорта и подразделения ведомственной охраны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Ведомственная охрана представляет собой совокупность создаваемых  органов управления, сил и средств, предназначенных для защиты охраняемых объектов от противоправных посягательств, проведения противопожарной профилактической работы, осуществления пожарного надзора и тушения пожаров на федеральном железнодорожном транспорт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оформлении несохранности перевозок составляется акт общей формы. </w:t>
      </w:r>
      <w:r>
        <w:rPr>
          <w:rFonts w:eastAsia="TimesNewRoman;Times New Roman"/>
          <w:sz w:val="28"/>
          <w:szCs w:val="28"/>
        </w:rPr>
        <w:t>В соответствии со статьей 119 Устава обстоятельства, являющиес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основанием для возникновения ответственности перевозчика, грузоотправителя (отправителя), грузополучателя (получателя), других юридических лиц или индивидуальных предпринимателей, а также пассажира при осуществлении перевозок пассажиров, грузов, багажа, грузобагажа железнодорожным транспортом удостоверяется коммерческими актами, актами общей формы и иными актам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>Коммерческий акт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NewRoman;Times New Roman"/>
          <w:sz w:val="28"/>
          <w:szCs w:val="28"/>
        </w:rPr>
        <w:t>(форма ГУ-22) является документом, удостоверяющим обстоятельства, которые служат основанием для ответственности перевозчика, грузоотправителей, грузополучателей, иных организаций, пользующихся услугами транспорта, пассажиров при осуществлении перевозок по железным дорогам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Коммерческий акт необходим для предъявления к перевозчику претензии и иска в случае недостачи, порчи, повреждения груза или грузобагаж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Коммерческий акт составляется в день выгрузки груза или в день обнаружения обстоятельств, подлежащих оформлению коммерческим актом. В соответствующих случаях в местах общего пользования коммерческий акт составляется в день выдачи грузов грузополучател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ри невозможности составить коммерческий акт в указанные сроки он должен быть составлен в течение следующих суто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 xml:space="preserve">Коммерческий акт подписывают грузополучатель, если он участвует в проверке грузов, и три работника перевозчика, перечень которых устанавливается Правилами составления актов при перевозках грузов на железнодорожном транспорте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Коммерческий акт составляется станциями в трех экземплярах. Первый экземпляр коммерческого акта используется перевозчиком для расследования обстоятельств, послуживших основанием для его составления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Если коммерческий акт составлен на станции назначения, то второй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 xml:space="preserve">экземпляр выдается грузополучателю по его требованию в течение трех дне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>При перевозках грузов с использованием электронной накладной коммерческие акты могут составляться в электронном виде. Коммерческий акт в электронном виде передается в ИВЦ дороги, в состав которой входит станция, составившая его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NewRoman;Times New Roman"/>
          <w:sz w:val="28"/>
          <w:szCs w:val="28"/>
        </w:rPr>
        <w:t xml:space="preserve">К коммерческому акту прилагаются: подлинный вагонный лист; акт о техническом состоянии вагона (контейнера), если несохранность произошла или могла произойти в связи с неисправностью вагона (контейнера); копия коммерческого акта попутной станции, копия сертфиката качества или удостоверения о качестве при перевозке скоропортящихся грузов, копия ветеринарного свидетельства при перевозке животных и грузов, подконтрольных Госветнадзору, копия сертификата, удостоверяющая отсутствие в грузах карантинных организмо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Times New Roman"/>
          <w:i/>
          <w:iCs/>
          <w:sz w:val="28"/>
          <w:szCs w:val="28"/>
        </w:rPr>
        <w:t xml:space="preserve">Акты общей формы </w:t>
      </w:r>
      <w:r>
        <w:rPr>
          <w:rFonts w:eastAsia="TimesNewRoman;Times New Roman"/>
          <w:sz w:val="28"/>
          <w:szCs w:val="28"/>
        </w:rPr>
        <w:t>(форма ГУ-23) также служат основанием для ответственности участников железнодорожной перевозки. В отличие от коммерческих актов, оформляемых только в определенных случаях, перечень которых является исчерпывающим, акты общей формы удостоверяют обстоятельства, не связанные с изменением количества и качественного состояния груза и не требующие составления коммерческого акта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Например, утрата документов, приложенных грузоотправителем к накладной, задержка вагонов на станции назначения в ожидании подачи их под выгрузку, неочистка вагонов, контейнеров после выгрузки средствами грузополучателя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  <w:lang w:val="en-US" w:eastAsia="en-US"/>
        </w:rPr>
      </w:pPr>
      <w:r>
        <w:rPr>
          <w:rFonts w:eastAsia="TimesNew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5257165" cy="53721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35" t="-2141" r="-3345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Рис.3 Примерное заполнение акта общей формы.</w:t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1:36:00Z</dcterms:created>
  <dc:creator>Саня</dc:creator>
  <dc:description/>
  <cp:keywords/>
  <dc:language>en-US</dc:language>
  <cp:lastModifiedBy>Саня</cp:lastModifiedBy>
  <dcterms:modified xsi:type="dcterms:W3CDTF">2018-04-02T21:36:00Z</dcterms:modified>
  <cp:revision>2</cp:revision>
  <dc:subject/>
  <dc:title/>
</cp:coreProperties>
</file>