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56"/>
          <w:szCs w:val="56"/>
        </w:rPr>
        <w:t xml:space="preserve">Конспект организованной образовательной деятельности </w:t>
        <w:br/>
        <w:t>в старшей группе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56"/>
          <w:szCs w:val="56"/>
        </w:rPr>
        <w:t>по патриотическом воспитанию</w:t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>
          <w:rStyle w:val="StrongEmphasis"/>
          <w:b w:val="false"/>
          <w:bCs w:val="false"/>
          <w:color w:val="000000"/>
          <w:sz w:val="56"/>
          <w:szCs w:val="56"/>
        </w:rPr>
        <w:t>Воспитатель: Дьякова М.В.</w:t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>
          <w:rStyle w:val="StrongEmphasis"/>
          <w:b w:val="false"/>
          <w:bCs w:val="false"/>
          <w:color w:val="000000"/>
          <w:sz w:val="56"/>
          <w:szCs w:val="56"/>
        </w:rPr>
        <w:t xml:space="preserve">                </w:t>
      </w:r>
      <w:r>
        <w:rPr>
          <w:rStyle w:val="StrongEmphasis"/>
          <w:b w:val="false"/>
          <w:bCs w:val="false"/>
          <w:color w:val="000000"/>
          <w:sz w:val="56"/>
          <w:szCs w:val="56"/>
        </w:rPr>
        <w:t>Кашкова</w:t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56"/>
          <w:szCs w:val="56"/>
        </w:rPr>
        <w:t>2013 г.</w:t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44"/>
          <w:szCs w:val="44"/>
        </w:rPr>
        <w:t>«Наша родина – Россия»</w:t>
      </w:r>
    </w:p>
    <w:p>
      <w:pPr>
        <w:pStyle w:val="Heading5"/>
        <w:spacing w:lineRule="auto" w:line="360" w:before="0" w:after="0"/>
        <w:ind w:firstLine="540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Образовательная задача: </w:t>
      </w:r>
      <w:r>
        <w:rPr>
          <w:rStyle w:val="StrongEmphasis"/>
          <w:b/>
          <w:bCs w:val="false"/>
          <w:color w:val="000000"/>
          <w:sz w:val="28"/>
          <w:szCs w:val="28"/>
        </w:rPr>
        <w:t>продолжать воспитывать любовь к Родине, к родной Москве, чувство гордости за людей, живущих в ней – москвичам. В Москве работает Правительство и Президент нашего государства. Закрепить знания о гербе Москвы, о российском флаге. Продолжать знакомить детей: с Кремлем, Спасской башней, Красной площадью. В Москве самое красивое метро в мире. Обогащать духовный мир детей через героическое прошлое нашей страны – любовь к защитникам Отечества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ловарь: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метрополитен, эскалатор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оспитательная: </w:t>
      </w:r>
      <w:r>
        <w:rPr>
          <w:b w:val="false"/>
          <w:color w:val="000000"/>
          <w:sz w:val="28"/>
          <w:szCs w:val="28"/>
        </w:rPr>
        <w:t>обучение навыкам межличностного взаимодействия; развитие умения работать в коллективе и самостоятельно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Материал: </w:t>
      </w:r>
      <w:r>
        <w:rPr>
          <w:b w:val="false"/>
          <w:color w:val="000000"/>
          <w:sz w:val="28"/>
          <w:szCs w:val="28"/>
        </w:rPr>
        <w:t>слайды о Москве, Могила Неизвестного солдата, Спасская башня, Красная площадь, станции метро, план-схема Спасской башни, герб, флаг России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дварительная работа: экскурсия о Москве: на метро, теплоходе, знакомство с поговорками, пословицами о Москве. Чтение: А. Барто «Песенка о Москве». И. Векшегонов «Москва», Н. Осипов «О гербе, флаге, гимне», Н. Кончаловский «О Москве». Фотографии детей с видами Москвы.</w:t>
      </w:r>
      <w:r>
        <w:br w:type="page"/>
      </w:r>
    </w:p>
    <w:p>
      <w:pPr>
        <w:pStyle w:val="Heading5"/>
        <w:spacing w:lineRule="auto" w:line="360"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Самое прекрасное слово на свете – Родина, Родина-мать. У каждого человека есть Родина и все любят ее. Любит место, где он родился и живет. Как называется наша Родина? Правильно – Россия. Много городов в России – Санкт-Петербург, Ростов, Курск. А какой главный город в России? Москва. В Москве живет 8 млн. людей (это население 10 городов – вот какая большая Москва)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Вспомните, кто основал Москву? Князь Юрий Долгорукий. А было это очень давно – 860 лет назад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звестны наши мастер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на Руси и за границей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Князь Долгорукий приказал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м строить Русскую столицу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Дети! Как зовут жителей нашего города? Москвичи. Настоящие москвичи, такие, как Вы, должны знать свой родной город, столицу России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Чудесный город есть на свете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всем столицам он глав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Для нас, он лучший на планете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Любимый город наш – Москва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осква очень красивый город. Ее дома, дворцы, памятники строили самые лучшие архитекторы. Ее соборы расписывали самые лучшие художники. В музеях и галереях Москвы хранятся сокровища русских мастеров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род издавна пел о Москве песни, сказки, пословицы и поговорки. Москву называли: «дорогая столица», «Золотая Москва», «Матушка Москва», «Сердце нашей Родины». А какие поговорки мы знаем о Москве: «Кто в Москве не бывала – красоты не видал», «Москва – всем городам – мать», «Москвой – столицей  - народ гордится»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 всех стран мира съезжаются в Москву туристы, что полюбоваться красивым городом. В Москве много улиц, площадей, но мы сейчас отправится на главную площадь города и страны, как она называется – Красная площадь. Почему ее так назвали? Дети! Потому, что она очень красивая. Подумает, как же можно добраться до красной площади? Пешком можно? Нет. А на машине? Да А какой самый быстрый транспорт Москвы – метро. Правильно! Красив метрополитен. В метро много разных станций, не похожих друг на друга. Некоторые из них, как дворцы музеи, украшены мозаикой, скульптурой. А самое главное – метро очень полезен всем людям, в считанные минуты метро домчит нас с одного конца города на другой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Мы тоже с вами поедем на Красную площадь на метро. Кто знает на какой станции метро находится Красная площадь? Александровский сад. 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од дорогой, под домами,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оезд светится огнями,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Чудо лестница ползет –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Всех под землю увезет!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Вот и приехали на станцию Александровский сад. Красивая станция? Очень!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А теперь мы идем по аллеям Александровского сада и у Кремлевской стены видим Солдатов на посту. У могилы Неизвестного солдата. Это памятник всем погибшим солдатам в бою за нашу Родину. Какие слова написаны на памятной плите? Все – «Имя твое неизвестно, подвиг твой бессмертен»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Куда б ты ни шел, ни ехал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Но здесь остановись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Могиле этой поклонись!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Вот мы и пришли с вами на самую большую, главную площадь нашего города как ее называют? – Красная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Красной площади в Кремле работает наше Правительство, Президент Медведев вместе с Государственной Думой решает важные государственные вопросы утверждает законы. Если президент работает в Кремле – всегда поднят флаг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У каждой страны есть свой флаг, герб, гимн. Кто знает, что такое герб? Да – это один из главных государственных символов России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У России величавой на гербе орел двуглавый,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Чтоб на запад, на восток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Он смотреть бы сразу мог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 кто помнит, какой флаг у России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Белый цвет – березк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Синий – неба цвет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Красная полоска – солнечный рассвет!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 гимн – это торжественная песня, в которой народ славит свою страну. Когда исполняется гимн России, все присутствующие встают и этим выражают уважение и почтение к нашей земле. 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Дети, на Красной площади находится самая красивая башня Кремля. Как она называется? Спасская. Всего у Московского Кремля 20 башен и все они называются по разному и имеют свое название. На Спасской башне находятся главные часы, по которым живет наша страна. Два раза (в 12 ч дня и в 12 ч ночи) куранты отбивают гимн нашей страны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«Звон часов на башне главной – золотые купол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Город древний, город славный – раскрасавица Москва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ять башен Кремля – Спасская, Никольская, Троицкая, Боровицкая, Водовзводная украшают рубиновые звезды. Ни в одной стране Мира нет такой красоты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Рубиновые звезды над нами горят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 xml:space="preserve">Повсюду доходит их свет – 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Хорошая Родина есть у ребят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лучше той Родины нет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ти! А сейчас мы с вами станем немного архитекторами и сделаем аппликацию. 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олодцы, очень красило получилась Спасская башня Кремля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нравилось вам путешествие</w:t>
      </w:r>
      <w:r>
        <w:rPr>
          <w:b w:val="false"/>
          <w:color w:val="000000"/>
          <w:sz w:val="28"/>
          <w:szCs w:val="28"/>
          <w:lang w:val="en-US"/>
        </w:rPr>
        <w:t>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 называют башню, на которой часы?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Какие поговорки о Москве вы знаете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ой памятник защитникам Москвы мы посетили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 теперь послушайте стихотворение о Москве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От старого арбатского двор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до окраин многоэтажной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Москва гостеприимна и добр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это чувствует, наверное, каждый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Свети ее высокая звезд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Бросая добрый свет на наши лиц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усть новые возникнут город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Но никогда Москва не повторится!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0:00Z</dcterms:created>
  <dc:creator>марина</dc:creator>
  <dc:description/>
  <cp:keywords/>
  <dc:language>en-US</dc:language>
  <cp:lastModifiedBy>Елена</cp:lastModifiedBy>
  <dcterms:modified xsi:type="dcterms:W3CDTF">2018-04-03T10:30:00Z</dcterms:modified>
  <cp:revision>2</cp:revision>
  <dc:subject/>
  <dc:title>Конспект организованной образовательной деятельности </dc:title>
</cp:coreProperties>
</file>