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Школа № 2083 </w:t>
      </w:r>
    </w:p>
    <w:p>
      <w:pPr>
        <w:pStyle w:val="Normal"/>
        <w:spacing w:before="280" w:after="28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ошкольная образовательная площадка «Росинк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организованной 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изобрази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2"/>
        </w:rPr>
        <w:t>в средней групп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Украсим деревце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методическом объединении воспитателей младших и средних груп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Школа № 2083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5943"/>
        <w:rPr/>
      </w:pPr>
      <w:r>
        <w:rPr>
          <w:sz w:val="28"/>
          <w:szCs w:val="28"/>
        </w:rPr>
        <w:t>Составили: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 xml:space="preserve">воспитатели 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>Багимова Надежда Геннадьевна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>Мухамидова Людмила Петровна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5943"/>
        <w:rPr/>
      </w:pPr>
      <w:r>
        <w:rPr>
          <w:sz w:val="28"/>
          <w:szCs w:val="28"/>
        </w:rPr>
        <w:t>Проводит: воспитатель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  <w:t>Мухамидова Людмила Петровна</w:t>
      </w:r>
    </w:p>
    <w:p>
      <w:pPr>
        <w:pStyle w:val="Normal"/>
        <w:ind w:left="357" w:firstLine="59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04.04.2017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осква, п. Знамя Октябр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Художественно-эстетическое развитие».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создавать коллективную композицию, самостоятельно определяя содержание изображения.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акреплять  знакомые приемы вырезывания (разрезать по прямой короткие и длинные полосы, вырезать круглые формы из квадрата  и овальные -  из прямоугольника путем скругления углов). Преобразовывать формы, разрезая их на две, четыре части (круг – на полукруги, четверт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интерес детей к аппликации с помощью нетрадиционных способов (аппликация из салфеток, торцевание, аппликация из объемных полосок и др.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ощрять проявление самостоятельности и творчества. </w:t>
      </w:r>
    </w:p>
    <w:p>
      <w:pPr>
        <w:pStyle w:val="Normal"/>
        <w:spacing w:lineRule="auto" w:line="360" w:before="280" w:after="280"/>
        <w:rPr/>
      </w:pPr>
      <w:r>
        <w:rPr>
          <w:b/>
          <w:i/>
          <w:sz w:val="28"/>
          <w:szCs w:val="28"/>
        </w:rPr>
        <w:t xml:space="preserve">Образовательная область «Социально-коммуникативное развитие»                                                                                                   </w:t>
      </w:r>
      <w:r>
        <w:rPr>
          <w:sz w:val="28"/>
          <w:szCs w:val="28"/>
        </w:rPr>
        <w:t xml:space="preserve">- Привлекать к посильному участию в оформлении помещения детского сада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- Закреплять умение безопасно пользоваться ножницам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кисти для клея, клей, ножницы, гофрированная и цветная бумага, цветной картон, бумажные салфетки разных цветов, гуашь, кисти для рисования, пластилин, ватные палочки, трубочки для коктейлей, тряпочки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признаках весны, чтение художественных произведений, рассматривание иллюст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Дети свободно играют в группе. Раздается звук пения птиц, на экране появляется изображение Весны. 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Это я, Весна, пришла,</w:t>
        <w:br/>
        <w:t xml:space="preserve"> Тепло и радость принесла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- Кто это говорит?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амечают на экране Весну.</w:t>
      </w:r>
    </w:p>
    <w:p>
      <w:pPr>
        <w:pStyle w:val="Normal"/>
        <w:spacing w:before="0" w:after="120"/>
        <w:rPr/>
      </w:pPr>
      <w:r>
        <w:rPr>
          <w:b/>
          <w:i/>
          <w:sz w:val="28"/>
          <w:szCs w:val="28"/>
        </w:rPr>
        <w:t>Весна продолжает:</w:t>
      </w:r>
      <w:r>
        <w:rPr>
          <w:sz w:val="28"/>
          <w:szCs w:val="28"/>
        </w:rPr>
        <w:br/>
        <w:t>Прошла по саду - удивилась:                                                                                                                Всюду есть мои следы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У вас береза распустилась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цвели кругом цвет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Но одно лишь  деревце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 стены стои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ез весенних листиков и цветов грусти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Есть у вас  художник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не,  Весне, помощники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можете цветочки быстро смастерить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Чтоб на ветки деревцу все их прикрепить?  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Да, у нас все дети настоящие художники.  Ребята, поможем Весне? Сможете цветочки разные сделать? Кто какие хочет.  Можно объединиться и работать в пар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тесь, чтобы ваши цветочки украсили деревце и подарили всем радость и весеннее настроение.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едь весной не только цветы распускаются, но и появляются насекомые: бабочки, гусеницы, жуки. Если хотите, вы можете сделать и бабочек, и любых других насекомых.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одойдите к столу и посмотрите, как много разных материалов у нас на столе! Подумайте, что вы хотите сделать и что для этого вам понадобитс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ли? Тогда начинаем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работу. Воспитатель участвует в процессе, помогает по мере необходимости.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 красиво у вас получились! Только вот про какое деревце Весна говорила? Вы его видели? Знаете, где оно находится?  Тогда пойдемт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ются с цветами к деревцу. Украшают его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72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1</dc:creator>
  <dc:description/>
  <cp:keywords/>
  <dc:language>en-US</dc:language>
  <cp:lastModifiedBy>1173</cp:lastModifiedBy>
  <cp:lastPrinted>2017-03-30T19:50:00Z</cp:lastPrinted>
  <dcterms:modified xsi:type="dcterms:W3CDTF">2017-03-31T09:27:00Z</dcterms:modified>
  <cp:revision>7</cp:revision>
  <dc:subject/>
  <dc:title/>
</cp:coreProperties>
</file>