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епартамент образования г. Москва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щеобразовательная автономная некоммерческая организация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Средняя общеобразовательная школа «ИНТЕК»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НЯТО                                            </w:t>
        <w:tab/>
        <w:tab/>
        <w:tab/>
        <w:tab/>
        <w:tab/>
        <w:t xml:space="preserve"> УТВЕРЖДАЮ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шением педагогического совета</w:t>
        <w:tab/>
        <w:tab/>
        <w:tab/>
        <w:tab/>
        <w:t>Директор ОАНО «СОШ «ИНТЕК»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АНО «СОШ «ИНТЕК»</w:t>
        <w:tab/>
        <w:tab/>
        <w:tab/>
        <w:tab/>
        <w:tab/>
        <w:t>_______________В.Г. Камышова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отокол № 1 от 29.08.2017г. </w:t>
        <w:tab/>
        <w:tab/>
        <w:tab/>
        <w:tab/>
        <w:t>«____» _______________ 2017г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  математике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 класс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 2017-2018 учебный год</w:t>
      </w:r>
    </w:p>
    <w:p>
      <w:pPr>
        <w:pStyle w:val="Normal"/>
        <w:ind w:left="708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left="3540" w:firstLine="708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ставители: </w:t>
      </w:r>
    </w:p>
    <w:p>
      <w:pPr>
        <w:pStyle w:val="Normal"/>
        <w:ind w:left="3540" w:firstLine="708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</w:t>
      </w:r>
    </w:p>
    <w:p>
      <w:pPr>
        <w:pStyle w:val="Normal"/>
        <w:ind w:left="3540" w:firstLine="70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Лебедева Н.В., учитель математики </w:t>
      </w:r>
    </w:p>
    <w:p>
      <w:pPr>
        <w:pStyle w:val="Normal"/>
        <w:ind w:left="3540" w:firstLine="708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ысшей квалификационной категории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. Москва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7 г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 программа составлена на основе Федерального государственного образовательного стандарта основного общего образования,   примерной программы основного общего образования по учебным предметам «Стандарты второго поколения. Математика 5 – 9 класс» 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М.: Просвещение,  2011 г.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bCs/>
          <w:sz w:val="24"/>
          <w:szCs w:val="24"/>
        </w:rPr>
        <w:t xml:space="preserve">авторской программы А.Г. Мерзляка, В.Б. Полонского, М.С. Якир, Е.В. Буцко по математике для 5-6 классов общеобразовательных учреждений, которая входит в единый реестр примерных основных образовательных программ </w:t>
      </w:r>
      <w:r>
        <w:rPr>
          <w:rFonts w:cs="Times New Roman" w:ascii="Times New Roman" w:hAnsi="Times New Roman"/>
          <w:sz w:val="24"/>
          <w:szCs w:val="24"/>
        </w:rPr>
        <w:t>Федерального перечня учебников, допущенных к использованию в образовательном процессе в ОУ, базисного учебного плана, с учетом преемственности с программами для начального общего образ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опирается на УМК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color w:val="191919"/>
          <w:sz w:val="24"/>
          <w:szCs w:val="24"/>
          <w:lang w:eastAsia="en-US"/>
        </w:rPr>
        <w:t>Мерзляк А.Г. Математика : 5 класс : учебник для учащихся общеобразовательных учреждений / А.Г. Мерзляк, В.Б. Полонский, М.С. Якир. — М.: Вентана-Граф, 2017. – 304 с. : ил.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color w:val="191919"/>
          <w:sz w:val="24"/>
          <w:szCs w:val="24"/>
          <w:lang w:eastAsia="en-US"/>
        </w:rPr>
        <w:t>Мерзляк А.Г. Математика: 5 класс : дидактические материалы : пособие для учащихся общеобразовательных учреждений / А.Г. Мерзляк, В.Б. Полонский, Е.М. Рабинович, М.С. Якир. — М. : Вентана-Граф, 2017. – 144 с. : и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ая литератур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уцко Е.В. Математика: 5 класс: методическое пособие / Е.В. Буцко, А.Г. Мерзляк, В.Б. Полонский и др. – М. : Вентана-Граф, 2013. – 288 с. : ил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ноков А.С. Дидактические материалы по математике для 5 класса/ А.С.Чесноков, К.И. Нешков.- М.: Классик Стиль, 2010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шова А.П., Голобородько В.В. Самостоятельные и контрольные работы по мате-матике для 5 класса.- М.: Илекса, 2010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нутова И.И., Уединов А.Б., Хачатурова О.Ф., Чулков П.В. Дидактические материалы по математике. 5 класс.- М. « Издат-школа XXI век»,2011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аева С.С. 20 тестов по математике: 5-6 классы.-М.: Издательство « Экза-мен»,2011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ницкая В.Н. Тесты по математике: 5 класс: к учебнику Н.Я. Виленкина и др. « Математика 5 класс»/ В.Н. Рудницкая – М.: Издательство « Экзамен»,2013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ыгин И.Ф. Задачи на смекалку. 5-6 классы: пособие для учащихся общеобразо-вательных учреждений/ И.Ф. Шарыгин, А.В. Шевкин. – М.: Просвещение, 2010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составлении рабочей программы учтены основные идеи и положения программы  развития и формирования универсальных учебных действий для основного общего образовани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: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color w:val="333399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математике как универсальном языке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витие логического мышления, пространственного воображения, алгоритмической культуры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владение математическими знаниями и умениями, необходимыми в повседневной жизни и для изучения школьных естественных дисциплин на базовом уровне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средствами математики культуры личнос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ние значимости математики для научно-технического прогресса;                            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к математике как к части общечеловеческой культуры через знакомство с историей её развития.</w:t>
      </w:r>
    </w:p>
    <w:p>
      <w:pPr>
        <w:pStyle w:val="Normal"/>
        <w:ind w:right="-801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хранить теоретические и методические подходы, оправдавшие себя в практике преподавания в начальной школе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усмотреть возможность компенсации пробелов в подготовке школьников и недостатков в их математическом развитии, развитии внимания и памят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еспечить уровневую дифференциацию в ходе обуче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базу математических знаний, достаточную для изучения алгебры и геометрии, а также для продолжения образова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стойчивый интерес учащихся к предме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ть и развить математические и творческие способ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навыки вычислений с натуральными числ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выполнять сложение и вычитание обыкновенных дробей с одинаковыми знаменателями, действия с десятичными дробя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начальные представления об использование букв для записи выражений и свойств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составлять по условию текстовой задачи несложные линейные уравн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знакомство с геометрическими понятиям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построения геометрических фигур и измерения геометрических велич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ая характеристика учебного предмет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курса, предмета математики в основной школе обусловлено общей нацеленностью образовательного процесса на достижение, личностных, метапредметных и предметных целей обуч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зучение математики в основной школе направлено на достижение следующих целе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направлении личностного развит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тие интереса к математическому творчеству и математических способност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в метапредметном направлен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в предметном направлен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ми организации урока являются фронтальная работа, индивидуальная работа, самостоятельная работа. Уроки делятся на несколько типов: урок изучения (открытия) новых знаний, урок закрепления знаний, урок комплексного применения, урок обобщения и систематизации знаний, урок контроля, урок развернутого оцени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предусмотрена многоуровневая система контроля знаний: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ый (устный опрос по карточкам, тестирование, математический диктант) на всех этапах работы.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контроль - при введении нового материала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контроль – в процессе отработки.</w:t>
      </w:r>
    </w:p>
    <w:p>
      <w:pPr>
        <w:pStyle w:val="Style15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ежный контроль – при проведении самостоятельных работ.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контроль – при завершении темы.</w:t>
      </w:r>
    </w:p>
    <w:p>
      <w:pPr>
        <w:pStyle w:val="Normal"/>
        <w:tabs>
          <w:tab w:val="clear" w:pos="708"/>
          <w:tab w:val="left" w:pos="5390" w:leader="none"/>
          <w:tab w:val="left" w:pos="6466" w:leader="none"/>
          <w:tab w:val="left" w:pos="8698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обучения -</w:t>
      </w:r>
      <w:r>
        <w:rPr>
          <w:rFonts w:cs="Times New Roman" w:ascii="Times New Roman" w:hAnsi="Times New Roman"/>
          <w:sz w:val="24"/>
          <w:szCs w:val="24"/>
        </w:rPr>
        <w:t xml:space="preserve"> базовый.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(в строгом соответствии с авторской программой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942"/>
        <w:gridCol w:w="63"/>
        <w:gridCol w:w="5728"/>
        <w:gridCol w:w="1398"/>
      </w:tblGrid>
      <w:tr>
        <w:trPr>
          <w:trHeight w:val="16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параграфа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урока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араграфа</w:t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9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390" w:leader="none"/>
                <w:tab w:val="left" w:pos="6466" w:leader="none"/>
                <w:tab w:val="left" w:pos="8698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390" w:leader="none"/>
                <w:tab w:val="left" w:pos="6466" w:leader="none"/>
                <w:tab w:val="left" w:pos="8698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9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. Натуральные числа (20 ч.)</w:t>
            </w:r>
          </w:p>
        </w:tc>
      </w:tr>
      <w:tr>
        <w:trPr>
          <w:trHeight w:val="16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2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 натуральных чисел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ы. Десятичная запись натуральных чисел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. Длина отрезк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ь. Прямая. Луч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 15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. Координатный луч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8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натуральных чисел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9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. Сложение и вычитание натуральных чисел (33 ч)</w:t>
            </w:r>
          </w:p>
        </w:tc>
      </w:tr>
      <w:tr>
        <w:trPr>
          <w:trHeight w:val="16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-24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натуральных чисел. Свойства сложени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9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натуральных чисел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2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и буквенные выражения. Формулы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6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 Обозначение углов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3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глов. Измерение углов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. Равные фигуры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8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 и его виды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1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. Ось симметрии фигуры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Умножение и деление натуральных чисел ( 37 ч)</w:t>
            </w:r>
          </w:p>
        </w:tc>
      </w:tr>
      <w:tr>
        <w:trPr>
          <w:trHeight w:val="29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7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Переместительное свойство умножени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60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и распределительное свойства умножени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-67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70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-72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числ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7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. Площадь прямоугольник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80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. Пирами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-84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ямоугольного параллелепипе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-87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е задач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89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9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Обыкновенные дроби (18 ч)</w:t>
            </w:r>
          </w:p>
        </w:tc>
      </w:tr>
      <w:tr>
        <w:trPr>
          <w:trHeight w:val="29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-95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ыкновенной дроб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98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и неправильные дроби. Сравнение дробе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 100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одинаковыми знаменателям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и и деление натуральных чисел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-106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числ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9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5. Десятичные дроби (48 ч)</w:t>
            </w:r>
          </w:p>
        </w:tc>
      </w:tr>
      <w:tr>
        <w:trPr>
          <w:trHeight w:val="29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-112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десятичных дробях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- 115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есятичных дробе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-118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ление чисел. Прикидк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-124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9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- 132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- 141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9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6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- 145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арифметическое. Среднее значение величины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- 149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. Нахождения процентов от числ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 153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процента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- 155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 (14 ч). Резерв времени</w:t>
            </w:r>
          </w:p>
        </w:tc>
      </w:tr>
      <w:tr>
        <w:trPr>
          <w:trHeight w:val="606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- 169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 за курс математики 5 класс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5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математики 5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фме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туральные чис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яд натуральных чисел. Десятичная запись натуральных чисел. Округление натуральных чис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Координатный лу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равнение натуральных чисел. Сложение и вычитание натуральных чисел. Свойства с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множение и деление натуральных чисел. Свойства умножения. Деление с остатком. Степень числа с натуральным показа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ешение текстовых задач арифметическими способ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о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ыкновенные дроби. Правильные и неправильные дроби. Смешанные чис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равнение обыкновенных дробей и смешанных чисел. Арифметические действия с обыкновенными дробями и смешанными чис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Десятичные дроби. Сравнение и округление десятичных дробей. Арифметические действия с десятичными дробями. Прикидки результатов вычислений. Представление десятичной дроби в виде обыкновенной дроби и обыкновенной в виде десятичн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оценты. Нахождение процентов от числа. Нахождение числа по его проце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ешение текстовых задач арифметическими способ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личины. Зависимости между величин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Единицы длины, площади, объёма, массы, времени, скор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меры зависимостей между величинами. Представление зависимостей в виде формул. Вычисления по формул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овые и буквенные выражения. Урав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Числовые выражения. Значение числового выра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рядок действий в числовых выражениях. Буквенные выражения. Форму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равнения. Корень уравнения. Основные свойства уравнений. Решение текстовых задач с помощью урав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статистики, вероятности. Комбинаторные 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едставление данных в виде таблиц, граф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реднее арифметическое. Среднее значение велич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ешение комбинатор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ческие фигуры. Измерения геометрических вел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трезок. Построение отрезка. Длина отрезка, ломаной. Измерение длины отрезка, построение отрезка заданной длины. Периметр многоугольника. Плоскость. Прямая. Лу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гол. Виды углов. Градусная мера угла. Измерение и построение углов с помощью транспорт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ямоугольник. Квадрат. Треугольник. Виды треугольн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венство фигур. Понятие и свойства площади. Площадь прямоугольника и квадрата. Ось симметрии фиг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глядные представления о пространственных фигурах: прямоугольный параллелепипед, куб. Примеры развёрток многогранников. Понятие и свойства объёма. Объём прямоугольного параллелепипеда и ку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 в историческом развит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мская система счисления. Позиционные системы счисления. Обозначение цифр в Древней Руси. Старинные меры длины. Введение метра как единицы длины. Метрическая система мер в России, в Европе. История формирования математических символов. Дроби в Вавилоне, Египте, Риме, на Руси. 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158" w:after="0"/>
        <w:jc w:val="both"/>
        <w:rPr>
          <w:rFonts w:ascii="Times New Roman" w:hAnsi="Times New Roman" w:cs="Times New Roman"/>
          <w:b/>
          <w:b/>
          <w:spacing w:val="-15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pacing w:val="-15"/>
          <w:sz w:val="24"/>
          <w:szCs w:val="24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158" w:after="0"/>
        <w:jc w:val="center"/>
        <w:rPr/>
      </w:pPr>
      <w:r>
        <w:rPr>
          <w:rFonts w:cs="Times New Roman" w:ascii="Times New Roman" w:hAnsi="Times New Roman"/>
          <w:b/>
          <w:spacing w:val="-15"/>
          <w:sz w:val="24"/>
          <w:szCs w:val="24"/>
          <w:shd w:fill="FFFFFF" w:val="clear"/>
        </w:rPr>
        <w:t xml:space="preserve">Личностные, метапредметные и предметные результаты 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158" w:after="0"/>
        <w:jc w:val="center"/>
        <w:rPr>
          <w:rFonts w:ascii="Times New Roman" w:hAnsi="Times New Roman" w:cs="Times New Roman"/>
          <w:b/>
          <w:b/>
          <w:spacing w:val="-1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pacing w:val="-15"/>
          <w:sz w:val="24"/>
          <w:szCs w:val="24"/>
          <w:shd w:fill="FFFFFF" w:val="clear"/>
        </w:rPr>
        <w:t>освоения содержания курса математики: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158" w:after="0"/>
        <w:jc w:val="center"/>
        <w:rPr>
          <w:rFonts w:ascii="Times New Roman" w:hAnsi="Times New Roman" w:cs="Times New Roman"/>
          <w:b/>
          <w:b/>
          <w:spacing w:val="-1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pacing w:val="-15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77" w:after="0"/>
        <w:ind w:firstLine="283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зучение математики способствует формированию у учащихся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личностных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метапредметных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предметных результат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бучения, соответствующих требованиям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245" w:after="0"/>
        <w:ind w:left="426" w:hanging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Личностные результат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98" w:leader="none"/>
          <w:tab w:val="left" w:pos="10348" w:leader="none"/>
        </w:tabs>
        <w:spacing w:lineRule="auto" w:line="240" w:before="0" w:after="0"/>
        <w:ind w:left="426" w:hanging="28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98" w:leader="none"/>
          <w:tab w:val="left" w:pos="10348" w:leader="none"/>
        </w:tabs>
        <w:spacing w:lineRule="auto" w:line="240" w:before="0" w:after="0"/>
        <w:ind w:left="426" w:hanging="28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98" w:leader="none"/>
          <w:tab w:val="left" w:pos="10348" w:leader="none"/>
        </w:tabs>
        <w:spacing w:lineRule="auto" w:line="240" w:before="0" w:after="0"/>
        <w:ind w:left="426" w:hanging="28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98" w:leader="none"/>
          <w:tab w:val="left" w:pos="10348" w:leader="none"/>
        </w:tabs>
        <w:spacing w:lineRule="auto" w:line="240" w:before="0" w:after="0"/>
        <w:ind w:left="426" w:hanging="28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мение контролировать процесс и результат учебной и математическо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98" w:leader="none"/>
          <w:tab w:val="left" w:pos="10348" w:leader="none"/>
        </w:tabs>
        <w:spacing w:lineRule="auto" w:line="240" w:before="0" w:after="0"/>
        <w:ind w:left="426" w:hanging="28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ритичность мышления, инициатива, находчивость, активность при решении математических задач.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245" w:after="0"/>
        <w:ind w:left="426" w:hanging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Метапредметные результат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8" w:leader="none"/>
          <w:tab w:val="left" w:pos="10348" w:leader="none"/>
        </w:tabs>
        <w:spacing w:lineRule="auto" w:line="240" w:before="0" w:after="0"/>
        <w:ind w:left="426" w:hanging="28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8" w:leader="none"/>
          <w:tab w:val="left" w:pos="10348" w:leader="none"/>
        </w:tabs>
        <w:spacing w:lineRule="auto" w:line="240" w:before="0" w:after="0"/>
        <w:ind w:left="426" w:hanging="28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4" w:leader="none"/>
          <w:tab w:val="left" w:pos="10348" w:leader="none"/>
        </w:tabs>
        <w:spacing w:lineRule="auto" w:line="240" w:before="0" w:after="0"/>
        <w:ind w:left="426" w:hanging="293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-6"/>
          <w:sz w:val="24"/>
          <w:szCs w:val="24"/>
          <w:shd w:fill="FFFFFF" w:val="clear"/>
        </w:rPr>
        <w:t>умение определять понятия, создавать обобщения, уст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вливать аналогии, классифицировать, самостоятельно выбирать основания и критерии для классификац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4" w:leader="none"/>
          <w:tab w:val="left" w:pos="10348" w:leader="none"/>
        </w:tabs>
        <w:spacing w:lineRule="auto" w:line="240" w:before="0" w:after="0"/>
        <w:ind w:left="426" w:hanging="293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4" w:leader="none"/>
          <w:tab w:val="left" w:pos="10348" w:leader="none"/>
        </w:tabs>
        <w:spacing w:lineRule="auto" w:line="240" w:before="0" w:after="0"/>
        <w:ind w:left="426" w:hanging="293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звитие компетентности в области использования информационно-коммуникационных технолог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4" w:leader="none"/>
          <w:tab w:val="left" w:pos="10348" w:leader="none"/>
        </w:tabs>
        <w:spacing w:lineRule="auto" w:line="240" w:before="0" w:after="0"/>
        <w:ind w:left="426" w:hanging="293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4" w:leader="none"/>
          <w:tab w:val="left" w:pos="10348" w:leader="none"/>
        </w:tabs>
        <w:spacing w:lineRule="auto" w:line="240" w:before="0" w:after="0"/>
        <w:ind w:left="426" w:hanging="293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4" w:leader="none"/>
          <w:tab w:val="left" w:pos="10348" w:leader="none"/>
        </w:tabs>
        <w:spacing w:lineRule="auto" w:line="240" w:before="0" w:after="0"/>
        <w:ind w:left="426" w:hanging="293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мение находить в различных источниках информацию, необходимую для решения математических проблем, и представлять её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4" w:leader="none"/>
          <w:tab w:val="left" w:pos="10348" w:leader="none"/>
        </w:tabs>
        <w:spacing w:lineRule="auto" w:line="240" w:before="0" w:after="0"/>
        <w:ind w:left="426" w:hanging="293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мение понимать и использовать математические средства наглядности (графики, таблицы, схемы и др.) для иллюстрации, интерпретации, аргументац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4" w:leader="none"/>
          <w:tab w:val="left" w:pos="10348" w:leader="none"/>
        </w:tabs>
        <w:spacing w:lineRule="auto" w:line="240" w:before="0" w:after="0"/>
        <w:ind w:left="426" w:hanging="39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мение выдвигать гипотезы при решении задачи, понимать необходимость их проверк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4" w:leader="none"/>
          <w:tab w:val="left" w:pos="10348" w:leader="none"/>
        </w:tabs>
        <w:spacing w:lineRule="auto" w:line="240" w:before="0" w:after="0"/>
        <w:ind w:left="426" w:hanging="39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245" w:after="0"/>
        <w:ind w:left="426" w:hanging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редметные результа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4" w:leader="none"/>
          <w:tab w:val="left" w:pos="10348" w:leader="none"/>
        </w:tabs>
        <w:spacing w:lineRule="auto" w:line="240" w:before="0" w:after="0"/>
        <w:ind w:left="426" w:hanging="28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ознание значения математики для повседневной жизни челове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4" w:leader="none"/>
          <w:tab w:val="left" w:pos="10348" w:leader="none"/>
        </w:tabs>
        <w:spacing w:lineRule="auto" w:line="240" w:before="0" w:after="0"/>
        <w:ind w:left="426" w:hanging="28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едставление о математической науке как сфере математической деятельности, об этапах её развития, о её значимости для развития цивил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4" w:leader="none"/>
          <w:tab w:val="left" w:pos="10348" w:leader="none"/>
        </w:tabs>
        <w:spacing w:lineRule="auto" w:line="240" w:before="0" w:after="0"/>
        <w:ind w:left="426" w:hanging="28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4" w:leader="none"/>
          <w:tab w:val="left" w:pos="10348" w:leader="none"/>
        </w:tabs>
        <w:spacing w:lineRule="auto" w:line="240" w:before="0" w:after="0"/>
        <w:ind w:left="426" w:hanging="28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владение базовым понятийным аппаратом по основным разделам содерж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4" w:leader="none"/>
          <w:tab w:val="left" w:pos="10348" w:leader="none"/>
        </w:tabs>
        <w:spacing w:lineRule="auto" w:line="240" w:before="0" w:after="0"/>
        <w:ind w:left="426" w:hanging="28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актически значимые математические умения и навыки, их применение к решению математических и нематематических задач, предполагающее уме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94" w:leader="none"/>
          <w:tab w:val="left" w:pos="1034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полнять вычисления с натуральными числами, обыкновенными и десятичными дробями, положительными и отрицательными числа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71" w:leader="none"/>
          <w:tab w:val="left" w:pos="1034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ать текстовые задачи арифметическим способом и с помощью составления и решения уравне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71" w:leader="none"/>
          <w:tab w:val="left" w:pos="1034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зображать фигуры на плоск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71" w:leader="none"/>
          <w:tab w:val="left" w:pos="1034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спользовать геометрический «язык» для описания предметов окружающего мир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71" w:leader="none"/>
          <w:tab w:val="left" w:pos="1034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змерять длины отрезков, величины углов, вычислять площади и объёмы фигур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71" w:leader="none"/>
          <w:tab w:val="left" w:pos="1034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спознавать и изображать равные и симметричные фигур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71" w:leader="none"/>
          <w:tab w:val="left" w:pos="1034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водить несложные практические вычисления с процентами, использовать прикидку и оценку; выполнять необходимые измер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71" w:leader="none"/>
          <w:tab w:val="left" w:pos="1034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спользовать буквенную символику для записи общих утверждений, формул, выражений, уравне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71" w:leader="none"/>
          <w:tab w:val="left" w:pos="1034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троить на координатной плоскости точки по заданным координатам, определять координаты точ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71" w:leader="none"/>
          <w:tab w:val="left" w:pos="1034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читать и использовать информацию, представленную в виде таблицы, диаграммы (столбчатой или круговой), в графическом вид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71" w:leader="none"/>
          <w:tab w:val="left" w:pos="1034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ать простейшие комбинаторные задачи перебором возможных вариа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по раздела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295"/>
        <w:gridCol w:w="2387"/>
        <w:gridCol w:w="2754"/>
      </w:tblGrid>
      <w:tr>
        <w:trPr>
          <w:trHeight w:val="303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</w:p>
        </w:tc>
        <w:tc>
          <w:tcPr>
            <w:tcW w:w="7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:</w:t>
            </w:r>
          </w:p>
        </w:tc>
      </w:tr>
      <w:tr>
        <w:trPr>
          <w:trHeight w:val="480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90" w:leader="none"/>
                <w:tab w:val="left" w:pos="6466" w:leader="none"/>
                <w:tab w:val="left" w:pos="8698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ичностны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апредметные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дметные</w:t>
            </w:r>
          </w:p>
        </w:tc>
      </w:tr>
      <w:tr>
        <w:trPr>
          <w:trHeight w:val="277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ая геометр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ченик получит возможность: </w:t>
            </w:r>
            <w:r>
              <w:rPr>
                <w:rFonts w:cs="Times New Roman" w:ascii="Times New Roman" w:hAnsi="Times New Roman"/>
              </w:rPr>
              <w:t>ответственно относится  к учебе, контролировать процесс и результат учебной и матема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ично мыслить, быть инициативным, находчивым, активным  при решении геометрических задач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овать по алгоритму, видеть геометрическую задачу в окружающей жизни, представлять информацию в различных модел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hd w:fill="FAFAFA" w:val="clear"/>
              </w:rPr>
            </w:pPr>
            <w:r>
              <w:rPr>
                <w:rFonts w:cs="Times New Roman" w:ascii="Times New Roman" w:hAnsi="Times New Roman"/>
                <w:b/>
                <w:shd w:fill="FAFAFA" w:val="clear"/>
              </w:rPr>
              <w:t>Ученик получит возмож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AFAFA" w:val="clear"/>
              </w:rPr>
            </w:pPr>
            <w:r>
              <w:rPr>
                <w:rFonts w:cs="Times New Roman" w:ascii="Times New Roman" w:hAnsi="Times New Roman"/>
                <w:shd w:fill="FAFAFA" w:val="clear"/>
              </w:rPr>
              <w:t>Извлекать необходимую информацию, анализировать ее, точно и грамотно выражать свои мысли с применением математической терминологии и символики, проводить классификации, логические обоснования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научится: изображать фигуры на плоск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использовать геометрический «язык» для опис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ов окружающего м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измерять длины отрезков, величины углов, вычислять площади и объёмы фигу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распознавать и изображать равные и симметрич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г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проводить не сложные практические вычис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ченик получит возможнос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убить и развить представления о геометрических фигурах.</w:t>
            </w:r>
          </w:p>
        </w:tc>
      </w:tr>
      <w:tr>
        <w:trPr>
          <w:trHeight w:val="155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фметик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ченик получит возмож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 относится к учеб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но излагать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ично мыслить, быть инициативным, находчивым, активным  при решении математических задач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овать по алгоритм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ть математическую задачу в окружающе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ть информацию в различных модел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ник получит возмож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логические рассужд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озаключения и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ь компетентность в области использования информационно-комуникативных технологий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обенности десятичной системы счис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ть и применять при вычислениях свойства действия над рациональными ( неотриц.) числами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текстовые задачи  с рациональными чис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вои мысли с использованием математическ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ник получит возмож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убить и развить представления о натуральных числ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емы,  рационализирующие вычисления и решение задач с рациональны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 неотрицательными) числами.</w:t>
            </w:r>
          </w:p>
        </w:tc>
      </w:tr>
      <w:tr>
        <w:trPr>
          <w:trHeight w:val="416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и буквенные выражения. Уравнения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ник получит возмож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 относится к уче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но излагать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овать процесс и результат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ить национальные ценности, традиции и культуру родного края используя краеведческий материал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овать по алгоритму; видеть математическую задачу в различных форм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ченик получит возможность:</w:t>
            </w:r>
            <w:r>
              <w:rPr>
                <w:rFonts w:cs="Times New Roman" w:ascii="Times New Roman" w:hAnsi="Times New Roman"/>
              </w:rPr>
              <w:t xml:space="preserve"> Выделять альтернативные способы  достижения цели и выбирать эффективные способы решения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и записывать буквенные выражения, составлять буквенные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уравнения по услов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простейшие у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ник получит возмож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ь представления о буквенных выраж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ть специальными приемами решения уравнений, как текстовых, так и практических задач.</w:t>
            </w:r>
          </w:p>
        </w:tc>
      </w:tr>
      <w:tr>
        <w:trPr>
          <w:trHeight w:val="370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торные задач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Ученик получит возможность : </w:t>
            </w:r>
            <w:r>
              <w:rPr>
                <w:rFonts w:cs="Times New Roman" w:ascii="Times New Roman" w:hAnsi="Times New Roman"/>
                <w:i/>
              </w:rPr>
              <w:t>ответственно относится  к учеб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тролировать процесс и результат учебной и математическ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ритично мыслить, быть инициативным, находчивым, активным  при решении комбинаторных задач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ть информацию в различных модел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еник получит возмож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делять альтернативные способы достижения цели и выбирать эффективные способы решен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ченик</w:t>
            </w:r>
            <w:r>
              <w:rPr>
                <w:rFonts w:cs="Times New Roman" w:ascii="Times New Roman" w:hAnsi="Times New Roman"/>
              </w:rPr>
              <w:t xml:space="preserve">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комбинаторные задачи с помощью перебора вариа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еник получит возмож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обрести первоначальный опыт организации сбора данных при проведении опроса общественного м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уществлять их анализ, представлять результаты опроса в виде 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ится некоторым приемам решения комбинаторных задач.</w:t>
            </w:r>
          </w:p>
        </w:tc>
      </w:tr>
    </w:tbl>
    <w:p>
      <w:pPr>
        <w:pStyle w:val="Normal"/>
        <w:spacing w:lineRule="auto" w:line="240" w:before="0" w:after="0"/>
        <w:rPr>
          <w:rFonts w:ascii="SchoolBookC;Times New Roman" w:hAnsi="SchoolBookC;Times New Roman" w:eastAsia="SchoolBookC;Times New Roman" w:cs="SchoolBookC;Times New Roman"/>
          <w:sz w:val="21"/>
        </w:rPr>
      </w:pPr>
      <w:r>
        <w:rPr>
          <w:rFonts w:eastAsia="SchoolBookC;Times New Roman" w:cs="SchoolBookC;Times New Roman" w:ascii="SchoolBookC;Times New Roman" w:hAnsi="SchoolBookC;Times New Roman"/>
          <w:sz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C;Times New Roman" w:cs="Times New Roman"/>
          <w:b/>
          <w:b/>
          <w:sz w:val="24"/>
          <w:szCs w:val="24"/>
        </w:rPr>
      </w:pPr>
      <w:r>
        <w:rPr>
          <w:rFonts w:eastAsia="SchoolBookC;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одаренными деть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проводится работа с одаренными детьми (дифференциация и индивидуализация в обучении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ноуровневые задания (обучающие и контролирующ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самостоятельной работе (работа самостоятельно с учебником, с дополнительной литературо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ющие задачи, в том числе олимпиадные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творческие задания (составить задачу, выражение, кроссворд, ребус, анаграмму и т. 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3F3EE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3F3EE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3F3EE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3F3EE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нение ИКТ на урок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Данной программой предусмотрено применение на уроках ИКТ в различных формах, в том числе  в форме  наглядных презентаций для устного счета, при изучении материала, для контроля знаний,  что обусловлено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8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м  наглядности изучаемого материала,</w:t>
      </w:r>
    </w:p>
    <w:p>
      <w:pPr>
        <w:pStyle w:val="Normal"/>
        <w:numPr>
          <w:ilvl w:val="0"/>
          <w:numId w:val="6"/>
        </w:numPr>
        <w:spacing w:lineRule="auto" w:line="240" w:before="100" w:after="100"/>
        <w:ind w:left="118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м количества предлагаемой информации, </w:t>
      </w:r>
    </w:p>
    <w:p>
      <w:pPr>
        <w:pStyle w:val="Normal"/>
        <w:numPr>
          <w:ilvl w:val="0"/>
          <w:numId w:val="6"/>
        </w:numPr>
        <w:spacing w:lineRule="auto" w:line="240" w:before="100" w:after="100"/>
        <w:ind w:left="118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м времени подачи материала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ий комплекс. Преподавание по новым стандартам. Издательства "Учитель", CD, 2013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математики 5-6 классы, 5-10 классы с применением ИКТ, Издательство "Планета", 2014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shd w:fill="FFFFFF" w:val="clear"/>
          </w:rPr>
          <w:t xml:space="preserve">Приложения к рабочей программе по математике для 5 класса к учебнику </w:t>
        </w:r>
        <w:r>
          <w:rPr>
            <w:rStyle w:val="InternetLink"/>
            <w:rFonts w:cs="Times New Roman" w:ascii="Times New Roman" w:hAnsi="Times New Roman"/>
            <w:vanish/>
            <w:color w:val="000000"/>
            <w:sz w:val="24"/>
            <w:szCs w:val="24"/>
            <w:u w:val="single"/>
            <w:shd w:fill="FFFFFF" w:val="clear"/>
          </w:rPr>
          <w:t>HYPERLINK "http://www.alivt.com/product1.html"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shd w:fill="FFFFFF" w:val="clear"/>
          </w:rPr>
          <w:t>Виленкина</w:t>
        </w:r>
        <w:r>
          <w:rPr>
            <w:rStyle w:val="InternetLink"/>
            <w:rFonts w:cs="Times New Roman" w:ascii="Times New Roman" w:hAnsi="Times New Roman"/>
            <w:vanish/>
            <w:color w:val="000000"/>
            <w:sz w:val="24"/>
            <w:szCs w:val="24"/>
            <w:u w:val="single"/>
            <w:shd w:fill="FFFFFF" w:val="clear"/>
          </w:rPr>
          <w:t>HYPERLINK "http://www.alivt.com/product1.html"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shd w:fill="FFFFFF" w:val="clear"/>
          </w:rPr>
          <w:t xml:space="preserve"> Н.Я. и др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СD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матика. Интерактивные дидактические материалы. 5 класс</w:t>
      </w:r>
      <w:r>
        <w:rPr>
          <w:rFonts w:cs="Times New Roman" w:ascii="Times New Roman" w:hAnsi="Times New Roman"/>
          <w:sz w:val="24"/>
          <w:szCs w:val="24"/>
        </w:rPr>
        <w:t xml:space="preserve"> CD/ Издательство "Планета",2014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: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metodsovet.moy.su/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zavuch.info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http://nsportal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др.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устных ответов обучающихся по математи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 оценивается отметкой «5», если ученик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 раскрыл содержание материала в объеме, предусмотренном программой и учебником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л материал грамотным языком в определенной логической последовательности, точно используя математическую терминологию и символику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выполнил рисунки, чертежи, графики, сопутствующие ответу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емонстрировал усвоение ранее изученных сопутствующих вопросов, сформированность и устойчивость используемых при отработке умений и навык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л самостоятельно без наводящих вопросов учителя. Возможны одна -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 оценивается отметкой «4», если он удовлетворяет в основном требованиям на оценку «5», но при этом имеет один из недостатк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зложении допущены небольшие пробелы, не исказившие математическое содержание от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ы один – два недочета при освещении основного содержания ответа, исправленные по замечанию учи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Отметка «3» ставится в следующих случаях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(определенные «Требованиями к математической подготовке обучающихся»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лись затруднения или допущены ошибки в определении понятий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Отметка «2» ставится в следующих случаях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скрыто основное содержание учебного материал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ено незнание или непонимание учеником большей или наиболее важной части учебного материал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Отметка «1» ставится, если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обнаружил полное незнание и непонимание изучаемого учебного материала или не смог ответить ни на один из поставленных вопросов по изучаемому материал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письменных работ обучающихся по математике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метка «5» ставится, если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ыполнена полностью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огических  рассуждениях и обосновании решения нет пробелов и ошибок; 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и нет математических ошибок (возможна одна неточность, описка, не являющаяся следствием незнания или непонимания учебного материал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«4» ставится, есл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а одна ошибка или два-три недочета в выкладках, рисунках, чертежах или графиках (если эти виды работы не являлись специальным объектом провер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Отметка «3» ставится, если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ы более одной ошибки или более двух-трех недочетов в выкладках, чертежах или графиках, но учащийся владеет обязательными умениями по проверяемой т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Отметка «2» ставится, ес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ы существенные ошибки, показавшие, что учащийся не владеет обязательными умениями по данной теме в полной ме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«1» ставится, если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казала полное отсутствие у уча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классификация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быми считаются ошибки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ние наименований единиц измер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выделить в ответе главно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применять знания, алгоритмы для решения задач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делать выводы и обобщ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читать и строить график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 корня или сохранение постороннего корн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расывание без объяснений одного из них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значные им ошибк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льные ошибки, если они не являются описко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е ошиб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К негрубым ошибкам следует отнест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очность графи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циональные методы работы со справочной и другой литератур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решать задачи, выполнять задания в общем ви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дочетам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циональные приемы вычислений и преобраз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режное выполнение записей, чертежей, схем, граф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Компьют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Мультимедиа проек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Интерактивная до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практическое и учебно-лабораторное оборудова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Доска магнитная с координатной сет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боры «Части целого на круге», «Простые дроб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боры геометрических тел (демонстрационны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Модель единицы объё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Комплект чертёжных инструментов (классных и личных): линейка, транспортир, угольник (30°, 60°), угольник (45°, 45°), цирку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Наборы для моделирования (цветная бумага, картон, калька, клей, ножницы, пластили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\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851" w:right="170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алендарно-тематическое планирование</w:t>
      </w:r>
    </w:p>
    <w:tbl>
      <w:tblPr>
        <w:tblW w:w="146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4"/>
        <w:gridCol w:w="758"/>
        <w:gridCol w:w="2011"/>
        <w:gridCol w:w="1698"/>
        <w:gridCol w:w="1519"/>
        <w:gridCol w:w="1652"/>
        <w:gridCol w:w="8"/>
        <w:gridCol w:w="1601"/>
        <w:gridCol w:w="8"/>
        <w:gridCol w:w="1477"/>
        <w:gridCol w:w="1095"/>
        <w:gridCol w:w="990"/>
        <w:gridCol w:w="527"/>
        <w:gridCol w:w="512"/>
      </w:tblGrid>
      <w:tr>
        <w:trPr>
          <w:trHeight w:val="31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0"/>
              </w:rPr>
              <w:t>п/п урока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. часов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ип урока)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арактеристика деятельности учащихся</w:t>
            </w:r>
          </w:p>
        </w:tc>
        <w:tc>
          <w:tcPr>
            <w:tcW w:w="4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ланируемые результаты:</w:t>
            </w:r>
          </w:p>
        </w:tc>
        <w:tc>
          <w:tcPr>
            <w:tcW w:w="1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нтроля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глядная демонстра-ция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бота с одарен-ны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ч-ся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ведения</w:t>
            </w:r>
          </w:p>
        </w:tc>
      </w:tr>
      <w:tr>
        <w:trPr>
          <w:trHeight w:val="727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0" w:leader="none"/>
                <w:tab w:val="left" w:pos="6466" w:leader="none"/>
                <w:tab w:val="left" w:pos="8698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90" w:leader="none"/>
                <w:tab w:val="left" w:pos="6466" w:leader="none"/>
                <w:tab w:val="left" w:pos="8698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0" w:leader="none"/>
                <w:tab w:val="left" w:pos="6466" w:leader="none"/>
                <w:tab w:val="left" w:pos="8698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0" w:leader="none"/>
                <w:tab w:val="left" w:pos="6466" w:leader="none"/>
                <w:tab w:val="left" w:pos="8698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едметные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личностные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етапредметные</w:t>
            </w:r>
          </w:p>
        </w:tc>
        <w:tc>
          <w:tcPr>
            <w:tcW w:w="1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0" w:leader="none"/>
                <w:tab w:val="left" w:pos="6466" w:leader="none"/>
                <w:tab w:val="left" w:pos="8698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0" w:leader="none"/>
                <w:tab w:val="left" w:pos="6466" w:leader="none"/>
                <w:tab w:val="left" w:pos="8698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0" w:leader="none"/>
                <w:tab w:val="left" w:pos="6466" w:leader="none"/>
                <w:tab w:val="left" w:pos="8698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ан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.</w:t>
            </w:r>
          </w:p>
        </w:tc>
      </w:tr>
      <w:tr>
        <w:trPr>
          <w:trHeight w:val="214" w:hRule="atLeast"/>
        </w:trPr>
        <w:tc>
          <w:tcPr>
            <w:tcW w:w="146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туральные числа (20 ч)</w:t>
            </w:r>
          </w:p>
        </w:tc>
      </w:tr>
      <w:tr>
        <w:trPr>
          <w:trHeight w:val="23" w:hRule="atLeast"/>
        </w:trPr>
        <w:tc>
          <w:tcPr>
            <w:tcW w:w="146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Характеристика основных видов учебной деятельности уче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на уровне УУД)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0"/>
              </w:rPr>
              <w:t>свойства натурального ряда. Читать и записывать натуральные числа, сравнивать и упорядочив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аспознавать</w:t>
            </w:r>
            <w:r>
              <w:rPr>
                <w:rFonts w:cs="Times New Roman" w:ascii="Times New Roman" w:hAnsi="Times New Roman"/>
                <w:sz w:val="20"/>
              </w:rPr>
              <w:t xml:space="preserve"> на чертежах, рисунках, в окружающем мире отрезок, прямую, луч, плоскость. Приводить примеры модель этих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змерять</w:t>
            </w:r>
            <w:r>
              <w:rPr>
                <w:rFonts w:cs="Times New Roman" w:ascii="Times New Roman" w:hAnsi="Times New Roman"/>
                <w:sz w:val="20"/>
              </w:rPr>
              <w:t xml:space="preserve"> длины отрезков. Строить отрезки заданной длины. Решать задачи на нахождение длин отрезков. Выражать одни единицы длин через другие. Приводить примеры приборов со шкал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Строить</w:t>
            </w:r>
            <w:r>
              <w:rPr>
                <w:rFonts w:cs="Times New Roman" w:ascii="Times New Roman" w:hAnsi="Times New Roman"/>
                <w:sz w:val="20"/>
              </w:rPr>
              <w:t xml:space="preserve"> на координатном луче точку с заданной координатой, определять координату точки.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яд натуральных чисел </w:t>
            </w:r>
            <w:r>
              <w:rPr>
                <w:rFonts w:cs="Times New Roman" w:ascii="Times New Roman" w:hAnsi="Times New Roman"/>
                <w:i/>
                <w:sz w:val="20"/>
              </w:rPr>
              <w:t>(изучение нового материала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 xml:space="preserve">обсу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выведение определения «натуральное числ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</w:rPr>
              <w:t xml:space="preserve"> ответы на вопросы, ч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е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</w:rPr>
              <w:t xml:space="preserve"> запись чисел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тают и записывают многозначные числа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ражают положительное отношение к процессу познания; адекватно оценивают свою учебную деятельность; применяют правила делового сотрудничества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определяют цель учебной деятельности, осуществляют поиск средства её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 (развернутом)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оформляют мысли в устной и письменной речи с учетом речевых ситуац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ный опрос по кар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.0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яд натуральных чисел </w:t>
            </w: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0"/>
              </w:rPr>
              <w:t xml:space="preserve">чтение чисел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</w:rPr>
              <w:t xml:space="preserve">запись чисел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тают и записывают многозначные числа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имают и осваивают социальную роль обучающегося; проявляют мотивы учебной деятельности; понимают личностный смысл учения; оценивают свою учебную деятельность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передают со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 xml:space="preserve">уме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необходимости отстаивать точку зрения, аргументируя ее, подтверждая фактам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ный опрос по кар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ифры. Десятичная запись натуральных чисел </w:t>
            </w:r>
            <w:r>
              <w:rPr>
                <w:rFonts w:cs="Times New Roman" w:ascii="Times New Roman" w:hAnsi="Times New Roman"/>
                <w:i/>
                <w:sz w:val="20"/>
              </w:rPr>
              <w:t>(изучение нового материа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комплексное применение знаний и способов действ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Фронт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чтение чис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запись десятичная натуральны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Группова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тают и записывают числа в десятичной виде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ражают положительное отношение к процессу познания; адекватно оценивают свою учебную деятельность; применяют правила делового сотрудничества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определяют цель учебной деятельности, осуществляют поиск средства её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 (развернутом)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оформляют мысли в устной и письменной речи с учетом речевых ситуац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для устно счет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резок, длина отрезка </w:t>
            </w:r>
            <w:r>
              <w:rPr>
                <w:rFonts w:cs="Times New Roman" w:ascii="Times New Roman" w:hAnsi="Times New Roman"/>
                <w:i/>
                <w:sz w:val="20"/>
              </w:rPr>
              <w:t>(изучение нового материала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 xml:space="preserve">обсу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выведение понятий «концы отрезка», «равные отрезки», «расстояние между точками», «единицы измерения длин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Фронт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называние отрезков, изображенных на рисунке </w:t>
            </w: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запись точек, лежащих на данном отрезке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ят отрезок, называют его элементы; измеряют длину отрезка; выражают длину отрезка в различных единицах измер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являют познавательный интерес к изучению предмета, оценивают свою учебную деятельность, применяют правила делового сотрудничества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 xml:space="preserve">определяют цель учеб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омощью учителя и самостоятельно, ищут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записывают выводы в виде правил «если... то…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рганизовывать учебное взаимодействие в группе, строить конструктивные взаимоотношения со сверстникам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ный опрос по кар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орческое зад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-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резок, длина отрезка </w:t>
            </w: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Фронт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ответы на вопросы, устные вычисл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изображение отрезка и точек, лежащих и не лежащих на нем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ят отрезок, называют его элементы; измеряют длину отрезка, выражают её в различных единицах измер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ясняют отлич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оценках одной и т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 ситуации разными людьми, оценивают свою учебную деятельность, проявляют познавательный интерес к изучению предмета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работают по со-ставленному плану, используют наряду с основными и дополнительные сре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передают со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при необходимости отстаивают точку зрения, аргументируя ее, подтверждая фактам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27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лоскость, прямая, луч </w:t>
            </w:r>
            <w:r>
              <w:rPr>
                <w:rFonts w:cs="Times New Roman" w:ascii="Times New Roman" w:hAnsi="Times New Roman"/>
                <w:i/>
                <w:sz w:val="20"/>
              </w:rPr>
              <w:t>(изучение нового материала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</w:rPr>
              <w:t xml:space="preserve"> устные вычисления, указание взаимного расположения прямой, луча, отрезка, точе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</w:rPr>
              <w:t xml:space="preserve"> сложение величин, переход от одних ед9иниц измерения к другим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ят прямую, луч; отмечают точки, лежащие и не лежащие на данной фигуре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ражают положительное отношение к процессу познания; адекватно оценивают свою учебную деятельность; применяют правила делового сотрудничества; понимают причины успеха в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работают по составленному плану, используют дополнительные источники информации (справочная литература, средства ИК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делают предположе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слушать других, принять другую точку зрения, изменить свою точку зре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лоскость, прямая, луч </w:t>
            </w: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0"/>
              </w:rPr>
              <w:t xml:space="preserve">ответы на вопросы, указание взаимного расположения прямой, луча, отрезка, точек </w:t>
            </w: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запись чисел, решение задачи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роят прямую, луч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 рисун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ывают точки, прямые, луч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отдельные ближайшие цели саморазвития, дают адекватную оценку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записывают выводы в виде правил «если… то …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Коммуника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умеют уважительно относиться к позиции другого, пытаются договоритьс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орческое зад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лоскость, прямая, луч </w:t>
            </w:r>
            <w:r>
              <w:rPr>
                <w:rFonts w:cs="Times New Roman" w:ascii="Times New Roman" w:hAnsi="Times New Roman"/>
                <w:i/>
                <w:sz w:val="20"/>
              </w:rPr>
              <w:t>(комплексное применение знаний и способов действ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</w:rPr>
              <w:t xml:space="preserve"> устные вычисления и объяснение приемов вычислений; определение видов многоугольник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</w:rPr>
              <w:t xml:space="preserve"> указание взаимного расположения прямой, луча, отрезка, точек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ывают свойства геометрических фигур; моделируют разнообразные ситуации расположения объектов на плоскост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рабатывают в противоречивых ситуациях правила поведения, способствующие ненасильственному и равноправному преодолению конфликта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реобразовывают модели с целью выявления общих законов, определяющих предметную обл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 xml:space="preserve">уме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необходимости отстаивать свою точку зрения, аргументируя её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стиров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Шкала. Координатный луч</w:t>
            </w:r>
            <w:r>
              <w:rPr>
                <w:rFonts w:cs="Times New Roman" w:ascii="Times New Roman" w:hAnsi="Times New Roman"/>
                <w:i/>
                <w:sz w:val="20"/>
              </w:rPr>
              <w:t>(изучение нового материала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 xml:space="preserve">обсу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выведение понятий «штрих», «деление», «шкала», «координатный луч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</w:rPr>
              <w:t xml:space="preserve"> устные вычисления); определение числа, соответствующего точкам на шка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</w:rPr>
              <w:t xml:space="preserve"> переход от одних единиц измерения к други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ешение задачи, требующее понимание смысла отношений «больше на…», «меньше в…»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ят координатный луч; по рисунку называют и показывают начало координатного луча и единичный отрезок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ражают положительное отношение к процессу познания; оценивают свою учебную деятельность; применяют правила делового сотрудничества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 xml:space="preserve">обнаружив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формулируют учебную проблему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сопоставляют и отбирают информацию, полученную из разных источников (справочники, Интернет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понимать точку зрения другого, слушать друг друг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для устно счет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Шкала. Координатный луч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Фронт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устные вычисления; определение числа, соответствующего точкам на шка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изображение точек на координатном луче; переход от одних единиц измерения к друг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ят координатный луч; отмечают на нем точки по заданным координатам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имают и осваивают социальную роль обучающегося; проявляют познавательный интерес к изучению предмета; дают адекватную оценку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составляют план выполнения задач,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делают предположение об информации, которая нужна для решения предметной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взглянуть на ситуацию с иной позиции и договориться с людьми иных позиц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Шкала. Координатный луч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комплексное применение знаний и способов действ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Фронт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от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вопросы, указание числа, соответствующего точкам на шкал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изображение точек на координатном луче; решение задачи на нахождение количества изготовленных деталей</w:t>
              <w:b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роят координатный луч; отмечают на нем точки по заданным координатам; переход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одних единиц измерения к другим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ясняют отлич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оценках одной и т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 ситуации разными людьм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работают по составленному плану, используют наряду с основными и дополнительные средства (справочная литература, средства ИК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слушать других, принять другую точку зрения, изменить свою точку зре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равнение натуральных чисел </w:t>
            </w:r>
            <w:r>
              <w:rPr>
                <w:rFonts w:cs="Times New Roman" w:ascii="Times New Roman" w:hAnsi="Times New Roman"/>
                <w:i/>
                <w:sz w:val="20"/>
              </w:rPr>
              <w:t>(изучение нового материала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 xml:space="preserve">обсуждение и выведение правил: какое из двух натуральных чисел меньше (больше), где на координатном луче </w:t>
            </w:r>
            <w:r>
              <w:rPr>
                <w:rFonts w:cs="Times New Roman" w:ascii="Times New Roman" w:hAnsi="Times New Roman"/>
                <w:spacing w:val="-15"/>
                <w:sz w:val="20"/>
              </w:rPr>
              <w:t>рас</w:t>
            </w:r>
            <w:r>
              <w:rPr>
                <w:rFonts w:cs="Times New Roman" w:ascii="Times New Roman" w:hAnsi="Times New Roman"/>
                <w:sz w:val="20"/>
              </w:rPr>
              <w:t>положена точка с меньшей</w:t>
            </w:r>
            <w:r>
              <w:rPr>
                <w:rFonts w:cs="Times New Roman" w:ascii="Times New Roman" w:hAnsi="Times New Roman"/>
                <w:spacing w:val="-15"/>
                <w:sz w:val="20"/>
              </w:rPr>
              <w:t xml:space="preserve"> (боль</w:t>
            </w:r>
            <w:r>
              <w:rPr>
                <w:rFonts w:cs="Times New Roman" w:ascii="Times New Roman" w:hAnsi="Times New Roman"/>
                <w:sz w:val="20"/>
              </w:rPr>
              <w:t>шей) координатой, в виде чего записывается результат сравнения дву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</w:rPr>
              <w:t xml:space="preserve"> устные вычисления; выбор точки, которая лежит левее (правее) на координатном луч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</w:rPr>
              <w:t xml:space="preserve"> сравнение чисел, определение натуральных чисел, которые лежат между данными числами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авнивают натуральные числа по классам и разрядам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ражают положительное отношение к процессу познания; оценивают свою учебную деятельность; применяют правила делового сотрудничества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записывают выводы в виде правил «если… то…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формлять свои мысли в устной и письменной речи с учетом речевых ситуац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для устно счет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орческое зад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авнение натуральных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Энергосбережение </w:t>
            </w: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вопросы, сравнение натуральных чисел; запись двойного неравен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изображение на координатном луче натуральных чисел, которые больше (меньше) данного; решение задачи на движение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писывают результат срав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омощью знаков «&gt;», «&lt;», «=»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являют познавательный интерес к изучению предмета; дают адекватную оценку своей учебной деятельности; применяют правила делового сотрудничества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равнение натуральных чисел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комплексное применение знаний и способов действ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вопро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доказательство верности неравенств сравнение чис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писывают результат срав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омощью знаков «&gt;», «&lt;», «=»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наиболее заметные достижения Принимают и осваивают социальную роль обучающегося; проявляют мотивы своей учебной деятельности; понимают личностный смысл учения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определяют цель учебной деятельности, ищут средства её осуществления. работают по составленному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>записывают выводы в виде правил «если ... то…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рганизовывать учебное взаимодействие в групп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орческое зад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торение и систематизация учебного материала по теме «Натуральные чис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обобщение и систематизация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вопросы по повторяемой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выполнение упражнений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имают и осваивают социальную роль обучающегося, проявляют мотивы своей учебной деятельности, дают адекватную оценку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работают по составленному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записывают выводы в виде правил «если… то …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тстаивать точку зрения, аргументируя её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самостоятельная работа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 работа №1 по теме «Натуральные чис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контроль и оценка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контрольн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ют различные приёмы проверки правильности выполняемых задани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наиболее заметные достижения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критично относиться к свое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ния более высокого уровня сложност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146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ложение и вычитание натуральных чисел (33 ч)</w:t>
            </w:r>
          </w:p>
        </w:tc>
      </w:tr>
      <w:tr>
        <w:trPr>
          <w:trHeight w:val="23" w:hRule="atLeast"/>
        </w:trPr>
        <w:tc>
          <w:tcPr>
            <w:tcW w:w="146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арактеристика основных видов учебной деятельности ученика (на уровн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0"/>
              </w:rPr>
              <w:t>свойства сложения и вычитания натуральных чисел, записывать эти свойства в виде формул. Приводить примеры числовых и буквенных выражений, формул. Составлять числовые и буквенные выражения по условию задачи. Решать уравнения на основании зависимостей между компонентами действий сложения и вычитания. Решать текстовые задачи с помощью составления урав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0"/>
              </w:rPr>
              <w:t>на чертежах и рисунках углы, многоугольники, в частности треугольники, прямоугольники. Распознавать в окружающем мире модели этих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омощью транспортира измерять градусные меры углов, строить углы заданной градусной меры, строить биссектрису данного угла. Классифицировать углы. Классифицировать треугольники по количеству равных сторон и по видам их углов. Описывать свойства прям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0"/>
              </w:rPr>
              <w:t>с помощью формул периметры прямоугольника и квадрата. Решать задачи на нахождение периметров прямоугольника и квадрата, градусной меры уг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троить</w:t>
            </w:r>
            <w:r>
              <w:rPr>
                <w:rFonts w:cs="Times New Roman" w:ascii="Times New Roman" w:hAnsi="Times New Roman"/>
                <w:sz w:val="20"/>
              </w:rPr>
              <w:t xml:space="preserve"> логическую цепочку рассуждений, сопоставлять полученный результат с условием задачи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Распознавать фигуры</w:t>
            </w:r>
            <w:r>
              <w:rPr>
                <w:rFonts w:cs="Times New Roman" w:ascii="Times New Roman" w:hAnsi="Times New Roman"/>
                <w:sz w:val="20"/>
              </w:rPr>
              <w:t>, имеющие ось симметрии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ложение натуральных чисел </w:t>
            </w:r>
            <w:r>
              <w:rPr>
                <w:rFonts w:cs="Times New Roman" w:ascii="Times New Roman" w:hAnsi="Times New Roman"/>
                <w:i/>
                <w:sz w:val="20"/>
              </w:rPr>
              <w:t>(изучение нового материала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Групповая –</w:t>
            </w:r>
            <w:r>
              <w:rPr>
                <w:rFonts w:cs="Times New Roman" w:ascii="Times New Roman" w:hAnsi="Times New Roman"/>
                <w:sz w:val="20"/>
              </w:rPr>
              <w:t xml:space="preserve"> обсуждение названий компонентов (слагаемые) и результата (сумма) действия с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сложение натуральных чисел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 на сложение натуральных чисел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ладывают натуральные числа, прогнозируют результат вычислени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ют позитивную самооценку своей учебной деятельности, понимают причины успеха в учебной деятельности, проявляют познавательный интерес к изучению предмета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 xml:space="preserve">определяют цель учебной деятельности, осуществляют поиск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ё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передают со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принимать точку зрения другого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1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ложение натуральных чисел </w:t>
            </w: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 вопросы (с. 35), заполнение пустых клеток таблицы </w:t>
            </w: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 на сложение натуральных чисел </w:t>
              <w:b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ладывают натуральные числа, прогнозируют результат вычислени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имают и осваивают социальную роль обучающегося, проявляют мотивы своей учебной деятельности, дают адекватную оценку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работают по составленному плану, используют основные и дополнительные средств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рганизовывать учебное взаимодействие в групп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1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ойства сложения натуральных чисел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(откры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новых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 xml:space="preserve">обсу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выведение переместительного и сочетательного свойств с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устные вычисл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 на нахождение длины отрезка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ладывают натуральные числа, используя свойства слож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ясняют отлич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оценках одной и т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е ситуации разными людьми, проявляют познавательный интере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 изучению предмета, дают адекватную оценку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записывают выводы в виде правил «если… то…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формлять свои мысли в устной и письменной речи с учетом речевых ситуац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для устно счет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орческое зад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.1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войства сложения натуральных чисел </w:t>
            </w:r>
            <w:r>
              <w:rPr>
                <w:rFonts w:cs="Times New Roman" w:ascii="Times New Roman" w:hAnsi="Times New Roman"/>
                <w:i/>
                <w:sz w:val="20"/>
              </w:rPr>
              <w:t>(комплексное применение знаний и способов действ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 xml:space="preserve">обсу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выведение правил нахождения суммы нуля и числа, периметра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вопросы , заполнение пустых клеток таблиц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 на нахождение периметра многоугольника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имают и осваивают социальную роль обучающегося, проявляют мотивы учебной деятельности, дают адекватную оценку своей учебной деятельности, понимают причины успеха в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 xml:space="preserve">определяют цель учебной деятельности, осуществляют поиск сред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ё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делают предположе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тстаивать свою точку зрения, аргументируя ее, подтверждать аргументы фактам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1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читание натуральных чисел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(откры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новых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>обсуждение названий компонентов (уменьшаемое, вычитае-</w:t>
              <w:br/>
              <w:t>мое) и результата (разность) действия вычит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вычитание натуральных чисел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 на вычитание натуральных чисел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читают натуральные числа, прогнозируют результат вычислени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отдельные ближайшие цели саморазвития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работают по составленному плану, используют основные и дополнительные средства для получе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записывают выводы в виде правил «если… то …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высказывать точку зрения, пытаясь её обосновать, приводя аргументы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1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читание натуральны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 xml:space="preserve">обсу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выведение свойств вычитания суммы из числа и вычитания числа из су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вычитание и сложение натуральных чисе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 на вычитание натуральных чисел </w:t>
              <w:b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читают натуральные числа, прогнозируют результат вычислени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нимают необходимость учения, осваивают и принимают социальную роль обучающегося, дают адекватную оценку результатам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 xml:space="preserve">определяют цель учебной деятельности, осуществляют поиск сред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ё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передают со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рганизовывать учебное взаимодействие в групп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для устно счет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1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-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шение упражнений по теме «Вычитание натуральных чисел»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комплексное применение знаний и способов действ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вопросы, решение задач на вычитание натуральных чисе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нахождение значения выражения с применением свойств вычитани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читают натуральные числа, сравнивают разные способы вычислений, выбирая удобны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ясняют отлич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оценках одной и т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 ситуации разными людьм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 xml:space="preserve">определяют цель учебной деятельности, осуществляют поиск сред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ё дости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 или развернутом виде.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тстаивать точку зрения, аргументируя ее, подтверждая фактам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стиров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1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шение упражнений по теме «Вычитание натуральных чисел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нергосбережение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об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 систематизация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с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вычитание натуральных чис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 на вычитание периметра многоуго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длины его сторо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имают и осваивают социальную роль обучающегося, проявляют мотивы своей учебной деятельности, дают адекватную оценку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работают по составленному плану, используют основные и дополнительные средства получения информации (справочная литература, средства ИК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записывают выводы в виде правил «если… то …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тстаивать точку зрения, аргументируя её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самостоятельная работа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для устно счет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орческое зад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1.1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Числовые и буквенные выражения. Формулы </w:t>
            </w:r>
            <w:r>
              <w:rPr>
                <w:rFonts w:cs="Times New Roman" w:ascii="Times New Roman" w:hAnsi="Times New Roman"/>
                <w:i/>
                <w:sz w:val="20"/>
              </w:rPr>
              <w:t>(изучение нового материала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 xml:space="preserve">обсу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выведение правил нахождения значения числового выражения, определение буквенного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запись числовых и буквенных выраж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нахождение значения буквенного выра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писывают числ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букв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раж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являют положительное отношение к урокам математики, осваивают и принимают социальную роль обучающегося, понимают причины успеха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составляют план выполнения заданий совместно с учителем.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реобразовывают модели с целью выявления общих законов, определяющих предметную обла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слушать других, принимать другую точку зрения, изменять свою точку зре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1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о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 буквенные выражения Формулы </w:t>
            </w: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вопросы, составление выражения для решения зада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и на нахождение разницы в цене товара </w:t>
              <w:b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яют буквенное выражение по условиям, заданным словесно, рисунком, таблице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ют позитивную самооценку результатам деятельности, понимают причины успеха в своей учебной деятельности, проявляют познавательный интерес к изучению предмета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 xml:space="preserve">обнаружив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формулируют учебную проблему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слушать других, принимать другую точку зрения, изменять свою точку зре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ния более высокого уровня сложност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1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шение упражнений по теме «Числовые и буквенные выражения Формулы»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(комплексное применение знаний и способов действий)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вопросы, составление выражения для решения зада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 на нахождение длины отрезка периметра треугольника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числяют числовое значение буквенного выражения при заданных буквенных значениях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наиболее заметные достижения, проявляют устойчивый и широкий интерес к способам решения познавательных задач, оценивают свою учебную деятельность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составляют план выполнения задач,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принимать точку зрения другого, слушать друг друг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1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трольная работа по теме «Слож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 вычитание натуральных чисел» </w:t>
            </w:r>
            <w:r>
              <w:rPr>
                <w:rFonts w:cs="Times New Roman" w:ascii="Times New Roman" w:hAnsi="Times New Roman"/>
                <w:i/>
                <w:sz w:val="20"/>
              </w:rPr>
              <w:t>(контроль и оценка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контрольн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наиболее заметные достижения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делают предположения об информации, которая нужна для решения учебной задач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1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рав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(откры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новых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>обсуждение понятий «уравнение», «корень уравнения», «решить уравн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устные вычисления, решение уравн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нахождение корней уравнения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ают простейшие уравнения на основе зависимостей между компонентами и результатом арифметического действ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являют интерес к способам решения новых учебных задач, понимают причины успеха в учебной деятельности, дают положительную оценку и самооценку результатов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 xml:space="preserve">умеют оформлять мысли в у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письменной речи с уче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чевых ситуац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орческое зад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1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рав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устные вычисления, решение уравнений разными способами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нахождение корней урав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ают простейшие уравнения на основе зависимостей между компонентами и результатом арифметическо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наиболее заметные достижения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 xml:space="preserve">определяют цель учебной деятельности, осуществляют поиск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ё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понимать точку зрения другого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1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шение задач при помощи уравнений </w:t>
            </w:r>
            <w:r>
              <w:rPr>
                <w:rFonts w:cs="Times New Roman" w:ascii="Times New Roman" w:hAnsi="Times New Roman"/>
                <w:i/>
                <w:sz w:val="20"/>
              </w:rPr>
              <w:t>(комплексное применение знаний и способов действий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вопросы, решения задачи при помощи уравнения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яют уравнение как математическую модель задач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ют позитивную самооценку результатам учебной деятельности, понимают причины успеха в учебной деятельности, проявляют познавательный интерес к предмету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записывают выводы в виде правил «если… то …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формлять свои мысли в устной и письменной речи с учетом речевых ситуац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стиров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1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ол. Обозначение уг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изучение нового материала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Групповая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– обсу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 объяснение нового материала: что такое угол; как его обозначают, строя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 помощью чертежного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– определение угла и запись их обознач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– постро-ение углов и запись их обозначения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оделируют разнообразные ситуации расположения объектов на плоскост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являют устойчивый интерес к способам решения познавательных задач, положительное отношение к урокам математики, дают адекватную оценку результатов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гулятивные – определяют цель учебной деятельности, осуществляют поиск средств её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знавательные – передают со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муникативные – умеют принимать точку зрения другого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1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ол. Обозначение уг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нергосбере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крепление материала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– от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 вопросы, запись точек, расположенных внутри угла, вне угла, лежащих на сторонах уг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– изображение с помощью чертежного треугольника углов; щ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дентифицируют геометрические фигуры при изменении их поло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плоскост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ъясняют самому себе свои наиболее заметные достижения, дают адекватную оценку результатам своей учебной деятельности, проявляют познавательный интерес к изучению предмета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гулятивные –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знавательные – записывают выводы в виде правил «если… то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муникативные – оформляют свои мысли в устной и письменной речи с учётом речевых ситуац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тематический диктан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1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гол. Виды углов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изучение нового материала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Групповая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– обсу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 объяснение нового материала: что такое угол; какой угол называется прямым, развернутым; как построить прямой угол с помощью чертежного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– определение видов углов и запись их обознач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– постро-ение углов и запись их обозначения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оделируют разнообразные ситуации расположения объектов на плоскост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являют устойчивый интерес к способам решения познавательных задач, положительное отношение к урокам математики, дают адекватную оценку результатов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гулятивные – определяют цель учебной деятельности, осуществляют поиск средств её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знавательные – передают со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муникативные – умеют принимать точку зрения другого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1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-4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гол. Виды углов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– от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 вопросы, запись точек, расположенных внутри угла, вне угла, лежащих на сторонах уг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– изображение с помощью чертежного треугольника прямых углов; нахождение прямых углов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дентифицируют геометрические фигуры при изменении их поло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плоскост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ъясняют самому себе свои наиболее заметные достижения, дают адекватную оценку результатам своей учебной деятельности, проявляют познавательный интерес к изучению предмета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гулятивные –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знавательные – записывают выводы в виде правил «если… то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муникативные – оформляют свои мысли в устной и письменной речи с учётом речевых ситуац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тематический диктан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орческое зад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угольники. Равные фиг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изучение нового материала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Групповая</w:t>
            </w:r>
            <w:r>
              <w:rPr>
                <w:rFonts w:cs="Times New Roman" w:ascii="Times New Roman" w:hAnsi="Times New Roman"/>
                <w:sz w:val="20"/>
              </w:rPr>
              <w:t xml:space="preserve"> – обсу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выведение определения «многоугольник», его эле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перех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 одних единиц измерения к други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построение многоугольника и измерение длины его стороны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троят многоугольники, идентифицируют геометрические фигуры </w:t>
            </w:r>
            <w:r>
              <w:rPr>
                <w:rFonts w:cs="Times New Roman" w:ascii="Times New Roman" w:hAnsi="Times New Roman"/>
                <w:spacing w:val="-15"/>
                <w:sz w:val="20"/>
              </w:rPr>
              <w:t>при изменении</w:t>
            </w:r>
            <w:r>
              <w:rPr>
                <w:rFonts w:cs="Times New Roman" w:ascii="Times New Roman" w:hAnsi="Times New Roman"/>
                <w:sz w:val="20"/>
              </w:rPr>
              <w:t xml:space="preserve"> их положения на плоскост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и наиболее заметные достижения, выражают положительное отношение к процессу познания, оценивают свою учебную деятельность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улятивные – определяют цель учебной деятельности, ищут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знавательные –записывают выводы в виде правил «если… то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муникативные – умеют организовывать учебное взаимодействие в групп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1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угольники. Равные фиг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нергосбере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</w:t>
            </w:r>
            <w:r>
              <w:rPr>
                <w:rFonts w:cs="Times New Roman" w:ascii="Times New Roman" w:hAnsi="Times New Roman"/>
                <w:sz w:val="20"/>
              </w:rPr>
              <w:t xml:space="preserve">– обсу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выведение определений «многоугольник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перех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 одних единиц измерения к други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построение многоугольника и измерение длины его стороны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троят треугольник, многоугольник, идентифицируют геометрические фигуры </w:t>
            </w:r>
            <w:r>
              <w:rPr>
                <w:rFonts w:cs="Times New Roman" w:ascii="Times New Roman" w:hAnsi="Times New Roman"/>
                <w:spacing w:val="-15"/>
                <w:sz w:val="20"/>
              </w:rPr>
              <w:t>при изменении</w:t>
            </w:r>
            <w:r>
              <w:rPr>
                <w:rFonts w:cs="Times New Roman" w:ascii="Times New Roman" w:hAnsi="Times New Roman"/>
                <w:sz w:val="20"/>
              </w:rPr>
              <w:t xml:space="preserve"> их положения на плоскост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и наиболее заметные достижения, выражают положительное отношение к процессу познания, оценивают свою учебную деятельность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улятивные – определяют цель учебной деятельности, ищут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знавательные –записывают выводы в виде правил «если… то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муникативные – умеют организовывать учебное взаимодействие в групп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орческое зад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1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Треугольник  и его виды </w:t>
            </w:r>
            <w:r>
              <w:rPr>
                <w:rFonts w:cs="Times New Roman" w:ascii="Times New Roman" w:hAnsi="Times New Roman"/>
                <w:i/>
                <w:sz w:val="20"/>
              </w:rPr>
              <w:t>(комплексное применение знаний и способов действ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 xml:space="preserve">обсу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выведение определений «треугольник», «многоугольник», их эле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0"/>
              </w:rPr>
              <w:t xml:space="preserve">перех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 одних единиц измерения к други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</w:rPr>
              <w:t xml:space="preserve">построение многоугольника и измерение длины его стороны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троят треугольник, многоугольник, идентифицируют геометрические фигуры </w:t>
            </w:r>
            <w:r>
              <w:rPr>
                <w:rFonts w:cs="Times New Roman" w:ascii="Times New Roman" w:hAnsi="Times New Roman"/>
                <w:spacing w:val="-15"/>
                <w:sz w:val="20"/>
              </w:rPr>
              <w:t>при изменении</w:t>
            </w:r>
            <w:r>
              <w:rPr>
                <w:rFonts w:cs="Times New Roman" w:ascii="Times New Roman" w:hAnsi="Times New Roman"/>
                <w:sz w:val="20"/>
              </w:rPr>
              <w:t xml:space="preserve"> их положения на плоскост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и наиболее заметные достижения, выражают положительное отношение к процессу познания, оценивают свою учебную деятельность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определяют цель учебной деятельности, ищут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>записывают выводы в виде правил «если… то…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рганизовывать учебное взаимодействие в групп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1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-4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еугольник и его виды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(обоб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 систематизация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</w:rPr>
              <w:t xml:space="preserve"> устные вычисления, переход от одних единиц измерения к други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</w:rPr>
              <w:t xml:space="preserve"> построение треугольника и измерение длин его сторон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ят треугольник, многоугольник, называть его элементы; переходят от одних единиц измерения к другим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имают и осваивают социальную роль обучающегося; проявляют мотивы своей учебной деятельности; понимают личностный смысл учения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определяют цель учебной деятельности, ищут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 xml:space="preserve">умеют высказывать свою точку зр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её обосновать, приводя аргументы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1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-5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ямоугольник. ось симметрии фиг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изучение нового материа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 xml:space="preserve">обсу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выведение определений «треугольник», «многоугольник», их эле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0"/>
              </w:rPr>
              <w:t xml:space="preserve">перех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 одних единиц измерения к други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</w:rPr>
              <w:t xml:space="preserve">построение многоугольника и измерение длины его стороны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троят треугольник, многоугольник, идентифицируют геометрические фигуры </w:t>
            </w:r>
            <w:r>
              <w:rPr>
                <w:rFonts w:cs="Times New Roman" w:ascii="Times New Roman" w:hAnsi="Times New Roman"/>
                <w:spacing w:val="-15"/>
                <w:sz w:val="20"/>
              </w:rPr>
              <w:t>при изменении</w:t>
            </w:r>
            <w:r>
              <w:rPr>
                <w:rFonts w:cs="Times New Roman" w:ascii="Times New Roman" w:hAnsi="Times New Roman"/>
                <w:sz w:val="20"/>
              </w:rPr>
              <w:t xml:space="preserve"> их положения на плоскост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и наиболее заметные достижения, выражают положительное отношение к процессу познания, оценивают свою учебную деятельность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определяют цель учебной деятельности, ищут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>записывают выводы в виде правил «если… то…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рганизовывать учебное взаимодействие в групп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для устно счет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ния более высокого уровня сложност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торение и систематизация учебного материала по теме: "Уравнение. Угол. Многоугольники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обобщение и систематизация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</w:rPr>
              <w:t xml:space="preserve"> устные вычисления, переход от одних единиц измерения к други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</w:rPr>
              <w:t xml:space="preserve"> построение треугольника и измерение длин его сторон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ят треугольник, многоугольник, называть его элементы; переходят от одних единиц измерения к другим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имают и осваивают социальную роль обучающегося; проявляют мотивы своей учебной деятельности; понимают личностный смысл учения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определяют цель учебной деятельности, ищут средства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 xml:space="preserve">умеют высказывать свою точку зр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её обосновать, приводя аргументы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 работа №3 по теме: "Уравнение. Угол. Многоугольники</w:t>
            </w:r>
            <w:r>
              <w:rPr>
                <w:rFonts w:cs="Times New Roman" w:ascii="Times New Roman" w:hAnsi="Times New Roman"/>
                <w:i/>
                <w:sz w:val="20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контроль и оценка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контрольн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ют различные приёмы проверки правильности нахождения значения числового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наиболее заметные достижения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делают предположения об информации, которая нужна для решения учебной задач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1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146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множение и деление натуральных чисел (37 ч)</w:t>
            </w:r>
          </w:p>
        </w:tc>
      </w:tr>
      <w:tr>
        <w:trPr>
          <w:trHeight w:val="23" w:hRule="atLeast"/>
        </w:trPr>
        <w:tc>
          <w:tcPr>
            <w:tcW w:w="146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арактеристика основных видов учебной деятельности ученика (на уровне УУД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0"/>
              </w:rPr>
              <w:t>свойства умножения и деления натуральных чисел, записывать эти свойства в виде формул. Решать уравнения на основе зависимостей между компонентами арифметических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</w:rPr>
              <w:t xml:space="preserve"> остаток при делении натуральных чисел. По заданному основанию и показателю степени находить значение степени чи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ходить площади прямоугольника и квадрата с помощью формул. Выражать одни единицы площади через друг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аспознавать</w:t>
            </w:r>
            <w:r>
              <w:rPr>
                <w:rFonts w:cs="Times New Roman" w:ascii="Times New Roman" w:hAnsi="Times New Roman"/>
                <w:sz w:val="20"/>
              </w:rPr>
              <w:t xml:space="preserve"> на чертежах и рисунках прямоугольный параллелепипед, пирамиду. Распознавать в окружающем мире модели этих фигу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ображать развертки прямоугольного параллелепипеда и пирами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0"/>
              </w:rPr>
              <w:t>объемы прямоугольного параллелепипеда и куба с помощью формул. Выражать одни единицы объема через другие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</w:rPr>
              <w:t xml:space="preserve"> комбинаторные задачи с помощью перебора вариантов.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множение. переместительное свойство умножения</w:t>
            </w:r>
            <w:r>
              <w:rPr>
                <w:rFonts w:cs="Times New Roman" w:ascii="Times New Roman" w:hAnsi="Times New Roman"/>
                <w:i/>
                <w:sz w:val="20"/>
              </w:rPr>
              <w:t>(изучение нового материала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 xml:space="preserve">обсу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выведение правила умножения одного числа на другое, определений названий чисел (множители) и результата (произведение) умн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устные вычисления, запись суммы в виде произведения, произведения в виде суммы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умножение натуральных чисел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оделируют ситуации, </w:t>
            </w:r>
            <w:r>
              <w:rPr>
                <w:rFonts w:cs="Times New Roman" w:ascii="Times New Roman" w:hAnsi="Times New Roman"/>
                <w:spacing w:val="-15"/>
                <w:sz w:val="20"/>
              </w:rPr>
              <w:t>иллюстрирующие</w:t>
            </w:r>
            <w:r>
              <w:rPr>
                <w:rFonts w:cs="Times New Roman" w:ascii="Times New Roman" w:hAnsi="Times New Roman"/>
                <w:sz w:val="20"/>
              </w:rPr>
              <w:t xml:space="preserve"> арифметическое действие и ход его выполн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ют позитивную самооценку учебной деятельности, понимают причины успеха в учебной деятельности, проявляют познавательный интерес к изучению предме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 способам решения новых учебных задач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 xml:space="preserve">определяют цель учебной деятельности, осуществляют поиск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ё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формлять свои мысли в устной и письменной речи с учетом речевых ситуац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1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множение. переместительное свойство умножения</w:t>
            </w: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вопросы, решение задач на смысл действия умно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замена сложения умножением, нахождение произведения, используя переместительное свойство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ход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выбирают удобный способ решения задания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ясняют отлич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оценках одной и т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 ситуации разными людьми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работают по составленному плану, используют основные и дополнительные средства получе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тстаивать свою точку зрения, аргументируя ее, подтверждать фактами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орческое зад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1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очетательное и распределительное свойства умножения умножения</w:t>
            </w:r>
            <w:r>
              <w:rPr>
                <w:rFonts w:cs="Times New Roman" w:ascii="Times New Roman" w:hAnsi="Times New Roman"/>
                <w:i/>
                <w:sz w:val="20"/>
              </w:rPr>
              <w:t>(изучение нового материала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 xml:space="preserve">обсу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выведение правила умножения одного числа на другое, определений названий чисел (множители) и результата (произведение)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устные вычисления, запись суммы в виде произведения, произведения в виде суммы 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умножение натуральных чисел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оделируют ситуации, </w:t>
            </w:r>
            <w:r>
              <w:rPr>
                <w:rFonts w:cs="Times New Roman" w:ascii="Times New Roman" w:hAnsi="Times New Roman"/>
                <w:spacing w:val="-15"/>
                <w:sz w:val="20"/>
              </w:rPr>
              <w:t>иллюстрирующие</w:t>
            </w:r>
            <w:r>
              <w:rPr>
                <w:rFonts w:cs="Times New Roman" w:ascii="Times New Roman" w:hAnsi="Times New Roman"/>
                <w:sz w:val="20"/>
              </w:rPr>
              <w:t xml:space="preserve"> арифметическое действие и ход его выполн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ют позитивную самооценку учебной деятельности, понимают причины успеха в учебной деятельности, проявляют познавательный интерес к изучению предме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 способам решения новых учебных задач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 xml:space="preserve">определяют цель учебной деятельности, осуществляют поиск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ё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формлять свои мысли в устной и письменной речи с учетом речевых ситуац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для устно счет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1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четательное и распределительное свойства умножения </w:t>
            </w: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вопросы, решение задач на смысл действия умно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замена сложения умножением, нахождение произведения удобным способом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ход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выбирают удобный способ решения зада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ясняют отлич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оценках одной и т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 ситуации разными людьм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работают по составленному плану, используют основные и дополнительные средства получе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тстаивать свою точку зрения, аргументируя ее, подтверждать фактам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1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изучение нового материала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 xml:space="preserve">обсу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выведение правил нахождения неизвестного множителя, делимого и делителя, определений числа, которое делят (на которое делят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деление натуральных чисел запись частного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о выбирают способ решения задач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ют позитивную самооценку учебной деятельности, понимают причины успеха в учебной деятельности, проявляют интерес к способам решения новых учебных задач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работают по составленному плану, используют основные и дополнительные средства получе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тстаивать свою точку зрения, аргументируя ее, подтверждая фактам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для устно счет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.1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нергосбере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вопросы, чтение выраж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 на деление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делируют ситуации, ил-люстрирующие арифметическое действие и ход его выполнения; при решении нестандартной задачи наход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выбирают алгоритм реш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ют позитивную самооценку результатам учебной деятельности, понимают причины успеха в учебной деятельности, проявляют познавательный интерес к изучению предмета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определяют цель учебной деятельности, осуществляют поиск средств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>записывают выводы в виде правил «если… то…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рганизовывать учебное взаимодействие в групп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орческое зад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1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шение упражнений по теме «Деление»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комплексное применение знаний и способов действ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нахождение неизвестного делимого, делителя, множите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 с помощью уравнений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ают простейшие уравнения на основе зависимостей между компонентами и результатом арифметических действи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отдельные ближайшие цели саморазвития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определяют цель учебной деятельности, осуществляют средства её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высказывать свою точку зрения, пытаясь её обосновать, приводя аргументы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самостоятельная работа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1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еление с остатком </w:t>
            </w:r>
            <w:r>
              <w:rPr>
                <w:rFonts w:cs="Times New Roman" w:ascii="Times New Roman" w:hAnsi="Times New Roman"/>
                <w:i/>
                <w:sz w:val="20"/>
              </w:rPr>
              <w:t>(изучение нового материала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 xml:space="preserve">обсу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выведение правил получения остатка, нахождения делимого по неполному частному, делителю и остат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выполнение деления с остатк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 на нахождение остатк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следуют ситуации, требующие сравнения величин, их упорядоч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являют устойчивый и широкий интерес к способам решения познавательных задач, адекватно оценивают результаты своей учебной деятельности, осозн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принимают социальную роль ученика, объясняют свои достижения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работают по составленному плану, используют основные и дополнительные средства получения информации (справочная литература, средства ИК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делают предположения об информации, которая нужна для решения предметной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слушать других, принимать другую точку зрения, изменять свою точку зре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ный опрос 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для устно счет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1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ление с остатк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вопросы, устные вычисления, нахождение остатка при делении различных чисел на 2; 7; 11 и т. 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проверка равенства и указание компонентов действ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ользу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чес-кую терминологию при записи и выполнении арифметического действия деления с остатком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записывают выводы в виде правил «если… то…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уважительно относиться к позиции другого, договоритьс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ния более высокого уровня сложност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1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шение упражнений по теме «Деление        с остатком»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обобщение и систематизация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составление примеров деления на заданное число с заданным остатком, нахождение значения выра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деление с остатком ;  нахождение делимого по неполному частному, делителю и остатку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ланируют решение задачи; объясняют ход решения </w:t>
            </w:r>
            <w:r>
              <w:rPr>
                <w:rFonts w:cs="Times New Roman" w:ascii="Times New Roman" w:hAnsi="Times New Roman"/>
                <w:spacing w:val="-15"/>
                <w:sz w:val="20"/>
              </w:rPr>
              <w:t>задачи; наблю</w:t>
            </w:r>
            <w:r>
              <w:rPr>
                <w:rFonts w:cs="Times New Roman" w:ascii="Times New Roman" w:hAnsi="Times New Roman"/>
                <w:sz w:val="20"/>
              </w:rPr>
              <w:t>дают за изменением решения задачи при изменении её услов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отдельные ближайшие цели саморазвития, адекватно оценивают результаты своей учебной деятельности, проявляют интерес к предмету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 xml:space="preserve">обнаружив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формулируют учебную проблему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сопоставляют и отбирают информацию, полученную из разных источников (справочники, Интернет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принимать точку зрения другого, слушать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стиров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1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чис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</w:rPr>
              <w:t>изучение нового материала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>обсуждение понятия «степе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устные вычисления, решение уравн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возведение в степень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яют возведение в степень на основе зависимостей между компонентами и результатом арифметического действ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являют интерес к способам решения новых учебных задач, понимают причины успеха в учебной деятельности, дают положительную оценку и самооценку результатов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 xml:space="preserve">умеют оформлять мысли в у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письменной речи с уче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чевых ситуац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1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354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устные вычисления, решение упражнений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нахождение степени числа, возведение в степ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яют возведение в степень на основе зависимостей между компонентами и результатом арифметического действ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наиболее заметные достижения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 xml:space="preserve">определяют цель учебной деятельности, осуществляют поиск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ё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понимать точку зрения другого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ния более высокого уровня сложност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1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нтрольная работа № 4 по теме «Умнож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 деление натуральных чисел. Свойства умножения»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контроль и оценка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– решение контрольной работы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спользуют различные приёмы проверки правильности нахождения значения числового выражения</w:t>
            </w:r>
            <w:r>
              <w:rPr>
                <w:rFonts w:cs="Times New Roman" w:ascii="Times New Roman" w:hAnsi="Times New Roman"/>
                <w:sz w:val="20"/>
              </w:rPr>
              <w:t xml:space="preserve"> правила, алгоритм выполнения арифметических действий, прикидку результатов)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ъясняют самому себе свои наиболее заметные достижения, адекватно оценивают результаты своей учебной деятельности, проявляют интерес к предмету</w:t>
            </w:r>
            <w:r>
              <w:rPr>
                <w:rFonts w:cs="Times New Roman" w:ascii="Times New Roman" w:hAnsi="Times New Roman"/>
                <w:sz w:val="20"/>
              </w:rPr>
              <w:t xml:space="preserve"> способам решения задач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делают предположе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умеют критично относиться к своему мнению</w:t>
            </w:r>
            <w:r>
              <w:rPr>
                <w:rFonts w:cs="Times New Roman" w:ascii="Times New Roman" w:hAnsi="Times New Roman"/>
                <w:sz w:val="20"/>
              </w:rPr>
              <w:t xml:space="preserve"> организовывать учебное взаимодействие в групп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1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лощадь. Площадь прямоугольника </w:t>
            </w:r>
            <w:r>
              <w:rPr>
                <w:rFonts w:cs="Times New Roman" w:ascii="Times New Roman" w:hAnsi="Times New Roman"/>
                <w:i/>
                <w:sz w:val="20"/>
              </w:rPr>
              <w:t>(изучение нового материала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 xml:space="preserve">обсу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выведение формул площади прямоугольника и квадрата, нахождения площади всей фигуры, если известна площадь её составных частей; определения «равные фигур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>– определение равных фигур, изображенных на рисунке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ответы на вопросы , </w:t>
            </w:r>
            <w:r>
              <w:rPr>
                <w:rFonts w:cs="Times New Roman" w:ascii="Times New Roman" w:hAnsi="Times New Roman"/>
                <w:spacing w:val="-15"/>
                <w:sz w:val="20"/>
              </w:rPr>
              <w:t>нахождение периметра треуголь</w:t>
            </w:r>
            <w:r>
              <w:rPr>
                <w:rFonts w:cs="Times New Roman" w:ascii="Times New Roman" w:hAnsi="Times New Roman"/>
                <w:sz w:val="20"/>
              </w:rPr>
              <w:t xml:space="preserve">ника по заданным длинам его сторон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ывают явления и события с использованием буквенных выражений; моделируют изученные зависимост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, объясняют свои достижения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>записывают выводы в виде правил «если… то…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высказывать свою точку зрения и пытаются её обосновать, приводя аргументы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ный опрос по кар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для устно счет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1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лощадь. Площадь прямоугольника </w:t>
            </w: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на вопросы , нахождение площади фигуры, изображенной на рисун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 на нахождение площади прямоуго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тносят реальные предметы с моделями рассматриваемых фигур; действуют по заданному и самостоятель- но составленному плану решения задач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определяют цель учебной деятельности, осуществляют поиск средства её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тстаивать точку зрения, аргументируя ее, подтверждая фактам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орческое зад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1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шение упражнений по теме «Площадь. Площадь прямоугольника» </w:t>
            </w:r>
            <w:r>
              <w:rPr>
                <w:rFonts w:cs="Times New Roman" w:ascii="Times New Roman" w:hAnsi="Times New Roman"/>
                <w:i/>
                <w:sz w:val="20"/>
              </w:rPr>
              <w:t>(комплексное применение знаний и способов действ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устные вычисления; решение задачи на нахождение площади прямоугольника, треугольника </w:t>
            </w: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и на нахождение площади прямоугольника, квадрата; переход от одних единиц измерения к другим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ивают данную фигуру на другие фигуры; самостоятельно выбирают способ решения задач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наиболее заметные достижения, дают адекватную оценку результатам своей учебной деятельности, проявляют познавательный интерес к изучению предмета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делают предположения об информации, которая нужна для решения предметной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уважительно относиться к позиции другого, договариватьс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1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рямоугольный параллелепипед пирамида</w:t>
            </w:r>
            <w:r>
              <w:rPr>
                <w:rFonts w:cs="Times New Roman" w:ascii="Times New Roman" w:hAnsi="Times New Roman"/>
                <w:i/>
                <w:sz w:val="20"/>
              </w:rPr>
              <w:t>(изучение нового материала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>обсуждение количества граней, ребер, вершин у прямоугольного параллелепипеда; вопроса: является ли куб прямоугольным параллелепипед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называние граней, ребер, вершин прямоугольного параллелепипеда; нахождение площади поверхности прямоугольного параллелепипеда </w:t>
            </w: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 практической направленности на нахождение площади поверхности прямоугольного параллелепипед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познают на чертежах, рисунка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окружающем мире геометрические фигуры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являют устойчивый и широкий интере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способам 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знавательных задач, адекватно оценивают результаты своей учебной деятельности, проявляют познавательный интерес к изучению предмета, понимают причины успеха в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определяют цель учебной деятельности, осуществляют поиск средств её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понимать точку зрения другого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1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рямоугольный параллелепипед пирамида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 xml:space="preserve">обсу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выведение форму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нахождения площади поверхности прямоугольного параллелепип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решение задач практической направленности на нахождение площади поверхности прямоугольного параллелепипед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нахождение площади поверхности прямоугольного параллелепипеда по формуле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ывают свойства геометрических фигур; наблюдают за изменениями решения задачи при изменении её услов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самооценку результатам учебной деятельности, понимают причины успеха в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записывают выводы в виде правил «если… то…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формлять свои мысли в устной и письменной речи с учетом речевых ситуац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орческое зад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1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шение упражнений по теме «Прямоугольный параллелепипед пирамида»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обобщение и систематизац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сравнение площадей; нахождение стороны квадрата по известной площади </w:t>
            </w: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выведение формул для нахождения площади поверхности куба суммы длин ребер прямоугольного параллелепипеда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тносят реальные предметы с моделями рассматриваемых фигур; самостоятельно выбирают способ решения задач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проявляют интерес к предмету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рганизовывать учебное взаимодействие в групп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ъём прямоугольного параллелепипеда </w:t>
            </w:r>
            <w:r>
              <w:rPr>
                <w:rFonts w:cs="Times New Roman" w:ascii="Times New Roman" w:hAnsi="Times New Roman"/>
                <w:i/>
                <w:sz w:val="20"/>
              </w:rPr>
              <w:t>(изучение нового материала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>обсуждение понятий «кубический сантиметр», «кубический метр», «кубический дециметр»; выведение правила, скольким метрам равен кубический ли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нахождение объёма прямоугольного параллелепипеда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нахождение высоты прямоугольного параллелепипеда, если известны его объ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площадь нижней грани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ппируют величи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заданному или самостоятельно установленному правилу; описывают события и явления с использованием величин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ясняют самому себе свои наиболее заметные достижения, понимают причины успеха в учебной деятельности, проявляют познавательный интерес к изучению предмета, дают оцен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самооценку результатов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определяют цель учебной деятельности, осуществляют поиск средств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делают предположения об информации, которая нужна для решения предметной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тстаивать свою точку зрения, аргументируя ее, подтверждая фактам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ём прямоугольного параллелепип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нергосбере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вопросы (с. 126), нахождение длины комнаты, площади пола, потолка, стен, если известны её объем, высота и ш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ход от одних единиц измерения к друг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ход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одних единиц измерения к другим; 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определяют цель учебной деятельности, осуществляют поиск средств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передают со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рганизовывать учебное взаимодействие в групп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орческое зад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шение упражнений по теме «Объёмы. Объём прямоугольного параллелепипеда» </w:t>
            </w:r>
            <w:r>
              <w:rPr>
                <w:rFonts w:cs="Times New Roman" w:ascii="Times New Roman" w:hAnsi="Times New Roman"/>
                <w:i/>
                <w:sz w:val="20"/>
              </w:rPr>
              <w:t>(обобщение и систематизация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нахождение объема куба и площади его поверхности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 практической направленности на нахождение объёма  прямоугольного параллелепипеда </w:t>
              <w:b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анируют решение задачи; обнаруживают и устраняют ошибки логиче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арифметического характера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являют устойчивый и широкий интере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 способам решения познавательных задач, адекватно оценивают результаты своей учебной деятельности, понимают причины успеха в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работают по составленному плану, используют основные и дополнительные средства получения информации (справочная литература, средства ИК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записывают выводы в виде правил «если… то…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тстаивать точку зрения, аргументируя её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стиров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бинаторны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изучение нового материала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 xml:space="preserve">обсуждение понятий «комбинации», «комбинаторная задача»,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комбинаторных задач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бинации составляют элементов по определенному признаку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ясняют самому себе свои наиболее заметные достижения, понимают причины успеха в учебной деятельности, проявляют познавательный интерес к изучению предмета, дают оцен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самооценку результатов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определяют цель учебной деятельности, осуществляют поиск средств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делают предположения об информации, которая нужна для решения предметной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тстаивать свою точку зрения, аргументируя ее, подтверждая фактам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бинаторны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вопросы </w:t>
            </w: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е заданий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ают комбинаторные задач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определяют цель учебной деятельности, осуществляют поиск средств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передают со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рганизовывать учебное взаимодействие в групп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вторение и систематизация учебного материала по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теме «Деление с остатком. площадь прямоугольника. Прямоугольный параллелепипед и его объем. Комбинаторные задачи»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обобщение и систематизация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вопросы по повторяемой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выполнение упражнений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имают и осваивают социальную роль обучающегося, проявляют мотивы своей учебной деятельности, дают адекватную оценку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работают по составленному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записывают выводы в виде правил «если… то …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тстаивать точку зрения, аргументируя её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самостоятельная работа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орческое зад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трольная работа № 5 по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теме «Деление с остатком. площадь прямоугольника. Прямоугольный параллелепипед и его объем. Комбинаторные задачи» </w:t>
              <w:br/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(контроль и оце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контрольной работы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наиболее заметные достижения, проявляют положительное отношение к урокам математики, дают оценку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делают предположения об информации, которая нужна для решения предметной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 xml:space="preserve"> умеют критично относиться к своему мнению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146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лава 4. Обыкновенные дроби (18 ч)</w:t>
            </w:r>
          </w:p>
        </w:tc>
      </w:tr>
      <w:tr>
        <w:trPr>
          <w:trHeight w:val="23" w:hRule="atLeast"/>
        </w:trPr>
        <w:tc>
          <w:tcPr>
            <w:tcW w:w="146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арактеристика основных видов учебной деятельности ученика (на уровне УУД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аспознавать</w:t>
            </w:r>
            <w:r>
              <w:rPr>
                <w:rFonts w:cs="Times New Roman" w:ascii="Times New Roman" w:hAnsi="Times New Roman"/>
                <w:sz w:val="20"/>
              </w:rPr>
              <w:t xml:space="preserve"> обыкновенную дробь, правильные и неправильные дроби, смешанные числа. Читать и записывать обыкновенные дроби, смешанные числа. Сравнивать обыкновенные дроби с равными знаменателями. Складывать и вычитать обыкновенные дроби с равными знамена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20"/>
              </w:rPr>
              <w:t>неправильную дробь в смешанное число, смешанное число в неправильную дроб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</w:rPr>
              <w:t xml:space="preserve"> записывать результат деления двух натуральных чисел в виде обыкновенной дроби.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нятие обыкновенной дроби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(откры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новых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>обсуждение того, что показывает числитель и знаменатель дроб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запись числа, показывающего, какая часть фигуры закрашена </w:t>
            </w: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 на нахождение дроби от числа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ывают явления и со-бытия с использованием чисел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отдельные ближайшие цели саморазвития, проявляют познавательный интерес к изучению предмета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передают со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высказывать свою точку зрения, её обосновать, приводя аргументы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нятие обыкновенной дроби </w:t>
            </w: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вопросы, чтение обыкновенных дроб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изображение геометрической фигуры, деление её на равные части и выделение части от фигу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наиболее заметные достижения, проявляют познавательный интерес к изучению предмета, дают положительную оценку и самооценку результатам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определяют цель учебной деятельности, осуществляют поиск средств её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записывают выводы в виде правил «если… то…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тстаивать свою точку зрения, аргументируя ее, подтверждая фактам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орческое зад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шение упражнений по теме «Обыкновенные дроби» </w:t>
            </w:r>
            <w:r>
              <w:rPr>
                <w:rFonts w:cs="Times New Roman" w:ascii="Times New Roman" w:hAnsi="Times New Roman"/>
                <w:i/>
                <w:sz w:val="20"/>
              </w:rPr>
              <w:t>(обобщение и систематизация знаний)-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запись обыкновенных дроб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и на нахождение числа по известному значению его дроби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ют различные приёмы проверки правильности выпол нения задания (опора на изученные правила, алгоритм выполнения арифметических действий)-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понимают причины успеха в деятельности -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 xml:space="preserve">обнаружив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формулируют учебную проблему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делают предположения об информации, кото рая нужна для решения предметной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формлять свои мысли в устной и письменной речи с учетом речевых ситуаций -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стиров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.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авильные и неправильные дроби. Сравнение дробей </w:t>
            </w:r>
            <w:r>
              <w:rPr>
                <w:rFonts w:cs="Times New Roman" w:ascii="Times New Roman" w:hAnsi="Times New Roman"/>
                <w:i/>
                <w:sz w:val="20"/>
              </w:rPr>
              <w:t>(изучение нового материала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 xml:space="preserve">обсу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выведение правил изображения равных дробей на координатном луче; вопроса: какая из двух дробей с одинаковым знаменателем больше (меньш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изображение точек на координатном луче, выделение точек, координаты которых равн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сравнение обыкновенных дробей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следуют ситуации, требующие сравнения чисел, их упорядочения; объясняют ход решения задач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самооценку результатам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определяют цель учебной деятельности, осуществляют поиск средств её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записывают выводы в виде правил «если… то…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Коммуника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умеют критично относиться к своему мнению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орческое зад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авильные и неправильные дроби. Сравнение дробей </w:t>
            </w: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– от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 вопросы , чтение дробей изображение точек на координатном луче, выделение точек, лежащих левее (правее) все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– сравнение обыкновенных дроб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Групповая-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какая дробь называется правильной (неправильной), может ли правильная дробь быть больше 1, всегда ли неправильная дробь больше 1, какая дробь больше – правильная или неправи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казывают прави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 неправильные дроби; объясняют ход решения задачи, сравнивают раз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особы вычислений, выбирая удобны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делают предположения об информации, которая нужна для решения учебной задачи.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рганизовывать учебное взаимодействие в групп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.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шение упражнений по теме «Правильные и неправильные дроби. Сравнение дробей» </w:t>
            </w:r>
            <w:r>
              <w:rPr>
                <w:rFonts w:cs="Times New Roman" w:ascii="Times New Roman" w:hAnsi="Times New Roman"/>
                <w:i/>
                <w:sz w:val="20"/>
              </w:rPr>
              <w:t>(комплексное применение знаний и способов действ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расположение дробей в порядке возрастания (убывания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сравнение обыкновенных дробей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ют положительную адекватную самооценку на основе заданных критериев успешности учебной деятельности, ориентируются на анализ соответствия результатов требованиям задач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определяют цель учебной деятельности, осуществляют поиск средств её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делают предположе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тстаивать свою точку зрения, аргументируя е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самостоятельная работа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для устно счет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орческое зад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ложение и вычитание дробей с одинаковыми знаменателями </w:t>
            </w:r>
            <w:r>
              <w:rPr>
                <w:rFonts w:cs="Times New Roman" w:ascii="Times New Roman" w:hAnsi="Times New Roman"/>
                <w:i/>
                <w:sz w:val="20"/>
              </w:rPr>
              <w:t>(изучение нового материала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 xml:space="preserve">обсу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выведение правил сложения (вычитания) дроб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одинаковыми знаменателями; записи правил сложения (вычитания) дробей с одинаковыми знаменателями с помощью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решение задач на сложение (вычитание) дробей с одинаковыми знаменател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сложение и вычитание дроб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одинаковыми знаменателями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ладывают и вычитают дроби с одинаковыми знаменателям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являют устойчивый и широкий интерес к способам решения познавательных задач, положительное отношение к урокам математики, адекватно оценивают результаты своей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ятельности, понимают причины успеха в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составляют план выполнения задач,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делают предположе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 </w:t>
            </w:r>
            <w:r>
              <w:rPr>
                <w:rFonts w:cs="Times New Roman" w:ascii="Times New Roman" w:hAnsi="Times New Roman"/>
                <w:sz w:val="20"/>
              </w:rPr>
              <w:t>умеют взглянуть на ситуацию с иной позиции и договориться с людьми иных позиц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ния более высокого уровня сложност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ложение и вычитание дробей с одинаковыми знаменателями </w:t>
            </w: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 вопросы, решение задач на сложение (вычитание) дробей с одинаковыми знаменателями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уравнений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наруживают 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оценку результатам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записывают выводы в виде правил «если… то…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формлять свои мысли в устной и письменной речи с учетом речевых ситуац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роби и деление натуральных чисел </w:t>
            </w:r>
            <w:r>
              <w:rPr>
                <w:rFonts w:cs="Times New Roman" w:ascii="Times New Roman" w:hAnsi="Times New Roman"/>
                <w:i/>
                <w:sz w:val="20"/>
              </w:rPr>
              <w:t>(изучение нового материала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>обсуждение вопросов: каким числом является частное, если деление выполнено нацело, если деление не выполнено нацело; как разделить сумму на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запи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астного в виде дроби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писыв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виде дроби частное и дробь в виде частного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ясняют отлич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оценках одной и т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же ситуации разными людьми, дают адекватную оценку результатам своей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чебной деятельности, проявляют интерес к изучению предмета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определяют цель учебной деятельности, осуществляют поиск средств её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>записывают выводы в виде правил «если… то…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рганизовывать учебное взаимодействие в групп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для устно счет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мешанные числа </w:t>
            </w:r>
            <w:r>
              <w:rPr>
                <w:rFonts w:cs="Times New Roman" w:ascii="Times New Roman" w:hAnsi="Times New Roman"/>
                <w:i/>
                <w:sz w:val="20"/>
              </w:rPr>
              <w:t>(изучение нового материала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 xml:space="preserve">обсу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выведение правил, что называют целой частью числа и что – его дробной частью; как найти цел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дробную части неправильной дроби; как записать смешанное число в виде неправильной дроб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запись смешанного числа в виде суммы его целой и дробной частей </w:t>
            </w: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выделение целой части из дробей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дставляют чис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виде суммы целой и дробной части; записывают в виде смешанного числа частное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адекватно оценивают результаты своей учебной деятельности, понимают причины успеха в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определяют цель учебной деятельности с помощью учителя и самостоятельно, осуществляют поиск средств её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оформляют свои мысли в устной и письменной речи с учетом своих учебных и жизненных речевых ситуац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орческое зад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мешанные числа </w:t>
            </w: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вопросы, запись суммы в виде смешанного чис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запись смешанного числа в виде неправильной дроб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йству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заданному и самостоятельно составленному плану решения зада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отдельные ближайшие цели саморазвития, понимают и осознают социальную роль ученика, дают оценку результатам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тстаивать свою точку зрения, аргументируя ее, подтверждая фактам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шение упражнений по теме «Смешанные числа»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комплексное применение знаний и способов действ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запис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виде смешанного числа частного; переход от одних величин измерения в другие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выделение целой части числа;  запись смешанного числа в виде неправильной дроби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о выбирают способ решения зада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делают предположе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понимать точку зрения другого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ож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 вычитание смешанных чисел </w:t>
            </w:r>
            <w:r>
              <w:rPr>
                <w:rFonts w:cs="Times New Roman" w:ascii="Times New Roman" w:hAnsi="Times New Roman"/>
                <w:i/>
                <w:sz w:val="20"/>
              </w:rPr>
              <w:t>(изучение нового материала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 xml:space="preserve">обсу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выведение правил, как складывают и вычитают смешанны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решение задач на сложение и вычитание смешанных чисе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сложение и вычитание смешанных чисел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ладывают и вычитают смешанные числа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ясняют отлич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оценках одной и т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же ситуации разными людьми, дают оценку результатам своей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чебной деятельности, проявляют интерес к предмету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определяют цель учебной деятельности, осуществляют поиск средств её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записывают выводы в виде правил «если… то…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рганизовывать учебное взаимодействие в групп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ож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 вычитание смешанных чисел </w:t>
            </w: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вопросы, нахождение значения выраж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 на сложение и вычитание смешанных чисел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ют математическую терминологию при записи и выполнении арифметического действия (сложения и вычитания)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оценивают результаты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тстаивать свою точку зрения, аргументируя ее, подтверждая фактам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ния более высокого уровня сложност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торение и систематизация учебного материала по теме «Обыкновенные дроб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(обоб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 систематизация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выделение целой части числа и запись смешанного числа в виде неправильной дроб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ожение и вычитание смешанных чисе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 на сложение и вычитание смешанных чисел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о выбирают способ решения зада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определяют цель учебной деятельности, осуществляют поиск средств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записывают выводы в виде правил «если… то…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рганизовывать учебное взаимодействие в групп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стиров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трольная работа  №6 по теме «Обыкновенные дроби»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(контро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и оце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контрольн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своей учебной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делают предположе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критично относиться к свое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146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есятичные дроби. (48 ч)</w:t>
            </w:r>
          </w:p>
        </w:tc>
      </w:tr>
      <w:tr>
        <w:trPr>
          <w:trHeight w:val="23" w:hRule="atLeast"/>
        </w:trPr>
        <w:tc>
          <w:tcPr>
            <w:tcW w:w="146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арактеристика основных видов учебной деятельности ученика (на уровне УУД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аспознавать,</w:t>
            </w:r>
            <w:r>
              <w:rPr>
                <w:rFonts w:cs="Times New Roman" w:ascii="Times New Roman" w:hAnsi="Times New Roman"/>
                <w:sz w:val="20"/>
              </w:rPr>
              <w:t xml:space="preserve"> читать и записывать десятичные дроби. Называть разряды десятичных знаков в записи десятичных дробей. Сравнивать десятичные дроби. Округлять десятичные дроби и натуральные числа. Выполнять прикидку результатов вычислений. Выполнять арифметические действия  над десятичными дробями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</w:rPr>
              <w:t xml:space="preserve"> среднее арифметическое нескольких чисел. Приводить примеры средних значений величины. Разъяснять, что такое «Один процент». Представлять проценты в виде десятичных дробей и десятичные дроби в виде процентов. Находить процент от числа и число по его процентам.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едставление о десятичных дробях </w:t>
            </w:r>
            <w:r>
              <w:rPr>
                <w:rFonts w:cs="Times New Roman" w:ascii="Times New Roman" w:hAnsi="Times New Roman"/>
                <w:i/>
                <w:sz w:val="20"/>
              </w:rPr>
              <w:t>(изучение нового материала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 xml:space="preserve">обсу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выведение правила короткой записи дроби, знаменатель которой едини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несколькими нулями, названия такой записи дро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>– запись десятичной дроби.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запись в виде десятичной дроби частного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тают и записывают десятичные дроби; прогнозируют результат вычислени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новых задач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определяют цель учебной деятельности, осуществляют поиск средств её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формлять мысли в устной и письменной речи согласно речевой ситу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едставление о десятичных дробях </w:t>
            </w: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вопросы , чтение десятичных дроб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запись десятичной дроби в виде обыкновенной дроби или смешанного числа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тают и записывают десятичные дроби; 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работают по составленному плану, используют основные и дополнительные средства получе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тстаивать точку зрения, аргументируя ее, подтверждая фактам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для устно счет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орческое зад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шение упражнений по теме «Десятичные дроби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Энергосбережение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обобщение и систематизация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перех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 одних единиц измерения к другим; запись всех чисел, у которых задана целая часть и знамена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постро-ение отрезков, длина которых выражена десятичной дробью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ют различные приёмы проверки правильности выполнения задания (опора на изученные правила, алгоритм выполнения арифметических действий, прикидку результатов)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>делают предположения об информации, которая нужна для решения предметной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понимают точку зрения другого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равнение десятичных дробей </w:t>
            </w:r>
            <w:r>
              <w:rPr>
                <w:rFonts w:cs="Times New Roman" w:ascii="Times New Roman" w:hAnsi="Times New Roman"/>
                <w:i/>
                <w:sz w:val="20"/>
              </w:rPr>
              <w:t>(изучение нового материала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 xml:space="preserve">обсу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выведение правила сравнения десятичных дробей, вопроса: изменится ли десятичная дробь, если к ней приписать в конце ну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запись десятичной дроби с пять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и более) знаками после запятой, равной дан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сравнение десятичных дробей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авнивают числа по классам и разрядам; планируют решение задач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отдельные ближайшие цели саморазвития, проявляют положительное отношение к урокам математики, дают самооценку результатов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определяют цель учебной деятельности, осуществляют поиск средств её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записывают выводы в виде правил «если… то…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организовывают учебное взаимодействие в групп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для устно счет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равнение десятичных дробей </w:t>
            </w: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вопросы уравнивание числа знаков после запятой в десятичных дробях с приписыванием справа ну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запись десятичных дробей  в порядке возрастания или убывания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следуют ситуацию, требующую сравнения чисел, их упорядоч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работают по составленному плану, используют основные и дополнительные средства получе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тстаивать точку зрения, аргументируя ее, подтверждая фактам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орческое зад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шение упражнений по теме «Сравнение десятичных дробей» </w:t>
            </w:r>
            <w:r>
              <w:rPr>
                <w:rFonts w:cs="Times New Roman" w:ascii="Times New Roman" w:hAnsi="Times New Roman"/>
                <w:i/>
                <w:sz w:val="20"/>
              </w:rPr>
              <w:t>(комплексное применение знаний и способов действ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изображение точек на координатном луче; сравнение десятичных дробей </w:t>
            </w: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нахождение значения переменной, при котором неравенство будет верным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авнивают числа по классам и разрядам; объясняют ход решения задач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определяют цель учебной деятельности, осуществляют поиск средств её дости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записывают выводы в виде правил «если… то…».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организовывают учебное взаимодействие в групп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стиров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.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кругление чисел. Прикидки </w:t>
            </w:r>
            <w:r>
              <w:rPr>
                <w:rFonts w:cs="Times New Roman" w:ascii="Times New Roman" w:hAnsi="Times New Roman"/>
                <w:i/>
                <w:sz w:val="20"/>
              </w:rPr>
              <w:t>(изучение нового материала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>выведение правила округления чисел; обсуждение вопроса: какое число называют приближенным значением с недостатком, с избыт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запись натуральных чисел, между которыми расположены десятичные дроб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округление дробей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ругляют числа до заданного разряда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оценку результатам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работают по составленному плану, используют основные и дополнительные средства (справочная литература, средства ИК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делают предположе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слушать других, принимать другую точку зрения, изменять точку зре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кругление чисел. Прикидки Энергосбережение </w:t>
            </w: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вопросы, решение задачи со старинными мерами массы и длины, округление их до заданного разряд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 на сложение и вычитание десятичных дробей и округление результатов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блюдают за изменением решения задачи при изме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ё услов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ясняют отлич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оценках одной и т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 ситуации разными людьми, принимают социальную роль ученика, проявляют познавательный интерес к изучению предмета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записывают выводы в виде правил «если… то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 xml:space="preserve">умеют оформлять мысли в у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письменной речи с учетом речевых ситуац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для устно счет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.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шение упражнений по теме «Округление чисел. Прикидки»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комплексное применение знаний и способов действ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кругление дробей до заданного разря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нахождение натурального приближения значения с недостатком и с избытком для каждого из чис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наруживают 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наиболее заметные достижения, дают оценку результатам своей учебной деятельности, проявляют положительное отношение к урокам математик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слу-шать других, принимать другую точку зрения, изменить свою точку зре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стиров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ния более высокого уровня сложност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ож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 вычитание десятичных дробей </w:t>
            </w:r>
            <w:r>
              <w:rPr>
                <w:rFonts w:cs="Times New Roman" w:ascii="Times New Roman" w:hAnsi="Times New Roman"/>
                <w:i/>
                <w:sz w:val="20"/>
              </w:rPr>
              <w:t>(изучение нового материала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>выведение правил сложения и вычитания десятичных дробей; обсуждение вопроса: что показывает в десятичной дроби каждая цифра после запя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с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вычитание десятичных дроб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 на сложение и вычитание десятичных дробей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ладывают и вычитают десятичные дроб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наиболее заметные достижения, проявляют познавательный интерес к предмету, дают адекватную оценку результатам своей учебной деятельности, понимают причины успеха в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реобразовывают модели с целью выявления общих законов, определяющих предметную обла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тстаивать свою точку зрения, аргументируя её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вычитание десятичных дроб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нергосбережение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вопросы, решение задач на движ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запись переместительного и сочетательного законов сложения при помощи букв и проверка их при заданных значениях буквы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ют математическую терминологию при записи и выполнении арифметического действия (сложения и вычит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отдельные ближайшие цели саморазвития, понимают и осознают социальную роль ученика, дают оценку результатам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 xml:space="preserve">обнаружив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формулируют учебную проблему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сопоставляют и отбирают информацию, полученную из разных источников (справочники, Интернет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понимать точку зрения другого, слушать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шение упражнений по теме «Сложение и вычитание десятичных дробей» </w:t>
            </w:r>
            <w:r>
              <w:rPr>
                <w:rFonts w:cs="Times New Roman" w:ascii="Times New Roman" w:hAnsi="Times New Roman"/>
                <w:i/>
                <w:sz w:val="20"/>
              </w:rPr>
              <w:t>(обобщение 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систематизация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разложение числа по разрядам, запись длины отрезка в метрах, дециметрах, сантиметрах, миллиметр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использование свойств с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вычитания для вычисления самым удобным способом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делируют ситуации, иллюстрирующие арифметическое действие и ход его выполн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адекватную оценку результатов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составляют план выполнения задач,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делают предположения об информации, которая нужна для решения предметной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взглянуть на ситуацию с иной позиции и договориться с людьми иных позиц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нтрольная работа №7 по теме «Десятичные дроби. Сравнение, округление, сложение и вычитание десятичных дробей»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контроль и оценка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контрольной работы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наиболее заметные достижения, понимают причины успеха в своей учебной деятельности, дают адекватную оценку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критично относиться к своему мнению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ния более высокого уровня сложност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множение десятичных дробей на натуральные числа </w:t>
            </w:r>
            <w:r>
              <w:rPr>
                <w:rFonts w:cs="Times New Roman" w:ascii="Times New Roman" w:hAnsi="Times New Roman"/>
                <w:i/>
                <w:sz w:val="20"/>
              </w:rPr>
              <w:t>(изучение нового материала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 xml:space="preserve">обсу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выведение правил умножения десятичной дроби на натуральное число, десятичной дроби на 10, на 100, на 1000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>– запись про-изведения в виде суммы; запись цифрами числа.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умножение десятичных дробей на натуральные числа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множают десятичную дробь на натуральное число; прогнозируют результат вычислени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наиболее заметные достижения, понимают причины успеха в своей учебной деятельности, дают адекватную оценку результатам учебной деятельности, проявляют интерес к предмету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определяют цель учебной деятельности, осуществляют поиск средств её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записывают выводы в виде правил «если… то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 xml:space="preserve">умеют организовывать учебное взаимодействие в группе (распределяют роли, договариваются д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другом и т. д.)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множение десятичных дробей на натуральные числа </w:t>
            </w: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вопросы, запись суммы в виде произ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 на умножение десятичных дробей на натуральные чис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ясняют отлич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оценках одной и т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 ситуации разными людьми, принимают социальную роль ученика, проявляют познавательный интерес к изучению предмета, дают адекватную оценку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работают по составленному плану, используют основные и дополнительные средства (справочная литература, средства ИК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сопоставляют и отбирают информацию, полученную из разных источников (справочники, Интернет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выполнять различные роли в группе, сотрудничать в совместном решении задач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шение упражнений по теме «Умножение десятичных дробей на натуральные числа»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комплексное применение знаний и способов действ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умножение десятичной дроби на 10, на 100, на 1000… ,округление чисел до заданного разряд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 на движение </w:t>
              <w:b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ируют решение задач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критично относиться к своему мнению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стиров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множение десятичных дробей </w:t>
            </w:r>
            <w:r>
              <w:rPr>
                <w:rFonts w:cs="Times New Roman" w:ascii="Times New Roman" w:hAnsi="Times New Roman"/>
                <w:i/>
                <w:sz w:val="20"/>
              </w:rPr>
              <w:t>(откры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новых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 xml:space="preserve">выведение правила умножения на десятичную дробь; обсуждение вопроса: как умножить десятичную дробь на 0,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0,01; на 0,00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умножение десятичных дробей на 0,1; на 0,01; на 0,001, решение задач на умножение десятичных дробей </w:t>
            </w: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запись буквенного выражения; умножение десятичных дробей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множают десятичные дроби, решают задачи на умножение десятичных дробе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являют устойчивый и широкий интерес к способам решения познавательных задач, положительное отношение к урокам математики, дают адекватную оценку результатов своей учебной деятельности, понимают причины успе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составляют план выполнения задач, решения проблем творческого и поискового характера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делают предположения об информации, которая нужна для решения предметной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принимать точку зрения другого, слушать.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ный опрос 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орческое зад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множение десятичных дробей </w:t>
            </w: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вопросы чтение выраж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запись переместительного и сочетательного законов умножения и нахождение значения произведения удобным способом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делируют ситуации, иллюстрирующие арифметическое действие и ход его выполн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ясняют отлич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оценках одной и т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 ситуации разными людьми, дают адекватную оценку результатам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муникативные – умеют организовывать учебное взаимодействи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ния более высокого уровня сложност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57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множение десятичных дробей </w:t>
            </w:r>
            <w:r>
              <w:rPr>
                <w:rFonts w:cs="Times New Roman" w:ascii="Times New Roman" w:hAnsi="Times New Roman"/>
                <w:i/>
                <w:sz w:val="20"/>
              </w:rPr>
              <w:t>(комплексное применение знаний и способов действ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запись распределительного закона умножения с помощью букв и проверка этого зак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нахождение значения число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ра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ользуют математическую терминологию при записи и выполнении арифметиче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йств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являют устойчивый и широкий интере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способам решения познавательных задач, положительное отношение к урокам математики, дают оценку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определяют цель учебной деятельности, осуществляют поиск средств её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записывают выводы в виде правил «если… то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слушать других, принимать друг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у зрения, изменить свою точку зре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зентация для устно счетаыв       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шение упражнений по теме «Умножение десятичных дробей» </w:t>
            </w:r>
            <w:r>
              <w:rPr>
                <w:rFonts w:cs="Times New Roman" w:ascii="Times New Roman" w:hAnsi="Times New Roman"/>
                <w:i/>
                <w:sz w:val="20"/>
              </w:rPr>
              <w:t>(обобщение и систематизация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решение задач на движении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уравнений; нахождение значения выражения со степенью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наруживают и устраняют ошибки логического (в ходе решения) и арифметического </w:t>
            </w:r>
            <w:r>
              <w:rPr>
                <w:rFonts w:cs="Times New Roman" w:ascii="Times New Roman" w:hAnsi="Times New Roman"/>
                <w:spacing w:val="-15"/>
                <w:sz w:val="20"/>
              </w:rPr>
              <w:t>(в вычислении)</w:t>
            </w:r>
            <w:r>
              <w:rPr>
                <w:rFonts w:cs="Times New Roman" w:ascii="Times New Roman" w:hAnsi="Times New Roman"/>
                <w:sz w:val="20"/>
              </w:rPr>
              <w:t xml:space="preserve"> характера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являют устойчивый интерес к способам решения познавательных задач, положительное отношение к урокам математики, дают оценку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определяют цель учебной деятельности, осуществляют поиск средств её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передают со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понимать точку зрения другого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.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еление десятичных дробей </w:t>
            </w:r>
            <w:r>
              <w:rPr>
                <w:rFonts w:cs="Times New Roman" w:ascii="Times New Roman" w:hAnsi="Times New Roman"/>
                <w:i/>
                <w:sz w:val="20"/>
              </w:rPr>
              <w:t>(изучение нового материала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 xml:space="preserve">обсу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выведение правил деления десятичной дроб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натуральное числ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сятичной дроби на 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100, на 1000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>– деление десятичных дробей на натуральные числа; запись обыкновенной дроби в виде десятичной.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 по теме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ят десятичную дробь на натуральное число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являют устойчивый и широкий интерес к способам решения познавательных задач, положительное отношение к урокам математики, дают адекватную оценку результатов своей учебной деятельности, понимают причины успе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 xml:space="preserve">умеют организовывать учебное взаимодействие в группе (распределяют роли, договариваются д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другом и т. д.)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для устно счет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орческое зад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еление десятичных дробей </w:t>
            </w: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 вопросы, решение уравнений </w:t>
            </w: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 на нахождение дроби от числа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делируют ситуации, иллюстрирующие арифметическое действие и ход его выполн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работают по составленному плану, используют основные и дополнительные средства получе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тстаивать точку зрения, аргументируя ее, подтверждая фак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ния более высокого уровня сложност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еление десятичных дробей </w:t>
            </w:r>
            <w:r>
              <w:rPr>
                <w:rFonts w:cs="Times New Roman" w:ascii="Times New Roman" w:hAnsi="Times New Roman"/>
                <w:i/>
                <w:sz w:val="20"/>
              </w:rPr>
              <w:t>(комплексное применение знаний и способов действ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запись обыкновенной дроби в виде десятичной и выполнение действ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уравнений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ясняют отлич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оценках одной и т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 ситуации разными людьми, проявляют положительное отношение к урокам математик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записывают выводы в виде правил «если… то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 xml:space="preserve">умеют оформлять мысли в у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письменной речи с уче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чевых ситуац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стиров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шение упражнений по теме «Деление десятичных дробей» </w:t>
            </w:r>
            <w:r>
              <w:rPr>
                <w:rFonts w:cs="Times New Roman" w:ascii="Times New Roman" w:hAnsi="Times New Roman"/>
                <w:i/>
                <w:sz w:val="20"/>
              </w:rPr>
              <w:t>(комплексное применение знаний и способов действ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решение задач при помощи уравн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нахождение значения выражения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йству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заданному и самостоятельно составленному плану решения зада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оценку результатов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определяют цель учебной деятельности, осуществляют поиск средств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делают предположе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тстаивать точку зрения, аргументируя ее, подтверждая фактам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ния более высокого уровня сложност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еление на десятичную дробь </w:t>
            </w:r>
            <w:r>
              <w:rPr>
                <w:rFonts w:cs="Times New Roman" w:ascii="Times New Roman" w:hAnsi="Times New Roman"/>
                <w:i/>
                <w:sz w:val="20"/>
              </w:rPr>
              <w:t>(изучение нового материала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>выведение правила деления десятичной дроби на десятичную дробь; обсуждение вопроса: как разделить десятичную дробь на 0,1; на 0,01; на 0,001.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нахождение частного и выполнение проверки умножением и делени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деление десятичной дроби на десятичную дробь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лят на десятичную дробь, решают 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де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десятичную дробь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ясняют самому себе свои отдельные ближайшие цели саморазвития, дают адекватную оценку результатам своей учебной деятельности, проявляют познавательный интерес к изучению предмета 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записывают выводы в виде правил «если… то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 xml:space="preserve">умеют оформлять мысли в у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письменной речи с уче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чевых ситуац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еление на десятичную дробь </w:t>
            </w: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вопросы, запись выражений; чтение выраж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 на деление десятичной дроби на десятичную дроб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йству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заданному и самостоятельно составленному плану решения зада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оценку результатов своей учебной деятельности, понимают причины успеха в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работают по составленному плану, используют основные и дополнительные средства (справочная литература, средства ИК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сопоставляют и отбирают информацию, полученную из разных источников (справочники, Интернет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ния более высокого уровня сложност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еление на десятичную дробь </w:t>
            </w:r>
            <w:r>
              <w:rPr>
                <w:rFonts w:cs="Times New Roman" w:ascii="Times New Roman" w:hAnsi="Times New Roman"/>
                <w:i/>
                <w:sz w:val="20"/>
              </w:rPr>
              <w:t>(комплексное применение знаний и способов действ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деление десятичной дроби на 0,1; на 0,01; на 0,00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уравнений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нозируют результат вычислени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оценку результатов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определяют цель учебной деятельности, осуществляют поиск средств её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 </w:t>
            </w:r>
            <w:r>
              <w:rPr>
                <w:rFonts w:cs="Times New Roman" w:ascii="Times New Roman" w:hAnsi="Times New Roman"/>
                <w:sz w:val="20"/>
              </w:rPr>
              <w:t xml:space="preserve">умеют оформлять мысли в у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письменной речи с уче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чевых ситуац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стиров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е упражнений по теме «Деление на десятичную дробь» Энергосбере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комплексное применение знаний и способов действ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решение задачи на движение и составление задач на нахождение стоимости и количества товара, площади поля и урожая, времени, затраченного на работу, с теми же числами в условии и ответ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примеров на все действия с десятичными дробями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делируют ситуации, иллюстрирующие арифметическое действие и ход его выполн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наиболее заметные достижения, дают адекватную оценку результатам своей учебной деятельности, проявляют интерес к предмету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работают по составленному плану, используют основные и дополнительные средства получе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тстаивать точку зрения, аргументируя ее, подтверждать фактам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ния более высокого уровня сложност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шение упражнений по теме «Деление на десятичную дробь» </w:t>
            </w:r>
            <w:r>
              <w:rPr>
                <w:rFonts w:cs="Times New Roman" w:ascii="Times New Roman" w:hAnsi="Times New Roman"/>
                <w:i/>
                <w:sz w:val="20"/>
              </w:rPr>
              <w:t>(обобщение и систематизация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решение задач при помощи урав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уравнений , нахождение част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отдельные ближайшие цели саморазвития, дают адекватную оценку результатам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делают предположе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принимать точку зрения другого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орческое зад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нтрольная работа №8 по теме «Умн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 деление десятичных дробе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(контро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и оце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– решение контрольной работы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ъясняют самому себе свои наиболее заметные достижения, дают положительную оценку результатам своей учебной деятельности, проявляют интерес к предмету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умеют критично относиться к свое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нее арифметическое средне значение величины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(откры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новых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 xml:space="preserve">обсу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выведение определения: какое число называют средним арифметическим нескольких чисел; правил: как найти среднее арифметическое нескольких чисел, как найти среднюю скорость.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нахождение среднего арифметического нескольких чисе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 на нахождение средней урожайности поля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являют устойчивый и широкий интерес к способам решения познавательных задач, положительное отношение к урокам математики, дают адекватную оценку результатов своей учебной деятельности, понимают причины успе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определяют цель учебной деятельности, осуществляют поиск средств её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записывают выводы в виде правил «если… то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 xml:space="preserve">умеют организовывать учебное взаимодействие в группе (распределяют роли, договариваются д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другом и т. д.)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для устно счет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орческое зад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реднее арифметическое средне значение величины </w:t>
            </w: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вопросы нахождение среднего арифметического нескольких чисел и округление результата до указанного разряда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 на нахождение средней оцен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ируют решение задач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отдельные ближайшие цели саморазвития, понимают причины успеха в своей учебной деятельности, проявляют интерес к предмету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работают по составленному плану, используют основные и дополнительные средства получе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передают со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тстаивать точку зрения, аргументируя ее, подтверждая фактам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1.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шение упражнений по теме «Среднее арифметическое средне значение величины»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комплексное применение знаний и способов действ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решение задач на нахождение средней скор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и на нахождение среднего арифметического при помощи урав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йству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заданному и самостоятельно составленному плану решения зада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наиболее заметные достижения, дают адекватную оценку результатам своей учебной деятельности, проявляют интерес к предмету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 xml:space="preserve">обнаружив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формулируют учебную проблему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сопоставляют и отбирают информацию, полученную из разных источников (справочники, Интернет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принимать точку зрения другого, слушать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стиров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ы . Нахождение процентов от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(откры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новых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</w:rPr>
              <w:t>обсуждение вопросов: что называют процентом; как обратить десятичную дробь в проценты; как перевести проценты в десятичную дроб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>– запись процентов в виде десятичной дроби.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 на нахождение части от числа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писывают процен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виде десятичной дроби и десятичную дробь в процентах; решают задачи на проценты различного вида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являют устойчивый и широкий интере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 способам решения познавательных задач, положительное отношение к урокам математики, дают адекватную оценку результатов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 xml:space="preserve">обнаружив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формулируют учебную проблему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сопоставляют и отбирают информацию, полученную из разных источников (справочники, Интернет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принимать точку зрения другого, слушать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ы . Нахождение процентов от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на вопросы, запись в процентах десятичной дроби </w:t>
            </w: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 на нахо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 части числа       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делируют ситуации, иллюстрирующие арифметическое действие и ход его выполн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являют положительное отношение к урокам математики, интере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 способам решения новых учебных задач, дают оценку результатов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записывают выводы в виде правил «если… то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 xml:space="preserve">умеют оформлять мысли в у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письменной речи с уче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чевых ситуац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шение упражнений по теме «Проценты . Нахождение процентов от числа»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комплексное применение знаний и способов действ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>– перевод процентов в десятичную дробь, перевод десятичной дроби в проценты и заполнение таблицы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, содержащих в условии понятие «процен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наруживают 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ясняют отлич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оценках одной и т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 ситуации разными людьми, проявляют положительное отношение к результатам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стиров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ния более высокого уровня сложност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хождение числа по его процен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изучения нового материала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на вопросы, запись в процентах десятичной дроб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 на нахо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 части числа       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делируют ситуации, иллюстрирующие арифметическое действие и ход его выполн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являют положительное отношение к урокам математики, интере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 способам решения новых учебных задач, дают оценку результатов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записывают выводы в виде правил «если… то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 xml:space="preserve">умеют оформлять мысли в у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письменной речи с уче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чевых ситуац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шение упражнений по теме «Нахождение числа по его процентам»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закрепление и комплексное применение знаний и способов действ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>– ответы на вопросы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, содержащих в условии понятие «процен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наруживают 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ясняют отлич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оценках одной и той же ситуации разными людьми, проявляют положительное отношение к результатам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стиров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резента-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торение и систематизация учебного материала по теме «Среднее арифметическое. Процент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вопросы по повторяемой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выполнение упражнений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наруживают 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ясняют отлич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оценках одной и той же ситуации разными людьми, проявляют положительное отношение к результатам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стиров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трольная работа № 9 по теме «Среднее арифметическое. Процент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(контро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и оце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контрольной работы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ользуют различные приёмы проверки правильности нахождения значе- ния числового выражения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наиболее заметные достижения, проявляют положительное отношение к урокам математики, дают оценку своей учебной деятельности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критично относиться к своему мнению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146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вторение и решение задач (14 ч)</w:t>
            </w:r>
          </w:p>
        </w:tc>
      </w:tr>
      <w:tr>
        <w:trPr>
          <w:trHeight w:val="3057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туральные числа и шкалы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на вопросы; нахождение координаты точки, лежащей между данными точка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запись с помощью букв свойств сложения, вычитания, умножения; выполнение деления с остатком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тают и записывают многозначные числа; строят координа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ч; отмечают на нем точки по заданным координат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равнивают натуральные числа по </w:t>
            </w:r>
            <w:r>
              <w:rPr>
                <w:rFonts w:cs="Times New Roman" w:ascii="Times New Roman" w:hAnsi="Times New Roman"/>
                <w:spacing w:val="-15"/>
                <w:sz w:val="20"/>
              </w:rPr>
              <w:t>классам и разрядам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я познавательных задач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работают по составленному плану, используют основные и дополнительные средства получе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 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е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понимать точку зрения другого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ный опрос по кар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орческое зад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ож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 вычитание натуральных чисел </w:t>
            </w: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устные вычисления; ответы на вопросы </w:t>
            </w: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нахождение значения числового выражения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, применяют правила делового сотрудничества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 xml:space="preserve">умеют оформлять мысли в у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письменной речи с уче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чевых ситуац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0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вычитание натуральных чисел Энергосбере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устные вычисления; ответы на вопросы </w:t>
            </w: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нахождение значения буквенного выражения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йству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заданному и самостоятельно составленному плану решения зада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являют мотивы учебной деятельности, дают оценку результатам своей учебной деятельности, применяют правила делового сотрудничества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высказывать точку зрения, пытаясь её обосновать, приводя аргументы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множ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 деление натуральных чисел </w:t>
            </w: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устные вычисления; ответы на вопрос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нахождение значения числового выражения; решение уравнений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отдельные ближайшие цели саморазвития, проявляют познавательный интерес к изучению предмета, к способам решения задач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работают по составленному плану, используют основные и дополнительные средства получе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передают содержание в сжатом или разве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уважительно относиться к позиции другого, договоритьс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множ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 деление натуральных чисел </w:t>
            </w: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нахождение значения числового выра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наруживают 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наиболее заметные достижения, проявляют познавательный интерес к изучению предмета, к способам решения познавательных задач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определяют цель учебной деятельности, осуществляют поиск средств её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записывают выводы в виде правил «если… то…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тстаивать точку зрения, аргументируя ее, подтверждая фактам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ния более высокого уровня сложност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ощ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объ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на вопросы </w:t>
            </w: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 на нахождение площади и объема </w:t>
              <w:b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о выбирают способ решения зада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познавательных задач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 xml:space="preserve">обнаружив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формулируют учебную проблему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делают предположения об информации, которая нужна для решения предметной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 </w:t>
            </w:r>
            <w:r>
              <w:rPr>
                <w:rFonts w:cs="Times New Roman" w:ascii="Times New Roman" w:hAnsi="Times New Roman"/>
                <w:sz w:val="20"/>
              </w:rPr>
              <w:t xml:space="preserve">умеют оформлять мысли в у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письменной речи с уче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чевых ситуац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ыкновенные дроби </w:t>
            </w: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на вопросы; запись смешанного числа в виде неправильной дроби </w:t>
            </w: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сложение и вычитание обыкновенных дроб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следуют ситуации, требующие сравнения чисел, их упорядоч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определяют цель учебной деятельности, осуществляют поиск средств её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записывают выводы в виде правил «если… то…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критично относиться к своему мнению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быкновенные дроби (</w:t>
            </w:r>
            <w:r>
              <w:rPr>
                <w:rFonts w:cs="Times New Roman" w:ascii="Times New Roman" w:hAnsi="Times New Roman"/>
                <w:i/>
                <w:sz w:val="20"/>
              </w:rPr>
              <w:t>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выделение целой части из смешанного числа; сложение и вычитание обыкновенных дроб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, содержащих в условии обыкновенные дроби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нозируют результат вычислени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задач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рганизовывать учебное взаимодействие в групп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стиров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ож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 вычитание десятичных дробей </w:t>
            </w: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>– ответы на вопросы; нахождение значения буквенного выра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 на течение </w:t>
              <w:b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ход решения задач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, применяют правила делового сотрудничества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определяют цель учебной деятельности, осуществляют поиск средств её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делают предположе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отстаивать точку зрения, аргументируя ее, подтверждая фактам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ния более высокого уровня сложност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множ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 деление десятичных дробей </w:t>
            </w: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нахождение значения выражения; нахождение значения буквенного выра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и на нахождение общего пути, пройденного теплоходом, с учетом собственной скорости и скорости течения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познавательных задач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 xml:space="preserve">обнаружив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формулируют учебную проблему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сопоставляют и отбирают информацию, полученную из разных источников (справочники, Интернет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понимать точку зрения другого, слушать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множ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 деление десятичных дробей </w:t>
            </w:r>
            <w:r>
              <w:rPr>
                <w:rFonts w:cs="Times New Roman" w:ascii="Times New Roman" w:hAnsi="Times New Roman"/>
                <w:i/>
                <w:sz w:val="20"/>
              </w:rPr>
              <w:t>(закрепление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решение задачи на нахождение объема </w:t>
            </w: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нахождение значения выражения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наруживают 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являют положительное отношение к урокам математики, к способам решения познавательных задач, оценивают результаты своей учебной деятельности, применяют правила делового сотрудничества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</w:rPr>
              <w:t>работают по составленному плану, используют основные и дополнительные средства (справочная литература, средства ИКТ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делают предположения об информации, которая нужна для решения предметной учебной задачи.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я по теме уро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ния более высокого уровня сложност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тоговая контрольная работа № 10 </w:t>
            </w:r>
            <w:r>
              <w:rPr>
                <w:rFonts w:cs="Times New Roman" w:ascii="Times New Roman" w:hAnsi="Times New Roman"/>
                <w:i/>
                <w:sz w:val="20"/>
              </w:rPr>
              <w:t>(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 оценка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контрольн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ют самому себе свои наиболее заметные достижения, проявляют познавательный интерес к изучению предмета, к способам решения задач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понимают причины своего неуспеха и находят способы выхода из этой ситуации.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критично относиться к своему мнению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нализ контрольной работы </w:t>
            </w:r>
            <w:r>
              <w:rPr>
                <w:rFonts w:cs="Times New Roman" w:ascii="Times New Roman" w:hAnsi="Times New Roman"/>
                <w:i/>
                <w:sz w:val="20"/>
              </w:rPr>
              <w:t>(рефлексия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>– составление выражения для нахождения объема параллелепипеда; ответы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решение задач, содержащих     в условии проценты </w:t>
              <w:b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полняют за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 кур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класса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знают границы собственного знания и «незнания», дают адекватную оценку результатам своей учебной деятельности, к способам решения задач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критично относиться к своему мнению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тоговый урок по курсу 5 класса </w:t>
            </w:r>
            <w:r>
              <w:rPr>
                <w:rFonts w:cs="Times New Roman" w:ascii="Times New Roman" w:hAnsi="Times New Roman"/>
                <w:i/>
                <w:sz w:val="20"/>
              </w:rPr>
              <w:t>(обобщение и систематизация знаний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</w:rPr>
              <w:t xml:space="preserve">– ответы на вопросы; построение окружности и радиусов, которые образуют прямой угол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– перевод одной величины измерения в другую; сравнение чисел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полняют за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 кур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класса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, применяют правила делового сотрудничества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ка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16" w:hanging="456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ivt.com/product1.html" TargetMode="External"/><Relationship Id="rId3" Type="http://schemas.openxmlformats.org/officeDocument/2006/relationships/hyperlink" Target="http://metodsovet.moy.su/" TargetMode="External"/><Relationship Id="rId4" Type="http://schemas.openxmlformats.org/officeDocument/2006/relationships/hyperlink" Target="http://zavuch.info/" TargetMode="External"/><Relationship Id="rId5" Type="http://schemas.openxmlformats.org/officeDocument/2006/relationships/hyperlink" Target="http://nsportal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6:20:00Z</dcterms:created>
  <dc:creator>елена</dc:creator>
  <dc:description/>
  <cp:keywords/>
  <dc:language>en-US</dc:language>
  <cp:lastModifiedBy>Школа</cp:lastModifiedBy>
  <dcterms:modified xsi:type="dcterms:W3CDTF">2018-04-03T04:30:00Z</dcterms:modified>
  <cp:revision>5</cp:revision>
  <dc:subject/>
  <dc:title/>
</cp:coreProperties>
</file>