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color w:val="000000"/>
          <w:sz w:val="28"/>
          <w:szCs w:val="28"/>
        </w:rPr>
        <w:t>Конспект урока русского языка в 4 классе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исло имен существительных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закрепления пройденного материала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 развитие учебно-управленческих (формулирование и достижение учебной задачи; организация работы в парах), учебно-логических умений (анализ, сравнение, классификация); формирование коммуникативной компетенции (работа в парах, коллективная работа)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умения определять число имен существительных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я определять род имен существительных (в ед.ч.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умения мыслить, отстаивать свою точку зрения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ание культуры общения на уроке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хнология ТРИЗ (приемы):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аспорта</w:t>
      </w:r>
    </w:p>
    <w:p>
      <w:pPr>
        <w:pStyle w:val="Style14"/>
        <w:rPr/>
      </w:pPr>
      <w:r>
        <w:rPr>
          <w:color w:val="000000"/>
          <w:sz w:val="28"/>
          <w:szCs w:val="28"/>
        </w:rPr>
        <w:t>- морфологическая копил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ебник Т.Г. Рамзаева. Русский язык. – 3 класс. – Ч.2. – М., 2007. – С. 20-22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ставные части паспорта, опорные слова по теме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даточный материал (диагностика).</w:t>
      </w:r>
    </w:p>
    <w:p>
      <w:pPr>
        <w:pStyle w:val="Heading3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Heading3"/>
        <w:spacing w:before="280" w:after="75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Heading3"/>
        <w:spacing w:before="280" w:after="75"/>
        <w:rPr/>
      </w:pPr>
      <w:r>
        <w:rPr>
          <w:sz w:val="28"/>
          <w:szCs w:val="28"/>
        </w:rPr>
        <w:t>2. Стадия вызова</w:t>
      </w:r>
    </w:p>
    <w:p>
      <w:pPr>
        <w:pStyle w:val="Style14"/>
        <w:rPr/>
      </w:pPr>
      <w:r>
        <w:rPr>
          <w:color w:val="000000"/>
          <w:sz w:val="28"/>
          <w:szCs w:val="28"/>
        </w:rPr>
        <w:t>Мы продолжаем работу над разделом “Части речи”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мы знаем о частях речи? (бывают самостоятельные и служебные) Приведите пример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какой частью речи мы работаем? (с именем существительным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знаем о существительном? – заполним паспорт. (имя существительное, самостоятельная часть речи, обозначает предмет, отвечает на вопросы кто? Что?, особые приметы: род, число; член предложения: подлежащие, дополнение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вы думаете, что мы будем делать на уроке? (изучать имя существительное)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Паспорт</w:t>
      </w:r>
    </w:p>
    <w:tbl>
      <w:tblPr>
        <w:tblW w:w="63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0"/>
        <w:gridCol w:w="3887"/>
      </w:tblGrid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ет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приметы: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, мужской, женский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, множественное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едложения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, дополнение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можно сказать о словах, записанных на доске? Что объединяет слова? (сущ.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и, газеты, яблоки, задача, враг, озеро, молоко, часы, шоколад, ножницы</w:t>
      </w:r>
    </w:p>
    <w:p>
      <w:pPr>
        <w:pStyle w:val="Style14"/>
        <w:rPr/>
      </w:pPr>
      <w:r>
        <w:rPr>
          <w:color w:val="000000"/>
          <w:sz w:val="28"/>
          <w:szCs w:val="28"/>
        </w:rPr>
        <w:t>- Это все имена существительны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какие группы можно их разделить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оварные/несловарные слов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ловарные слова (яблоко, пирог, молоко, шоколад, газета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ова в единственном числе и во множественном числ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ишите слова в 2 столбика (ед.ч., мн.ч.) и определите род существительных. Какие слова мы запишем в первый столбик, какие во второй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заметили? (у слов во мн. Числе можно определить род, только если их перевести в ед.ч.)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вы думаете, что мы будем делать на уроке? (работать над определением рода и числа имен существительных)</w:t>
      </w:r>
    </w:p>
    <w:p>
      <w:pPr>
        <w:pStyle w:val="Heading3"/>
        <w:spacing w:before="280" w:after="75"/>
        <w:rPr/>
      </w:pPr>
      <w:r>
        <w:rPr>
          <w:sz w:val="28"/>
          <w:szCs w:val="28"/>
        </w:rPr>
        <w:t>3. Стадия осмыслени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ишите слова в 2 столбика (ед.ч., мн.ч.) и определите род существительных – устно проверить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заметили? (род имен существительных определяется в единственном числе)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Интересно, а всегда ли можно это сделать? Это и будет проблемой нашего урока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</w:rPr>
        <w:t>1 – Комментирование у доски по образцу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(ед.ч.) – м.р., листья (мн.ч.) – лист (ед.ч., м.р.), лужи (мн.ч.) – лужа (ед.ч., ж.р.), тучи (мн.ч.) – туча (ед.ч., ж.р.), небо (ед.ч., с.р.), солнце (ед.ч., с.р.), птицы (мн.ч.) – птица (ед.ч., ж.р.), радугу – радуга (ед.ч., ж.р.), карандашей – карандаши (мн.ч.) – карандаш (ед.ч., м.р.)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– Работа в парах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– деревья, птица – птицы, мед – ?, молоко – ?, доброта – ?, пирог – пирог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метили? (не все слова можно поставить в форму множественного числа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есть еще слова, которые употребляются только в единственном числе. Давайте начнем собирать копилку таких сл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реди слов на доске такое слово? (шоколад)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– Работа в парах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тки – ?, яблоки – яблоко, сливы – слива, сливки – ?, сапоги – сапог, брюки – ?, ножи – нож провери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метили? (не все слова можно поставить в форму единственного числа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есть еще слова, которые употребляются только во множественном числе. Давайте начнем собирать копилку таких сл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реди слов на доске такое слово? (ножницы, часы)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Копилка</w:t>
      </w:r>
    </w:p>
    <w:tbl>
      <w:tblPr>
        <w:tblW w:w="565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6"/>
        <w:gridCol w:w="2950"/>
      </w:tblGrid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число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</w:t>
            </w:r>
          </w:p>
        </w:tc>
      </w:tr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являются ли слова дух, час, вес формой единственного числа слов духи, часы, весы? Почему/Докажите (слова имеют разное лексическое значение)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Гимнастика для глаз</w:t>
      </w:r>
    </w:p>
    <w:p>
      <w:pPr>
        <w:pStyle w:val="Heading3"/>
        <w:spacing w:before="280" w:after="75"/>
        <w:rPr/>
      </w:pPr>
      <w:r>
        <w:rPr>
          <w:sz w:val="28"/>
          <w:szCs w:val="28"/>
        </w:rPr>
        <w:t>4. Стадия рефлекси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давайте проверим, как вы поняли новый материал – возьмите листки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для диагностик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стихотворени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еса на опушке</w:t>
        <w:br/>
        <w:t>Жила зима в избушке.</w:t>
        <w:br/>
        <w:t>Она снежки солила</w:t>
        <w:br/>
        <w:t>В берёзовой кадушк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черкни все существительные. Определи число, в единственном числе определи род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черкни все существительные. Определи число. Переведи слова из единственного числа в множественное число и, наоборот, из множественного числа в единственное числ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ь и запиши предложение, с любыми словами, которые употребляются только в единственном или только во множественном числе. Если вам на уроке было легко, все было понятно – нарисуйте на этой странице солнышко;  если что-то было непонятно, были трудности – нарисуйте облачко.</w:t>
      </w:r>
    </w:p>
    <w:p>
      <w:pPr>
        <w:pStyle w:val="Heading3"/>
        <w:spacing w:before="280" w:after="75"/>
        <w:rPr>
          <w:sz w:val="28"/>
          <w:szCs w:val="28"/>
        </w:rPr>
      </w:pPr>
      <w:r>
        <w:rPr>
          <w:sz w:val="28"/>
          <w:szCs w:val="28"/>
        </w:rPr>
        <w:t>5. Итог уро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ой частью речи работали на урок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ового узнали?</w:t>
      </w:r>
    </w:p>
    <w:p>
      <w:pPr>
        <w:pStyle w:val="Heading3"/>
        <w:spacing w:before="280" w:after="75"/>
        <w:rPr>
          <w:sz w:val="28"/>
          <w:szCs w:val="28"/>
        </w:rPr>
      </w:pPr>
      <w:r>
        <w:rPr>
          <w:sz w:val="28"/>
          <w:szCs w:val="28"/>
        </w:rPr>
        <w:t>6. Домашнее задание</w:t>
      </w:r>
    </w:p>
    <w:p>
      <w:pPr>
        <w:pStyle w:val="Style14"/>
        <w:spacing w:before="280" w:after="280"/>
        <w:rPr/>
      </w:pPr>
      <w:r>
        <w:rPr>
          <w:color w:val="000000"/>
          <w:sz w:val="28"/>
          <w:szCs w:val="28"/>
        </w:rPr>
        <w:t>Подобрать слова, употребляемые только в единственном или множественном числе; составить с ними словосочетания или пред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48:00Z</dcterms:created>
  <dc:creator>Маргарита</dc:creator>
  <dc:description/>
  <cp:keywords/>
  <dc:language>en-US</dc:language>
  <cp:lastModifiedBy>Кольца</cp:lastModifiedBy>
  <dcterms:modified xsi:type="dcterms:W3CDTF">2018-04-03T10:49:00Z</dcterms:modified>
  <cp:revision>4</cp:revision>
  <dc:subject/>
  <dc:title>При подготовке данного урока были использованы следующие приемы ТРИЗ:</dc:title>
</cp:coreProperties>
</file>