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крытые занятия и мастер-класс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2385"/>
        <w:gridCol w:w="349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,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уровень мероприят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рограмму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Д по развитию речи </w:t>
            </w:r>
          </w:p>
          <w:p>
            <w:pPr>
              <w:pStyle w:val="Normal"/>
              <w:rPr/>
            </w:pPr>
            <w:r>
              <w:rPr/>
              <w:t>Тема: Чтение русской народной сказки  «Рукавичка»</w:t>
            </w:r>
          </w:p>
          <w:p>
            <w:pPr>
              <w:pStyle w:val="Normal"/>
              <w:rPr/>
            </w:pPr>
            <w:r>
              <w:rPr/>
              <w:t>2 младш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2.2018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Комсомольский муниципальный этап республиканского  конкурса «Педагог года – 2018» в номинации «Воспитатель ДОО-2018»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ласс «Развитие творческих способностей через предметы обих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8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Комсомольский муниципальный этап республиканского  конкурса «Педагог года – 2018» в номинации «Воспитатель ДОО-2018»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В мире профессий» старш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7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 районный семинар-практикум «Развитие познавательного интереса детей через различные виды деятельности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docviewer.yandex.ru/view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49:00Z</dcterms:created>
  <dc:creator>Света</dc:creator>
  <dc:description/>
  <cp:keywords/>
  <dc:language>en-US</dc:language>
  <cp:lastModifiedBy>Света</cp:lastModifiedBy>
  <dcterms:modified xsi:type="dcterms:W3CDTF">2018-04-03T07:51:00Z</dcterms:modified>
  <cp:revision>4</cp:revision>
  <dc:subject/>
  <dc:title>3</dc:title>
</cp:coreProperties>
</file>