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69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ческая карта урока по физической культуре во 4 классе</w:t>
      </w:r>
    </w:p>
    <w:p>
      <w:pPr>
        <w:pStyle w:val="Normal"/>
        <w:shd w:fill="FFFFFF" w:val="clear"/>
        <w:spacing w:lineRule="auto" w:line="240" w:before="0" w:after="0"/>
        <w:ind w:left="567" w:first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Подвижные игры и эстафеты на тему «Олимпийские игры».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991"/>
        <w:gridCol w:w="852"/>
        <w:gridCol w:w="1985"/>
        <w:gridCol w:w="884"/>
      </w:tblGrid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ая часть урока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астники образовательного занятия: дети в возрасте 9-10 лет и учителя физической культуры школ Выселковского района</w:t>
            </w:r>
          </w:p>
        </w:tc>
      </w:tr>
      <w:tr>
        <w:trPr>
          <w:trHeight w:val="503" w:hRule="atLeast"/>
        </w:trPr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ата проведения урока: </w:t>
            </w:r>
          </w:p>
        </w:tc>
        <w:tc>
          <w:tcPr>
            <w:tcW w:w="3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 уроке реализуется междисциплинарная программ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ограмма развития УУД»</w:t>
            </w:r>
          </w:p>
        </w:tc>
      </w:tr>
      <w:tr>
        <w:trPr>
          <w:trHeight w:val="363" w:hRule="atLeast"/>
        </w:trPr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урока: подвижные игры, эстафеты.</w:t>
            </w:r>
          </w:p>
        </w:tc>
        <w:tc>
          <w:tcPr>
            <w:tcW w:w="3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пределение и анализ планируемых образовательных результатов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к научится: проявлять дисциплинированность, трудолюбие и упорство в достижении поставленных целей; проявлять положительные качества личности и управлять своими эмоциями в процессе игровой деятельности;</w:t>
            </w: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апредметные результаты: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ые УУД:  ученик получит возможность научиться: технически правильно выполнять двигательные действия из базовых видов спорта, использовать их в игровой и соревновательной деятельности;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тивные УУД:  ученик научится: обсуждать содержа</w:t>
              <w:softHyphen/>
              <w:t>ние и результаты совместной деятельности, общаться и взаимодействовать со сверстниками и взрослыми  на принципах взаимоуважения и взаимопомощи, дружбы и толеран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тивные УУД:  овладевают способностью понимать учебную задачу урока и стараются ее выпол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метные результа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атся: выполнять беговые, прыжковые, общеразвивающие упраж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лучат возможность научиться: находить отличительные особенности в выполнении двигательного действия разными учениками; соблюдать правила техники безопасности при выполнении упражнений, игр, эстафет; организовывать здоровьезберегающую жизнедеятельность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п урока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обобщения и систематизации знаний</w:t>
            </w:r>
          </w:p>
        </w:tc>
      </w:tr>
      <w:tr>
        <w:trPr>
          <w:trHeight w:val="31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урок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ятельност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оздать совместными усилиями эффективное взаимодействия семьи и школы единой коррекционно- развивающей  среды по вопросам формированию привычки  к здоровому образу жизни  и здоровьесбережения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знания о физкультурной деятельности, совершенствовать навыки в базовых двигательных действ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одействовать в получении знаний о личной гигиене, влиянии физических упражнений на состояние здоровья;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ывать у родителей и детей интерес к совместной деятель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урок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знания о видах спорта и спортивных играх; развивать умение участвовать в подвижных играх, эстафетах в соответствии с правилами и соблюдением техники безопасности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ывать в детях  систематическую потребность в здоровом образе жизни, осознанное  отношения к своему здоровью   в тесной взаимосвязи семьи и школ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понятия урока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, физические способности, эстафеты, здоровый образ жизни, зимние спортивные игры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бор средств обучен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используемых средств И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ое назначение средств 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ые Интернет-ресурс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ое обеспечение урок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ограм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сновная часть урока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03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формирования УУД</w:t>
            </w:r>
          </w:p>
        </w:tc>
      </w:tr>
      <w:tr>
        <w:trPr>
          <w:trHeight w:val="28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тивационно-установоч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моциональная, психологическая и мотивационная подготовка к усвоению изучаемого материал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онимать значение знаний для человека и принимать его; проявлять положительные качества личности и управлять своими эмо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взаимодействовать со сверстниками в совмест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ится построение. Проверяетс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товность обучающихся к мероприятию, озвучивается тема и цель урока, создается эмоциональный настрой на проведение «Весёлых стартов»</w:t>
            </w:r>
          </w:p>
        </w:tc>
      </w:tr>
      <w:tr>
        <w:trPr>
          <w:trHeight w:val="4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о - деятельност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роявлять дисциплинированность, трудолюбие и упорство в достижении поставленных целей; умеют управлять эмоциями при общении со сверстниками и взросл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ланируют сво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используют речь для регуляции своего действия; задают вопросы; контролируют действия партн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восстановления дых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в три колонны. Разминка на месте: ритмичный тан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общеразвивающ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: какие физические качества развиваются при выполнении упражнений.</w:t>
            </w:r>
          </w:p>
        </w:tc>
      </w:tr>
      <w:tr>
        <w:trPr>
          <w:trHeight w:val="4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регулировоч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ринимают и сохраняют учебную задачу при выполнении эстафет и игр, осуществляют итоговый и пошаговый контроль; адекватно воспринимают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овать со сверстниками в совмест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при беге в эстаф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жжение факела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ккеисты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ыжники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иатлон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гурное катание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ерлинг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флексивно-оцен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значение знаний для человека и принима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рогнозировать результаты уровня усвоения изучаем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полученные на уроке све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физические качества мы развив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еще подвижные игры, эстафеты можно включить в сегодняшний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гли цели урока «сплочение коллектив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сами себя оцениваете: что получилось на уроке, а что н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равился необычный урок?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right="849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нспект урока</w:t>
      </w:r>
    </w:p>
    <w:p>
      <w:pPr>
        <w:pStyle w:val="Normal"/>
        <w:spacing w:lineRule="auto" w:line="240"/>
        <w:ind w:left="142" w:right="84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h.30j0zll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тивационно-установочный эта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брый день, дорогие ребята и уважаемые коллеги. Сегодня у нас урок физической культуры необычный, он посвящен «Олимпийским играм» и проведем мы его в игровой форме под девизом: «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оровье сберегу, сам себе я помогу», мы постараемся научиться беречь здоровье вместе!  Здоровье своё сбережём с малых лет. Оно нас избавит от болей и бед!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849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обы были мы красивы, чтобы не были плаксивы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84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об в руках любое дело дружно спорилось, горело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84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обы громче пелись песни, чтоб жилось нам интересней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849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ужно сильным быть, здоровым, физкультурой увлеченным.</w:t>
      </w:r>
    </w:p>
    <w:p>
      <w:pPr>
        <w:pStyle w:val="Normal"/>
        <w:spacing w:lineRule="auto" w:line="240"/>
        <w:ind w:left="142" w:right="84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о - деятельностный этап</w:t>
      </w:r>
    </w:p>
    <w:p>
      <w:pPr>
        <w:pStyle w:val="Normal"/>
        <w:spacing w:lineRule="auto" w:line="240"/>
        <w:ind w:left="142" w:right="84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кто из вас знает, что нам надо делать для того, чтобы всегда быть здоровыми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лать зарядку, заниматься спортом, закаляться, правильно питаться, выполнять дыхательную гимнастику, гимнастику для глаз, больше гулять на улице)</w:t>
      </w:r>
    </w:p>
    <w:p>
      <w:pPr>
        <w:pStyle w:val="Normal"/>
        <w:spacing w:lineRule="auto" w:line="240"/>
        <w:ind w:left="142" w:right="84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тобы добиться спортивных результатов, больших высот в спорте, что спортсмены делают для этого? Сегодня мы будем спортсменами, которые занимаются только здоровым образом жизни и вы приехали в Сочи на Олимпийские игры. А кто знает, что такое Олимпийские игры? Какие виды зимних Олимпийских игр вы знаете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риложение 2, слайд1- 2)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219" w:leader="none"/>
        </w:tabs>
        <w:spacing w:lineRule="auto" w:line="240" w:before="0" w:after="0"/>
        <w:ind w:left="142" w:right="84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вы никогда и ничем не болели,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right="84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щеки здоровым румянцем горели,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right="84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было здоровье в отличном порядке,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right="84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м нужно всегда  заниматься… зарядкой!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544" w:leader="none"/>
        </w:tabs>
        <w:spacing w:lineRule="auto" w:line="240" w:before="0" w:after="0"/>
        <w:ind w:left="142" w:right="84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вижная игра «Вызов номеров» с элементами ОРУ- под </w:t>
      </w:r>
      <w:r>
        <w:rPr>
          <w:rFonts w:cs="Times New Roman" w:ascii="Times New Roman" w:hAnsi="Times New Roman"/>
          <w:sz w:val="28"/>
          <w:szCs w:val="28"/>
        </w:rPr>
        <w:t>песню Трэк&amp;</w:t>
      </w:r>
      <w:r>
        <w:rPr>
          <w:rFonts w:cs="Times New Roman" w:ascii="Times New Roman" w:hAnsi="Times New Roman"/>
          <w:sz w:val="28"/>
          <w:szCs w:val="28"/>
          <w:lang w:val="en-US"/>
        </w:rPr>
        <w:t>DJRodikoff</w:t>
      </w:r>
      <w:r>
        <w:rPr>
          <w:rFonts w:cs="Times New Roman" w:ascii="Times New Roman" w:hAnsi="Times New Roman"/>
          <w:sz w:val="28"/>
          <w:szCs w:val="28"/>
        </w:rPr>
        <w:t xml:space="preserve"> «Я рисую»</w:t>
      </w:r>
    </w:p>
    <w:p>
      <w:pPr>
        <w:pStyle w:val="Normal"/>
        <w:spacing w:lineRule="auto" w:line="240"/>
        <w:ind w:left="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ind w:left="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left="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но-регулировочный этап</w:t>
      </w:r>
      <w:r>
        <w:rPr>
          <w:rFonts w:cs="Times New Roman" w:ascii="Times New Roman" w:hAnsi="Times New Roman"/>
          <w:bCs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 разделен на 2 команды. Повторяется техника безопасности при выполнении эстафет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чего начинаются Олимпийские игры?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эстафе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Зажжение факела Олимпийских игр»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жжение факела Олимпийских игр. У впереди стоящих игроков по иммитируещему «факелу». По сигналу первые игроки бегут, до финиша и назад передавая факел следующему игроку и т.д. Команда, прибежавшая первая, получает золотую медаль, а команда, прибежавшая вторая, получает серебряную медаль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Что обозначают пять переплетенных  колец?  (вопрос можно задать болельщикам) (Приложение 2, слайд 3-4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Какие зимние олимпийские виды спорта вы знаете? (Приложение 2, слайд 5)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эстафета: «Хоккеисты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иложение 2, слайд 6 с музыкальной заставкой)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нятия физкультурой положительно влияет на здоровье, на хорошее настроение. Постоянные занятия бегом увеличивают выносливость. Улучшают работу сердца.  Проверим, какие вы выносливы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ейчас вы будете хоккеистам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У первых игроков в руках клюшки, на полу шайбы. Участники ведут шайбы до финиша и назад, передавая эстафету следующему игроку своей команды и т.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анда, прибежавшая первая, получает золотую медаль, а команда, прибежавшая вторая, получает серебряную медаль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впереди стоящих игроков по 2 листа, по сигналу первые игроки кладут их перед собой встав на них и передвигаясь как на лыжах, бегут до финиша, назад бегут, взяв «лыжи» в руки передают их следующим игрокам. Побеждает команда, закончившая игру первой.</w:t>
      </w:r>
    </w:p>
    <w:p>
      <w:pPr>
        <w:pStyle w:val="Style15"/>
        <w:shd w:fill="FFFFFF" w:val="clear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эстафета: «Биатлон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риложение 2, слайд 8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 первых игроков «лыжи», рюкзаки с мячами по количеству участников. По сигналу дети бегут на лыжах до финиша, берут малый мяч из рюкзака и метают в цель (корзина), попав в цель команда получает дополнительный балл (мяч бросают по одному разу), и возвращаются назад, передав эстафету следующему участнику и т.д. Побеждает команда, закончившая эстафету первой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эстафета: «Фигурное катание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риложение 2, слайд 9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человек был здоровым, он должен большую часть времени испытывать положительные эмоции. Фигурное катание выполняется под музыкальное сопровождение, повышает эмоциональный настрой. Сейчас вы будете фигуристам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ники строятся по парам. Первые пары, встав лицом друг, к другу взявшись за руки по сигналу бегут до финиша приставными шагами. Оббежав стойку,  обратно бегут, взявшись за руки, передают эстафету следующей паре и т.д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ишем считается, когда все участники вернутся за линию старт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эстафета: «Керлинг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риложение 2, слайд 10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851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 одному участнику (возможно несколько участников)– сбить мячом кегли. Чья команда больше собьет кеглей, та и считается победителем.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отдохнем  немного, отвечайте  дружно хором: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Это я, это я это все мои друзья!      Если вы со мной согласны.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это не про вас, то молчите, не шумите.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из вас всегда готов жизнь прожить без докторов?   ………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не хочет быть здоровым, бодрым, стройным и веселым?.........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из вас не ходит хмурый, любит спорт и физкультуру?...........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мороза не боится, на санях летит как птица?.......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а кто начнет обед жвачкой с парою конфет?.........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же любит помидоры, фрукты, овощи, лимоны?.........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поел и чистит зубки регулярно дважды в сутки?......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из вас, ответь скорей, ходит грязный до ушей?.......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согласно распорядку выполняет физзарядку?.....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хочу у вас узнать любит петь и танцевать?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одцы! Усвоили урок и дети и родители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851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одвижная игра «Невод» для всех участников</w:t>
      </w:r>
    </w:p>
    <w:p>
      <w:pPr>
        <w:pStyle w:val="Normal"/>
        <w:spacing w:lineRule="auto" w:line="240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 Рефлексивно-оценочныйэтап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дведение итогов. </w:t>
      </w:r>
      <w:r>
        <w:rPr>
          <w:rFonts w:eastAsia="Times New Roman" w:cs="Times New Roman" w:ascii="Times New Roman" w:hAnsi="Times New Roman"/>
          <w:b/>
          <w:bCs/>
          <w:color w:val="434343"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43434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редлагаю детям подойти к учителям Физической культуры и вместе подвести итог нашего урока. Если урок усвоен, то все правильно справятся с последним заданием.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дание: закончить  хором пословицы о здоровье.1. Чистота- ___________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: залог здоровья) </w:t>
      </w:r>
      <w:r>
        <w:rPr>
          <w:rFonts w:eastAsia="Times New Roman" w:cs="Times New Roman" w:ascii="Times New Roman" w:hAnsi="Times New Roman"/>
          <w:b/>
          <w:bCs/>
          <w:color w:val="434343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доровье в порядке-__________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 спасибо зарядке) 3. Если хочешь быть здоров-_______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 закаляйся) </w:t>
      </w:r>
      <w:r>
        <w:rPr>
          <w:rFonts w:eastAsia="Times New Roman" w:cs="Times New Roman" w:ascii="Times New Roman" w:hAnsi="Times New Roman"/>
          <w:b/>
          <w:bCs/>
          <w:color w:val="434343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здоровом теле-___________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здоровый дух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ши соревнования подошли к концу.</w:t>
      </w:r>
    </w:p>
    <w:p>
      <w:pPr>
        <w:pStyle w:val="Normal"/>
        <w:shd w:fill="FFFFFF" w:val="clear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! Усвоили урок и дети и учителя физической культуры. А теперь домашнее задание.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ма, вы всей семьей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пишете рассказ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с фотографиями и рисунками, где вы расскажете, что делает ваша семья, чтобы быть здоровым, чтобы стать долгожителями.</w:t>
      </w:r>
    </w:p>
    <w:p>
      <w:pPr>
        <w:pStyle w:val="Normal"/>
        <w:shd w:fill="FFFFFF" w:val="clear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 вот подвели мы итоги. Какие б ни были они, Пускай спортивные дороги Здоровьем полнят наши дни. Пусть этот день запомнит каждый, Задор его с соб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зьмёт. Со спортом кто подружится однажды, Сквозь годы эту дружбу пронесёт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205" w:leader="none"/>
        </w:tabs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аю всем вам крепкого здоровья, Успехов в замечательном пути! Спорт, ребята, очень нужен, Мы со спортом очень дружим. Спорт помощник! Спорт -здоровье!  Спорт - игра! Физкульт-ура!</w:t>
      </w:r>
    </w:p>
    <w:sectPr>
      <w:type w:val="nextPage"/>
      <w:pgSz w:w="11906" w:h="16838"/>
      <w:pgMar w:left="567" w:right="127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FF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color w:val="C00000"/>
    </w:rPr>
  </w:style>
  <w:style w:type="character" w:styleId="Style11">
    <w:name w:val="Основной шрифт абзаца"/>
    <w:qFormat/>
    <w:rPr/>
  </w:style>
  <w:style w:type="character" w:styleId="C8">
    <w:name w:val="c8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1">
    <w:name w:val="c1"/>
    <w:basedOn w:val="Style11"/>
    <w:qFormat/>
    <w:rPr/>
  </w:style>
  <w:style w:type="character" w:styleId="C12">
    <w:name w:val="c12"/>
    <w:basedOn w:val="Style11"/>
    <w:qFormat/>
    <w:rPr/>
  </w:style>
  <w:style w:type="character" w:styleId="C0">
    <w:name w:val="c0"/>
    <w:basedOn w:val="Style11"/>
    <w:qFormat/>
    <w:rPr/>
  </w:style>
  <w:style w:type="character" w:styleId="C16">
    <w:name w:val="c16"/>
    <w:basedOn w:val="Style11"/>
    <w:qFormat/>
    <w:rPr/>
  </w:style>
  <w:style w:type="character" w:styleId="C4">
    <w:name w:val="c4"/>
    <w:basedOn w:val="Style11"/>
    <w:qFormat/>
    <w:rPr/>
  </w:style>
  <w:style w:type="character" w:styleId="C3">
    <w:name w:val="c3"/>
    <w:basedOn w:val="Style11"/>
    <w:qFormat/>
    <w:rPr/>
  </w:style>
  <w:style w:type="character" w:styleId="C6">
    <w:name w:val="c6"/>
    <w:basedOn w:val="Style11"/>
    <w:qFormat/>
    <w:rPr/>
  </w:style>
  <w:style w:type="character" w:styleId="C5">
    <w:name w:val="c5"/>
    <w:basedOn w:val="Style11"/>
    <w:qFormat/>
    <w:rPr/>
  </w:style>
  <w:style w:type="character" w:styleId="C11">
    <w:name w:val="c11"/>
    <w:basedOn w:val="Style11"/>
    <w:qFormat/>
    <w:rPr/>
  </w:style>
  <w:style w:type="character" w:styleId="C10">
    <w:name w:val="c10"/>
    <w:basedOn w:val="Style11"/>
    <w:qFormat/>
    <w:rPr/>
  </w:style>
  <w:style w:type="character" w:styleId="C34">
    <w:name w:val="c34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ile">
    <w:name w:val="file"/>
    <w:basedOn w:val="Style11"/>
    <w:qFormat/>
    <w:rPr/>
  </w:style>
  <w:style w:type="character" w:styleId="C20">
    <w:name w:val="c20"/>
    <w:basedOn w:val="Style11"/>
    <w:qFormat/>
    <w:rPr/>
  </w:style>
  <w:style w:type="character" w:styleId="C47">
    <w:name w:val="c47"/>
    <w:basedOn w:val="Style11"/>
    <w:qFormat/>
    <w:rPr/>
  </w:style>
  <w:style w:type="character" w:styleId="C37">
    <w:name w:val="c37"/>
    <w:basedOn w:val="Style11"/>
    <w:qFormat/>
    <w:rPr/>
  </w:style>
  <w:style w:type="character" w:styleId="C15">
    <w:name w:val="c15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4:24:00Z</dcterms:created>
  <dc:creator>User</dc:creator>
  <dc:description/>
  <dc:language>en-US</dc:language>
  <cp:lastModifiedBy>Lenovo-PC</cp:lastModifiedBy>
  <dcterms:modified xsi:type="dcterms:W3CDTF">2018-01-23T04:24:00Z</dcterms:modified>
  <cp:revision>2</cp:revision>
  <dc:subject/>
  <dc:title/>
</cp:coreProperties>
</file>