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  <w:br/>
        <w:t xml:space="preserve"> Детский сад №89 «Парус» ГО «город Якутск» </w:t>
        <w:b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групп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ладшей группы «Золотая рыб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: Добрынина В.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Якутск 201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информация о групп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лощадь  группы: игровая комната -52,6 кв.м.;  спальня -47,9 кв.м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хожая -15кв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Туалетная комната -4,4 кв.м.; ванная -9,6 кв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адочных мест  для детей -30 единиц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Закрепленная мебель: шкаф - стенка – 4 ед.; стулья  детские – 30 ед.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толы  детские – 9 ед.;  кровати – 31 ед.; кабинки – 38 ед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оска магнитная – 1е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Освещение – естественное и искусственное (лампы накаливания - 6ед.;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люминесцентные лампы - 21ед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Освещенность  -100%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Вентиляция – форточки на окна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Температурный режим -22 -24 С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.Облучатель – рециркулятор медицинский бактерицидный «СН-211-115»,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СН-211-130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ая справка о раздевальной комнат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лощадь прихожей: -15кв.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апольное покрытие: линолеум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шкафчики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мейки детские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 для родителей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нд для лепки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д для творчества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ка ООД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де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ая справка о групповой комнат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лощадь игровой комнаты -52,6 кв.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апольное покрытие: линолеум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аличие дневного света: 2 окна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ая сигнализация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ф для ИЗО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ы детские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лья детские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ф для посуды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гнитная доска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 обеденный взрослый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лья взрослые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натный термометр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утбук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офон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р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ая справка о спальной комнат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спальни:  -47,9 кв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льное покрытие: линолеу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е трехярусные кровати – 3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средство: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ельное белье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асы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вало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ладушки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оры для спальни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детей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ечная для посуды: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ковины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ая полка для посуды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шилка для посуды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к для замачивания посуды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 на 35 детей</w:t>
      </w:r>
    </w:p>
    <w:p>
      <w:pPr>
        <w:pStyle w:val="Normal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ая справка об умывальной комнат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лощадь: Туалетная комната -4,4 кв.м.; ванная -9,6 кв.м.</w:t>
      </w:r>
    </w:p>
    <w:p>
      <w:pPr>
        <w:pStyle w:val="Normal"/>
        <w:ind w:left="-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польное покрытие: напольная керамическая плитка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фчики для полотенец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ковины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льницы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е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тазы детские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ф для инвентаря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он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мба</w:t>
      </w:r>
    </w:p>
    <w:p>
      <w:pPr>
        <w:pStyle w:val="Normal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 приема детей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 для родителей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д  для лепки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д для творчества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д «Меню»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д «Расписание ООД, режим дня»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шкафчики для раздевания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мейк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овая комна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521"/>
        <w:gridCol w:w="166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обеденны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детск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детск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кукольны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ульчик кукольны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пособ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игруш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детская мягкая (диван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детская мягкая (кресло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визо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оф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ок «Уединение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зибор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хонный угол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 патриотического воспит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77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роны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77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утские сказки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77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ы «Чуоранчик», «Колокольчик»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77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ы якутские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77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ган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77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к русского фолькл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 физического разви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и резиновые, мячи пластмассовые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бен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гли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мушки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жные дорож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 музыки и фольклора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мушки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тара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бен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дочки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абан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талафон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жки деревянные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рибуты для ряженья: сарафаны, юбки, косынки и т.д.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Центр театрализации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ольный театр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льный театр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ый театр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 вязанной игрушк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 природы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натные растения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ь для ухода за комнатными растениям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зы для цветов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отека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оры картин для группировки: животные, птицы, овощи, фрукты, одежда, посуда, мебель, транспорт, сказки, гжель,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ы парных картинок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жетные картинк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нд «Дикие и домашние животные»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й материал: набор картин «Времена года», «Дикие и домашние животные», «Животные жарких стран», набор картин «Знакомство с предметным миром», набор сюжетных игр «Зимние забавы» и т.д.</w:t>
      </w:r>
    </w:p>
    <w:p>
      <w:pPr>
        <w:pStyle w:val="Normal"/>
        <w:ind w:left="6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дожественно-эстетический центр «Творчество»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для рисования: бумага для рисования, цветная бумага, гуашевые краски, цветные карандаши, баночки для воды, кисти,  трафареты, раскраски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для лепки: пластилин, стеки, доска для лепки, влажные салфетки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для ручного труда: клей, цветная бумага и картон, белый картон, гофрированная бумага, салфетка</w:t>
      </w:r>
    </w:p>
    <w:p>
      <w:pPr>
        <w:pStyle w:val="Normal"/>
        <w:ind w:left="6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 «Мир чтения»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ая подборка литературы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Барто. «Игрушки»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е народные сказки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к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емок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ка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поросенка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 и медведь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ая шапочка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е народные сказки о животных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овое зернышко и петушок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естоматия для дошкольник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й центр развивающих игр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заика крупная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заика мелкая  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иборд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то 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нурочки 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дочки 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гкий конструктор 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ор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ик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для творчества «Фигурки»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ки-вкладыши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амидки разного цвета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льная пирамидка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ино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ешки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кубиков</w:t>
      </w:r>
    </w:p>
    <w:p>
      <w:pPr>
        <w:pStyle w:val="Normal"/>
        <w:ind w:left="6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 строительно-конструктивных игр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ор мелкий и крупный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ор для объемного моделирование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ор мелкий и крупный «Лего», «Дудочка»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строительный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массовый напольной конструктор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заика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ушки со шнуровками, шестерёнками, застежками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ушки для обыгрывания построек: фигурки людей и животных, макеты деревьев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 мелкий, средний, крупный: машины легковые и грузовы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 сюжетно-ролевых игр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Сюжетно-ролевая игра «Салон красоты»</w:t>
      </w:r>
    </w:p>
    <w:p>
      <w:pPr>
        <w:pStyle w:val="Normal"/>
        <w:numPr>
          <w:ilvl w:val="0"/>
          <w:numId w:val="18"/>
        </w:numPr>
        <w:ind w:left="28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парикмахера</w:t>
      </w:r>
    </w:p>
    <w:p>
      <w:pPr>
        <w:pStyle w:val="Normal"/>
        <w:numPr>
          <w:ilvl w:val="0"/>
          <w:numId w:val="18"/>
        </w:numPr>
        <w:ind w:left="28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очки из-под крема</w:t>
      </w:r>
    </w:p>
    <w:p>
      <w:pPr>
        <w:pStyle w:val="Normal"/>
        <w:numPr>
          <w:ilvl w:val="0"/>
          <w:numId w:val="18"/>
        </w:numPr>
        <w:ind w:left="28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мпуни</w:t>
      </w:r>
    </w:p>
    <w:p>
      <w:pPr>
        <w:pStyle w:val="Normal"/>
        <w:numPr>
          <w:ilvl w:val="0"/>
          <w:numId w:val="18"/>
        </w:numPr>
        <w:ind w:left="28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н</w:t>
      </w:r>
    </w:p>
    <w:p>
      <w:pPr>
        <w:pStyle w:val="Normal"/>
        <w:numPr>
          <w:ilvl w:val="0"/>
          <w:numId w:val="18"/>
        </w:numPr>
        <w:ind w:left="28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ски</w:t>
      </w:r>
    </w:p>
    <w:p>
      <w:pPr>
        <w:pStyle w:val="Normal"/>
        <w:numPr>
          <w:ilvl w:val="0"/>
          <w:numId w:val="18"/>
        </w:numPr>
        <w:ind w:left="28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массовые ножниц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южетно-ролевая игра «Магазин»</w:t>
      </w:r>
    </w:p>
    <w:p>
      <w:pPr>
        <w:pStyle w:val="Normal"/>
        <w:numPr>
          <w:ilvl w:val="0"/>
          <w:numId w:val="10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зины</w:t>
      </w:r>
    </w:p>
    <w:p>
      <w:pPr>
        <w:pStyle w:val="Normal"/>
        <w:numPr>
          <w:ilvl w:val="0"/>
          <w:numId w:val="10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ы-заместители</w:t>
      </w:r>
    </w:p>
    <w:p>
      <w:pPr>
        <w:pStyle w:val="Normal"/>
        <w:numPr>
          <w:ilvl w:val="0"/>
          <w:numId w:val="10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ощи, фрукты</w:t>
      </w:r>
    </w:p>
    <w:p>
      <w:pPr>
        <w:pStyle w:val="Normal"/>
        <w:numPr>
          <w:ilvl w:val="0"/>
          <w:numId w:val="10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ый аппарат</w:t>
      </w:r>
    </w:p>
    <w:p>
      <w:pPr>
        <w:pStyle w:val="Normal"/>
        <w:numPr>
          <w:ilvl w:val="0"/>
          <w:numId w:val="10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итерские изделия</w:t>
      </w:r>
    </w:p>
    <w:p>
      <w:pPr>
        <w:pStyle w:val="Normal"/>
        <w:numPr>
          <w:ilvl w:val="0"/>
          <w:numId w:val="10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обулочные изделия</w:t>
      </w:r>
    </w:p>
    <w:p>
      <w:pPr>
        <w:pStyle w:val="Normal"/>
        <w:numPr>
          <w:ilvl w:val="0"/>
          <w:numId w:val="10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уда</w:t>
      </w:r>
    </w:p>
    <w:p>
      <w:pPr>
        <w:pStyle w:val="Normal"/>
        <w:numPr>
          <w:ilvl w:val="0"/>
          <w:numId w:val="10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жки, вилки, нож, поварешка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южетно-ролевая игра «Больница»</w:t>
      </w:r>
    </w:p>
    <w:p>
      <w:pPr>
        <w:pStyle w:val="Normal"/>
        <w:numPr>
          <w:ilvl w:val="0"/>
          <w:numId w:val="11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е халаты и шапочки</w:t>
      </w:r>
    </w:p>
    <w:p>
      <w:pPr>
        <w:pStyle w:val="Normal"/>
        <w:numPr>
          <w:ilvl w:val="0"/>
          <w:numId w:val="11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доктора</w:t>
      </w:r>
    </w:p>
    <w:p>
      <w:pPr>
        <w:pStyle w:val="Normal"/>
        <w:numPr>
          <w:ilvl w:val="0"/>
          <w:numId w:val="11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</w:t>
      </w:r>
    </w:p>
    <w:p>
      <w:pPr>
        <w:pStyle w:val="Normal"/>
        <w:numPr>
          <w:ilvl w:val="0"/>
          <w:numId w:val="11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очки</w:t>
      </w:r>
    </w:p>
    <w:p>
      <w:pPr>
        <w:pStyle w:val="Normal"/>
        <w:numPr>
          <w:ilvl w:val="0"/>
          <w:numId w:val="11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та, бинты, градусники, шприцы, пинцет, ножницы</w:t>
      </w:r>
    </w:p>
    <w:p>
      <w:pPr>
        <w:pStyle w:val="Normal"/>
        <w:numPr>
          <w:ilvl w:val="0"/>
          <w:numId w:val="11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и от лекар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южетно-ролевая игра «Семья»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кукольной мебели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ечная посуда: кухонная, чайная, столовая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клы крупные, куклы средние, одежда для кукол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яски 3 шт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постельных принадлежностей для кукол 6 шт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ю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южетно-ролевая игра «Водители»</w:t>
      </w:r>
    </w:p>
    <w:p>
      <w:pPr>
        <w:pStyle w:val="Normal"/>
        <w:numPr>
          <w:ilvl w:val="0"/>
          <w:numId w:val="19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нд «Правила дорожного движения»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ные машины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ые зна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южетно-ролевая игра «Стройка»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й материал: крупный и мелкий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е инструменты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й материал «Лего»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стмассовые инструмен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ОЛОК ПДД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ые знаки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онные картинки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виды транспорта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льные и дидактические игры по ПД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ащенность кабинета техническими средствами обу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2479"/>
        <w:gridCol w:w="1795"/>
        <w:gridCol w:w="1878"/>
        <w:gridCol w:w="1917"/>
      </w:tblGrid>
      <w:tr>
        <w:trPr>
          <w:trHeight w:val="988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/п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хнического средства обуч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риобрет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тофо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NY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еш-карта памя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u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визор 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N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утбу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nov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плее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nasonic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678"/>
        <w:gridCol w:w="195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ор материалов для второй младшей групп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материа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 д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рамидки разного цвет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польная пирамидк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трешк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ски-вкладыши (с основными формами)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заик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ор кубиков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вучащие игрушк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шт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шт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ш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но-символический материа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ор картинок для группировки: животные, животные с детенышами, птицы, овощи, фрукты, одежда, посуда, мебель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оры парных картинок  одной и той же тематики (предметных) для сравнения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оры парных картинок типа «лото» (из 3 частей)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езные картинки, разделенные на 2 части по прямо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южетные картинки (с различной тематикой  близкой к ребенку – сказочной, социобытовой) крупного форма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2 набору каждой тематики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шт. разны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разны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30 шт., разны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-персонаж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клы крупные (35-50 см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уклы средние (25-30 см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вери и птицы, объемные и плоскостные на подставках (мягкие, ПВХ, деревянные, 15-20 см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, разны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шт., разн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 шт., разны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-предметы для оперир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ор чайной посуды (крупно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ор кухонной посуды (крупно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иски (тазик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лоток (пластмассовы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ор овощей, фруктов (объемные-муляж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плект постельных принадлежностей для куко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узовик (крупный пластмассовы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, разны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шт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шт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ры игрового простран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кольный сто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укольный сту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укольная крова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укольный диванч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ухонный шкафчи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ухонная пли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функциональны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ные модули (набивные или надувные: кубы, валики, параллелепипеды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щик с мелкими предметами-заменителям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 для изобразительной деятель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материа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ис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ор цветных карандашей (24 цвет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ор фломастеров (12 ц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уаш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углые ки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лфетки из тка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ставка под ки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умага для рис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ребен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леп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стил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ски 20*20 для леп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чатки с изображением разных рисун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лфетки из ткан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лажные салфет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ребен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апплик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ые формы для выкладывания и наклеи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зетки для кле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носы для фор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исти для кле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ребенк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 для конструир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материа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матери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ольный конструктор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грушки плассмаст.  И деревянные строительные (домашние и дикие животные, матрешки, машины и т.д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наб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очное количеств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стмассовые конструкторы, содержащие геометрические фигуры: кубики, призмы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ные модульные конструк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наб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набор из 8-10 модуле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Режим дня для детей 2 младшей группы (3-4 лет) в холодный период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488" w:type="dxa"/>
        <w:jc w:val="left"/>
        <w:tblInd w:w="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2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ные момен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етей, осмотр, игры, индивидуа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втраку, завтра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, самостоятельная игровая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, прогул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, иг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обеду, обе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о сн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ой со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пенный подъем, водные, воздушные процед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д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, самостоятельная игровая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ужину, уж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, самостоятельная игровая деятельн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, прогул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домо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-8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8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-8.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5-8.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00.-9.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0-11.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0-11.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5-12.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0-12.3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0-15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-15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-15.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5-15.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0-16.5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17.3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0-18.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0-19.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-19.3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Режим дня для детей 2 младшей группы (3-4 лет) в теплый период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488" w:type="dxa"/>
        <w:jc w:val="left"/>
        <w:tblInd w:w="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2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ные момен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етей, осмотр, игры, индивидуальная 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втраку, завтра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, подготовка к прогулке, занятиям и выход на прогулк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на участк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 (игры, наблюдения, солнечные и воздушные процедуры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я с прогулки, водные процед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обеду, обе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о сн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ой со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пенный подъем, водные, воздушные процед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д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, самостоятельная игровая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ужину, уж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, прогул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домо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-8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8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-8.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0-9.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00-9.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30 – 11.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 -11.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0 -12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-12.2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0- 15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 -15.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5-15.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5 -16.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 -17.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0 -19.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-19.3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2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777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75" w:hanging="360"/>
      </w:pPr>
      <w:rPr>
        <w:b w:val="false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1:01:00Z</dcterms:created>
  <dc:creator>Парус</dc:creator>
  <dc:description/>
  <cp:keywords/>
  <dc:language>en-US</dc:language>
  <cp:lastModifiedBy>b</cp:lastModifiedBy>
  <cp:lastPrinted>2017-05-03T04:36:00Z</cp:lastPrinted>
  <dcterms:modified xsi:type="dcterms:W3CDTF">2018-03-29T07:04:00Z</dcterms:modified>
  <cp:revision>58</cp:revision>
  <dc:subject/>
  <dc:title>Муниципальное бюджетное дошкольное образовательное учреждение</dc:title>
</cp:coreProperties>
</file>