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Style15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аблица  «Верите ли вы, что…»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1800"/>
        <w:gridCol w:w="15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ите ли вы, что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тоятельство обозначает признак действия или другого призна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 зависит от сказуем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бстоятельство может быть согласовано с подлежащ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 5 видов обстоя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бстоятельство может отвечать на вопрос  какой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 может обозначать прич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 может быть выражено глаго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бстоятельство может отвечать на вопросы несмотря на что? вопреки чему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 может быть выражено причастным оборо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ный оборот может быть обстоятель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обстоятельства может быть сравнительный обор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5:45:00Z</dcterms:created>
  <dc:creator>Admin</dc:creator>
  <dc:description/>
  <dc:language>en-US</dc:language>
  <cp:lastModifiedBy>elise</cp:lastModifiedBy>
  <dcterms:modified xsi:type="dcterms:W3CDTF">2018-04-03T15:45:00Z</dcterms:modified>
  <cp:revision>2</cp:revision>
  <dc:subject/>
  <dc:title/>
</cp:coreProperties>
</file>