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Развитие сюжетно-ролевых игр в средней группе детского сада»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№12, воспитатели: УгрюмоваЕ.С.,Борисова Л.А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:</w:t>
      </w:r>
      <w:r>
        <w:rPr>
          <w:rFonts w:cs="Times New Roman" w:ascii="Times New Roman" w:hAnsi="Times New Roman"/>
          <w:sz w:val="28"/>
          <w:szCs w:val="28"/>
        </w:rPr>
        <w:t xml:space="preserve"> Данный проект направлен на развитие творческих способностей и самостоятельной игровой деятельности детей, амплификацию игрового опыта дошкольников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ab/>
        <w:t>«Развитие сюжетно-ролевых игр в средней группе детского сада»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Игровой, творчески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:</w:t>
      </w:r>
      <w:r>
        <w:rPr>
          <w:rFonts w:cs="Times New Roman" w:ascii="Times New Roman" w:hAnsi="Times New Roman"/>
          <w:sz w:val="28"/>
          <w:szCs w:val="28"/>
        </w:rPr>
        <w:t xml:space="preserve"> среднесрочный  (октябрь-декабрь2016г.)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групповой (воспитатели, воспитанники)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екта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тие игры, как основной деятельности детей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мплификация игрового опыта воспитанников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спользование игры в воспитательных целях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тие и обогащение игровых действий с игрушками на основе обогащения отдельных игровых действий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тие и обогащение сюжетов игры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коммуникативных навыков, при «сговоре на игру», распределении ролей и ролевых диалогах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ктуализирование желания детей следовать своей роли, выполнять правила игры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Воспитание доброжелательных отношений между детьми, интереса к общему замыслу и согласованию действий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сширение представлений детей о многообразии способов использования игрушек, предметов-заместителей и игровых действий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 навыков самостоятельной организации игры, распределении ролей, творческого развития сюжета игры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воспитанников организованно играть небольшими группами, включаться в игру и выходить из неё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оекта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этап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пределение целей и задач проекта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учение литературы, авторских методик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иагностика уровня развития творческой активности детей и взаимоотношений в коллективе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ставление  плана мероприятий по реализации проекта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готовительного этапа нами была осуществлена диагностика уровня развития творческих способностей детей, наличие игрового опыта, коммуникативных навыков и способностей к самостоятельной игровой деятельност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 проводилась с помощью следующих тестов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Взятие ребенком на себя роли»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ли следующие результаты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тремление большинства детей к основной роли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онфликтные ситуации при распределении ролей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граниченный набор игровых действий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труднение с определением «известного правила поведения, отражающего реальное действие и реальные взаимоотношения»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Быстрое угасание интереса к принятой рол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Устойчивость в подчинении игровому правилу»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ли следующие результаты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правило не сформулировано, легко трансформируется по желанию дете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Особенности сюжетно-ролевой игры»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ли следующие результаты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мысел игры в большинстве случаев предлагается воспитателем, редко – инициируется детьми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суждение (сговор на игру) происходит скомкано, без словесного формулирования цели игры, ограничиваясь распределением ролей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новное содержание игры – действия с предметами, однообразные манипуляции с игровым оборудованием, несколько игровых действий, имитирующих  бытовые взаимоотношения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большое количество сюжетов игр: «Салон красоты», «Поликлиника», «Шофёры», «Семья», «Магазин», «Строители»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южет представлен несколькими игровыми действиями, без самостоятельного творческого развития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олевые диалоги между детьми ограничиваются несколькими фразами, превалируют предметные действия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ктивное использование в игре игрушек, предметов-заместителей,  словесного обозначения предметов-заместителей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езультат игры, как правило, не оформлен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влечение воспитателя в игру, в случае затруднения при дальнейшем развитии сюжета игры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этап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реализация проекта в группе: беседы, наблюдения, чтение художественной литературы, дидактические игры, продуктивная деятельность, театрализованные игры; организация совместной с воспитателем, либо самостоятельной игровой деятельности дете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реализации проекта в группе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этап.</w:t>
      </w:r>
      <w:r>
        <w:rPr>
          <w:rFonts w:cs="Times New Roman" w:ascii="Times New Roman" w:hAnsi="Times New Roman"/>
          <w:sz w:val="28"/>
          <w:szCs w:val="28"/>
        </w:rPr>
        <w:t xml:space="preserve"> Обогащение представлений о той сфере деятельности, которую ребёнок будет отображать в игре (наблюдения, рассказы, беседы и впечатления). Знакомство детей с людьми,  их деятельностью (кто, чем, почему занимается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этап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сюжетно-ролевой игры («игра в подготовку к игре»)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ситуаций взаимодействия людей, продумывание и сочинение событий, хода их развития в соответствии с темой игры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предметно-игровой среды на основе организации продуктивной и художественной деятельности детей, сотворчества с воспитателем, детского коллекционирования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местная игровая деятельность воспитателя и дете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этап.</w:t>
      </w:r>
      <w:r>
        <w:rPr>
          <w:rFonts w:cs="Times New Roman" w:ascii="Times New Roman" w:hAnsi="Times New Roman"/>
          <w:sz w:val="28"/>
          <w:szCs w:val="28"/>
        </w:rPr>
        <w:t xml:space="preserve"> Коллективная и самостоятельная игровая деятельность детей, организация сюжетно-ролевой игры с воображаемым партнёром, за которого ребёнок разговаривает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этап проекта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аспорта проекта, подведение итогов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ализации проекта в группе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ущественное расширение игровых приемов, способов использования игрового оборудования и предметов-заместителей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ачественное изменение уровня коммуникативных навыков детей, развитие ролевых диалогов, вариативности обыгрываемых персонажей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амостоятельное инициирование игры, совмещение нескольких сюжетов, творческое  развитие игровой ситуации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спешное включение детей в игру и обыгрываемый выход из игры; стремление к реализации игрового замысла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ктивная позиция детей по «реалистичности» исполнения роли всеми участниками игры; трансляция «должного» для этой роли поведения игрока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начительно возросший интерес воспитанников к сюжетно-ролевой игре, дополнение игры театрализованными зарисовками детей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чевидный воспитательный эффект: повышение культуры поведения, взаимоотношений; развитие наблюдательности; внимания к окружающей действительности; уважение к результатам чужого и собственного труда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кулова О.В., Солнцева О.В. Образовательная область «Социализация. Игра» Как работать по программе «Детство»: Учебно-методическое пособие/научн.ред.: А.Г.Гогоберидзе – Спб.: ООО «ИЗДАТЕЛЬСТВО «ДЕТСТВО-ПРЕСС», 2012. – 176с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грамма ОТ РОЖДЕНИЯ ДО ШКОЛЫ. Основная общеобразовательная программа дошкольного образования / Под ред. Н. Е. Вераксы, Т. С. Комаровой, М. А. Васильевой. - М.: МОЗАИКА-СИНТЕЗ, 2010. - 304 с.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южетно-ролевые игры для старших дошкольников: практическое пособие / Н. А. Виноградова, Н. В. Позднякова. — 3-е изд. — М.: Айрис-пресс, 2009. — 128 с. — (Дошкольное воспитание и развитие)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южетно-ролевые игры для детей дошкольного возраста / Н.В.Краснощекова – Ростов н/Д: Феникс, 2006 – 251с. – (Школа развит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4:36:00Z</dcterms:created>
  <dc:creator>Андрей 2</dc:creator>
  <dc:description/>
  <dc:language>en-US</dc:language>
  <cp:lastModifiedBy>Андрей 2</cp:lastModifiedBy>
  <dcterms:modified xsi:type="dcterms:W3CDTF">2018-02-10T14:37:00Z</dcterms:modified>
  <cp:revision>1</cp:revision>
  <dc:subject/>
  <dc:title/>
</cp:coreProperties>
</file>