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йыраканская 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зун-Хемчикский кожуун РТ 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ссмотрено»                                                                     «Согласовано»                                                       «Утвержден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ШМО                                                              Зам. дир. по УВР                                                     Директор школ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енгуш В.Д.       ____________                                                  Ховалыг У.Х. _______________                             Монгуш С.Г. ______________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 «____»______________2017г.                                       От «____»______________2017г.                         От «____»________________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биологии для 7-х 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Биология: Животны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7– 2018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34  часов, два раз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ы УМК: В. В. Пасечник и др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чебник</w:t>
      </w:r>
      <w:r>
        <w:rPr>
          <w:rFonts w:cs="Times New Roman" w:ascii="Times New Roman" w:hAnsi="Times New Roman"/>
        </w:rPr>
        <w:t xml:space="preserve"> – Автор: Латюшин В.В., Шапкин В.А.</w:t>
      </w:r>
    </w:p>
    <w:p>
      <w:pPr>
        <w:pStyle w:val="Normal"/>
        <w:ind w:right="110" w:firstLine="284"/>
        <w:rPr/>
      </w:pPr>
      <w:r>
        <w:rPr>
          <w:rFonts w:cs="Times New Roman" w:ascii="Times New Roman" w:hAnsi="Times New Roman"/>
        </w:rPr>
        <w:t xml:space="preserve">Биология. Животные: Учебник для учащихся 7 класса обще-образовательных учреждений /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ед. проф. Пасечника В.В. – М.: Дрофа, 2012 – 144 с.: и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b/>
          <w:b/>
          <w:i/>
          <w:i/>
        </w:rPr>
      </w:pPr>
      <w:r>
        <w:rPr>
          <w:b/>
          <w:i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b/>
          <w:b/>
          <w:i/>
          <w:i/>
        </w:rPr>
      </w:pPr>
      <w:r>
        <w:rPr>
          <w:b/>
          <w:i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b/>
          <w:b/>
          <w:i/>
          <w:i/>
        </w:rPr>
      </w:pPr>
      <w:r>
        <w:rPr>
          <w:b/>
          <w:i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b/>
          <w:b/>
          <w:i/>
          <w:i/>
        </w:rPr>
      </w:pPr>
      <w:r>
        <w:rPr>
          <w:b/>
          <w:i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b/>
          <w:b/>
          <w:i/>
          <w:i/>
        </w:rPr>
      </w:pPr>
      <w:r>
        <w:rPr>
          <w:b/>
          <w:i/>
        </w:rPr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b/>
          <w:b/>
          <w:i/>
          <w:i/>
        </w:rPr>
      </w:pPr>
      <w:r>
        <w:rPr>
          <w:b/>
          <w:i/>
        </w:rPr>
        <w:t>Составила учитель биологии первой категории : Дулуш Чойгана Сергеев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796405</wp:posOffset>
            </wp:positionH>
            <wp:positionV relativeFrom="margin">
              <wp:posOffset>-560705</wp:posOffset>
            </wp:positionV>
            <wp:extent cx="2394585" cy="655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ЯСНИТЕЛЬНАЯ ЗАПИС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Рабочая  программа составлена на основе программы авторского коллектива под руководством  В.В.Пасечника (сборник «Биология. Рабочие программы. 5—9 классы.» - М.: Дрофа, 2012.). Рабочая программа рассчитана на </w:t>
      </w:r>
      <w:r>
        <w:rPr>
          <w:rFonts w:cs="Times New Roman" w:ascii="Times New Roman" w:hAnsi="Times New Roman"/>
          <w:b/>
          <w:szCs w:val="22"/>
        </w:rPr>
        <w:t xml:space="preserve">34 учебных часов </w:t>
      </w:r>
      <w:r>
        <w:rPr>
          <w:rFonts w:cs="Times New Roman" w:ascii="Times New Roman" w:hAnsi="Times New Roman"/>
          <w:szCs w:val="22"/>
        </w:rPr>
        <w:t>(согласно федеральному базисному учебному плану рабочая программа для 5-го класса предусматривает обучение биологии в объеме 35 часов в год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2"/>
        </w:rPr>
        <w:t>Учебник</w:t>
      </w:r>
      <w:r>
        <w:rPr>
          <w:szCs w:val="22"/>
        </w:rPr>
        <w:t xml:space="preserve"> допущен Министерством образования Российской Федерации: Пасечник В. В. Биология. Бактерии. Грибы. Растения. 5 класс. Учебник / М.: Дрофа, 2012 г. и соответствует положениям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деятельностного, историко-проблемного, интегративного, компетентностного подходов.</w:t>
      </w:r>
    </w:p>
    <w:p>
      <w:pPr>
        <w:pStyle w:val="Dash041e0431044b0447043d044b0439"/>
        <w:jc w:val="both"/>
        <w:rPr/>
      </w:pPr>
      <w:r>
        <w:rPr>
          <w:b/>
          <w:szCs w:val="22"/>
        </w:rPr>
        <w:t xml:space="preserve">ОБЩАЯ ХАРАКТЕРИСТИКА КУРСА </w:t>
      </w:r>
      <w:r>
        <w:rPr>
          <w:rStyle w:val="Dash041e0431044b0447043d044b0439char1"/>
          <w:b/>
          <w:szCs w:val="22"/>
        </w:rPr>
        <w:t>«БИОЛОГИЯ 5 КЛАСС»</w:t>
      </w:r>
    </w:p>
    <w:p>
      <w:pPr>
        <w:pStyle w:val="Normal"/>
        <w:ind w:firstLine="708"/>
        <w:rPr/>
      </w:pPr>
      <w:r>
        <w:rPr>
          <w:szCs w:val="22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Normal"/>
        <w:rPr>
          <w:szCs w:val="22"/>
        </w:rPr>
      </w:pPr>
      <w:r>
        <w:rPr>
          <w:szCs w:val="22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</w:t>
      </w:r>
    </w:p>
    <w:p>
      <w:pPr>
        <w:pStyle w:val="Normal"/>
        <w:rPr>
          <w:szCs w:val="22"/>
        </w:rPr>
      </w:pPr>
      <w:r>
        <w:rPr>
          <w:szCs w:val="22"/>
        </w:rPr>
        <w:t>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rPr>
          <w:b/>
          <w:b/>
          <w:szCs w:val="22"/>
        </w:rPr>
      </w:pPr>
      <w:r>
        <w:rPr>
          <w:rFonts w:eastAsia="SchoolBookAC;Times New Roman"/>
          <w:b/>
          <w:szCs w:val="22"/>
        </w:rPr>
        <w:t xml:space="preserve">  </w:t>
      </w:r>
      <w:r>
        <w:rPr>
          <w:b/>
          <w:szCs w:val="22"/>
        </w:rPr>
        <w:t>Изучение биологии направлено на достижение следующих целей: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картине мира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видов растений и животных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2"/>
          <w:szCs w:val="22"/>
        </w:rPr>
        <w:t xml:space="preserve"> </w:t>
      </w:r>
      <w:r>
        <w:rPr>
          <w:rStyle w:val="Dash041e0431044b0447043d044b0439char1"/>
          <w:sz w:val="22"/>
          <w:szCs w:val="22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b/>
          <w:szCs w:val="22"/>
        </w:rPr>
        <w:t>МЕСТО КУРСА «БИОЛОГИЯ 5 КЛАСС» В УЧЕБНОМ ПЛАНЕ</w:t>
      </w:r>
    </w:p>
    <w:p>
      <w:pPr>
        <w:pStyle w:val="Dash041e0431044b0447043d044b0439"/>
        <w:ind w:firstLine="708"/>
        <w:jc w:val="both"/>
        <w:rPr>
          <w:rStyle w:val="Dash041e0431044b0447043d044b0439char1"/>
          <w:sz w:val="22"/>
          <w:szCs w:val="22"/>
        </w:rPr>
      </w:pPr>
      <w:r>
        <w:rPr>
          <w:rStyle w:val="Dash041e0431044b0447043d044b0439char1"/>
          <w:sz w:val="22"/>
          <w:szCs w:val="22"/>
        </w:rPr>
        <w:t>Рабочая программа разработана в соответствии с Основной образовательной программой основного общего образования МБОУ Хайыраканской СОШ,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sz w:val="22"/>
          <w:szCs w:val="22"/>
        </w:rPr>
        <w:t>Данная программа рассчитана на 1 год – 5 класс. Общее число учебных часов в 5 классе - 34 (1 ч в неделю).</w:t>
      </w:r>
    </w:p>
    <w:p>
      <w:pPr>
        <w:pStyle w:val="Dash041e0431044b0447043d044b0439"/>
        <w:jc w:val="both"/>
        <w:rPr/>
      </w:pPr>
      <w:r>
        <w:rPr>
          <w:rStyle w:val="Dash041e0431044b0447043d044b0439char1"/>
          <w:b/>
          <w:szCs w:val="22"/>
        </w:rPr>
        <w:t>РЕЗУЛЬТАТЫ ОСВОЕНИЯ КУРСА «БИОЛОГИЯ 5 КЛАСС»</w:t>
      </w:r>
    </w:p>
    <w:p>
      <w:pPr>
        <w:pStyle w:val="Normal"/>
        <w:rPr/>
      </w:pPr>
      <w:r>
        <w:rPr>
          <w:b/>
          <w:szCs w:val="22"/>
          <w:u w:val="single"/>
        </w:rPr>
        <w:t>Личностными результатами изучения предмета «Биология» в 5 классе являются следующие ум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14" w:hanging="0"/>
        <w:rPr>
          <w:szCs w:val="22"/>
        </w:rPr>
      </w:pPr>
      <w:r>
        <w:rPr>
          <w:szCs w:val="22"/>
        </w:rPr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Регуля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29" w:hanging="0"/>
        <w:rPr>
          <w:szCs w:val="22"/>
        </w:rPr>
      </w:pPr>
      <w:r>
        <w:rPr>
          <w:szCs w:val="22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29" w:hanging="0"/>
        <w:rPr>
          <w:szCs w:val="22"/>
        </w:rPr>
      </w:pPr>
      <w:r>
        <w:rPr>
          <w:szCs w:val="22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29" w:hanging="0"/>
        <w:rPr>
          <w:szCs w:val="22"/>
        </w:rPr>
      </w:pPr>
      <w:r>
        <w:rPr>
          <w:szCs w:val="22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29" w:hanging="0"/>
        <w:rPr>
          <w:szCs w:val="22"/>
        </w:rPr>
      </w:pPr>
      <w:r>
        <w:rPr>
          <w:szCs w:val="22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29" w:hanging="0"/>
        <w:rPr>
          <w:szCs w:val="22"/>
        </w:rPr>
      </w:pPr>
      <w:r>
        <w:rPr>
          <w:szCs w:val="22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overflowPunct w:val="true"/>
        <w:autoSpaceDE w:val="true"/>
        <w:spacing w:lineRule="auto" w:line="240"/>
        <w:ind w:left="329" w:hanging="0"/>
        <w:rPr>
          <w:szCs w:val="22"/>
        </w:rPr>
      </w:pPr>
      <w:r>
        <w:rPr>
          <w:szCs w:val="22"/>
        </w:rPr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suppressAutoHyphens w:val="true"/>
        <w:overflowPunct w:val="true"/>
        <w:autoSpaceDE w:val="true"/>
        <w:spacing w:lineRule="auto" w:line="240"/>
        <w:ind w:left="343" w:hanging="0"/>
        <w:rPr>
          <w:szCs w:val="22"/>
        </w:rPr>
      </w:pPr>
      <w:r>
        <w:rPr>
          <w:szCs w:val="22"/>
        </w:rPr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Коммуника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suppressAutoHyphens w:val="true"/>
        <w:overflowPunct w:val="true"/>
        <w:autoSpaceDE w:val="true"/>
        <w:spacing w:lineRule="auto" w:line="240"/>
        <w:ind w:left="357" w:firstLine="14"/>
        <w:rPr>
          <w:szCs w:val="22"/>
        </w:rPr>
      </w:pPr>
      <w:r>
        <w:rPr>
          <w:szCs w:val="22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1. - осознание роли жизни: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определять роль в природе различных групп организмов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объяснять роль живых организмов в круговороте веществ экосистемы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2. – рассмотрение биологических процессов в развитии: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объяснять приспособления на разных стадиях жизненных циклов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3. – использование биологических знаний в быту: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объяснять значение живых организмов в жизни и хозяйстве человека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4. –  объяснять мир с точки зрения биологии: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перечислять отличительные свойства живого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определять основные органы растений (части клетки)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rPr/>
      </w:pPr>
      <w:r>
        <w:rPr>
          <w:b/>
          <w:i/>
          <w:szCs w:val="22"/>
        </w:rPr>
        <w:t>5.</w:t>
      </w:r>
      <w:r>
        <w:rPr>
          <w:szCs w:val="22"/>
        </w:rPr>
        <w:t xml:space="preserve"> – понимать смысл биологических терминов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  <w:t>6. – оценивать поведение человека с точки зрения здорового образа жизни: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использовать знания биологии при соблюдении правил повседневной гигиены;</w:t>
      </w:r>
    </w:p>
    <w:p>
      <w:pPr>
        <w:pStyle w:val="Normal"/>
        <w:rPr>
          <w:szCs w:val="22"/>
        </w:rPr>
      </w:pPr>
      <w:r>
        <w:rPr>
          <w:szCs w:val="22"/>
        </w:rPr>
        <w:t>–</w:t>
      </w:r>
      <w:r>
        <w:rPr>
          <w:rFonts w:eastAsia="SchoolBookAC;Times New Roman"/>
          <w:szCs w:val="22"/>
        </w:rPr>
        <w:t xml:space="preserve"> </w:t>
      </w:r>
      <w:r>
        <w:rPr>
          <w:szCs w:val="22"/>
        </w:rPr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СОДЕРЖАНИЕ КУРСА «БИОЛОГИЯ 5 КЛАСС»</w:t>
      </w:r>
    </w:p>
    <w:tbl>
      <w:tblPr>
        <w:tblW w:w="1512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5586"/>
        <w:gridCol w:w="1042"/>
        <w:gridCol w:w="3643"/>
        <w:gridCol w:w="241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м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ма уро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-во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час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абораторные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боты, практические работ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кскурсии</w:t>
            </w:r>
          </w:p>
        </w:tc>
      </w:tr>
      <w:tr>
        <w:trPr>
          <w:trHeight w:val="557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i/>
                <w:szCs w:val="22"/>
              </w:rPr>
              <w:t>Тема 1. "</w:t>
            </w:r>
            <w:r>
              <w:rPr>
                <w:szCs w:val="22"/>
              </w:rPr>
              <w:t xml:space="preserve"> </w:t>
            </w:r>
            <w:r>
              <w:rPr>
                <w:rFonts w:eastAsia="MS Mincho;ＭＳ 明朝"/>
                <w:i/>
                <w:szCs w:val="22"/>
              </w:rPr>
              <w:t>Введение "</w:t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1. Биология — наука о живой природе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Методы исследования в биологи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Разнообразие живой природы. Царства живых организмов. Отличительные признаки живого от неживог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Среды обитания живых организм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Экологические факторы и их влияние на живые организм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Обобщающий ур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szCs w:val="22"/>
              </w:rPr>
              <w:t xml:space="preserve"> часов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Пр.р. №1 «Фенологические наблюдения за сезонными изменениями в природе. Ведение дневника наблюдений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Эк.№1 «Многообразие живых организмов, осенние явления в жизни растений и животных»</w:t>
            </w:r>
          </w:p>
        </w:tc>
      </w:tr>
      <w:tr>
        <w:trPr/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i/>
                <w:szCs w:val="22"/>
              </w:rPr>
              <w:t>Тема 2. "</w:t>
            </w:r>
            <w:r>
              <w:rPr>
                <w:szCs w:val="22"/>
              </w:rPr>
              <w:t xml:space="preserve"> </w:t>
            </w:r>
            <w:r>
              <w:rPr>
                <w:rFonts w:eastAsia="MS Mincho;ＭＳ 明朝"/>
                <w:i/>
                <w:szCs w:val="22"/>
              </w:rPr>
              <w:t>Клеточное строение организмов "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Cs w:val="22"/>
              </w:rPr>
            </w:pPr>
            <w:r>
              <w:rPr>
                <w:rFonts w:eastAsia="MS Mincho;ＭＳ 明朝"/>
                <w:b/>
                <w:i/>
                <w:szCs w:val="22"/>
              </w:rPr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 Устройство увеличительных прибор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. Строение клет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 Приготовление микропрепарата кожицы чешуи лук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 Пластид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-12. Химический состав клетки: неорганические и органические веще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. Жизнедеятельность клетки: поступление веществ в клетку (дыхание, питание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. Жизнедеятельность клетки: рост, развит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. Деление клет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 Понятие «ткань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. Обобщающий ур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2"/>
              </w:rPr>
              <w:t>13</w:t>
            </w:r>
            <w:r>
              <w:rPr>
                <w:szCs w:val="22"/>
              </w:rPr>
              <w:t xml:space="preserve"> часов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Л.р.№1 «Устройство лупы и светового микроскопа. Правила работы с ними.» 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Л.р.№2 «Изучение клеток растения с помощью лупы.» Л.р.№3 «Приготовление препарата кожицы чешуи лука, рассматривание его под микроскопом.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Л.р.№4 «Приготовление препаратов и рассматривание под микроскопом пластид в клетках листа элодеи, плодов томатов, рябины, шиповника.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Л.р.№5 «Приготовление препарата и рассматривание под микроскопом движения цитоплазмы в клетках листа элодеи.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р.№6 «Рассматривание под микроскопом готовых микропрепаратов различных растительных тканей.»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i/>
                <w:szCs w:val="22"/>
              </w:rPr>
              <w:t>Тема 3. "</w:t>
            </w:r>
            <w:r>
              <w:rPr>
                <w:szCs w:val="22"/>
              </w:rPr>
              <w:t xml:space="preserve"> </w:t>
            </w:r>
            <w:r>
              <w:rPr>
                <w:rFonts w:eastAsia="MS Mincho;ＭＳ 明朝"/>
                <w:i/>
                <w:szCs w:val="22"/>
              </w:rPr>
              <w:t>Царство Бактерии. Царство Грибы "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  <w:szCs w:val="22"/>
              </w:rPr>
            </w:pPr>
            <w:r>
              <w:rPr>
                <w:rFonts w:eastAsia="MS Mincho;ＭＳ 明朝"/>
                <w:b/>
                <w:i/>
                <w:szCs w:val="22"/>
              </w:rPr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8. Бактерии, их разнообразие, строение и жизнедеятельность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9. Роль бактерий в природе и жизни человек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 Грибы, их общая характеристика, строение и жизнедеятельность. Роль грибов в природе и жизни человек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. Шляпочные гриб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. Плесневые грибы и дрожж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. Грибы-паразит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. Обобщающий ур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2"/>
              </w:rPr>
              <w:t>12</w:t>
            </w:r>
            <w:r>
              <w:rPr>
                <w:szCs w:val="22"/>
              </w:rPr>
              <w:t xml:space="preserve"> часов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П.р.№2 «Строение плодовых тел шляпочных грибов. 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Л.р.№7 «Строение плесневого гриба мукора. Строение дрожжей.».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choolBookAC;Times New Roman"/>
                <w:b/>
                <w:szCs w:val="22"/>
              </w:rPr>
              <w:t xml:space="preserve"> </w:t>
            </w:r>
            <w:r>
              <w:rPr>
                <w:rFonts w:eastAsia="MS Mincho;ＭＳ 明朝"/>
                <w:i/>
                <w:szCs w:val="22"/>
              </w:rPr>
              <w:t>Тема 4. "</w:t>
            </w:r>
            <w:r>
              <w:rPr>
                <w:szCs w:val="22"/>
              </w:rPr>
              <w:t xml:space="preserve"> </w:t>
            </w:r>
            <w:r>
              <w:rPr>
                <w:rFonts w:eastAsia="MS Mincho;ＭＳ 明朝"/>
                <w:i/>
                <w:szCs w:val="22"/>
              </w:rPr>
              <w:t>Царство Растения "</w:t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5. Ботаника — наука о растениях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 Водоросли, их многообразие, строение, среда обита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. Роль водорослей в природе и жизни человек. Охрана водоросле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. Лишайни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. Мх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. Папоротники, хвощи, плаун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. Голосеменные раст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. Покрытосеменные раст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. Происхождение растений. Основные этапы развития растительного м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.  Обобщающий ур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</w:t>
            </w:r>
            <w:r>
              <w:rPr>
                <w:szCs w:val="22"/>
              </w:rPr>
              <w:t xml:space="preserve"> час</w:t>
            </w:r>
            <w:r>
              <w:rPr>
                <w:rFonts w:cs="Calibri" w:ascii="Calibri" w:hAnsi="Calibri"/>
                <w:szCs w:val="22"/>
              </w:rPr>
              <w:t>а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Л.р.№8 «Строение зеленых водорослей.» 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Л.р.№9 «Строение мха (на местных видах).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р.№10 « Строение спороносящего хвощ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р.№11 «Строение спороносящего папоротника» Л.р.№12 «Строение хвои и шишек хвойных (на примере местных видов)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.р.№13 «Строение цветкового растения»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ТЕМАТИЧЕСКОЕ ПЛАНИРОВАНИЕ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firstLine="284"/>
        <w:rPr/>
      </w:pPr>
      <w:r>
        <w:rPr>
          <w:b/>
          <w:sz w:val="28"/>
          <w:szCs w:val="28"/>
        </w:rPr>
        <w:t xml:space="preserve">Тема 1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(</w:t>
      </w:r>
      <w:r>
        <w:rPr>
          <w:rFonts w:cs="Calibri" w:ascii="Calibri" w:hAnsi="Calibri"/>
          <w:b/>
          <w:sz w:val="28"/>
          <w:szCs w:val="28"/>
        </w:rPr>
        <w:t>10</w:t>
      </w:r>
      <w:r>
        <w:rPr>
          <w:b/>
          <w:sz w:val="28"/>
          <w:szCs w:val="28"/>
        </w:rPr>
        <w:t xml:space="preserve"> часов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 Личностные результаты:</w:t>
      </w:r>
    </w:p>
    <w:p>
      <w:pPr>
        <w:pStyle w:val="Normal"/>
        <w:textAlignment w:val="baseline"/>
        <w:rPr/>
      </w:pPr>
      <w:r>
        <w:rPr>
          <w:i/>
          <w:iCs/>
          <w:szCs w:val="22"/>
        </w:rPr>
        <w:t>Учащиеся должны</w:t>
      </w:r>
      <w:r>
        <w:rPr>
          <w:iCs/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  <w:t>- испытывать чувство гордости за российскую биологическую науку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 знать правила поведения в природе; </w:t>
      </w:r>
    </w:p>
    <w:p>
      <w:pPr>
        <w:pStyle w:val="Normal"/>
        <w:rPr>
          <w:szCs w:val="22"/>
        </w:rPr>
      </w:pPr>
      <w:r>
        <w:rPr>
          <w:szCs w:val="22"/>
        </w:rPr>
        <w:t>- понимать основные факторы, определяющие взаимоотношения человека и природы;</w:t>
      </w:r>
    </w:p>
    <w:p>
      <w:pPr>
        <w:pStyle w:val="Normal"/>
        <w:rPr>
          <w:szCs w:val="22"/>
        </w:rPr>
      </w:pPr>
      <w:r>
        <w:rPr>
          <w:szCs w:val="22"/>
        </w:rPr>
        <w:t>- уметь реализовывать теоретические познания на практике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 понимать социальную значимость и содержание профессий, связанных с биологией; </w:t>
      </w:r>
    </w:p>
    <w:p>
      <w:pPr>
        <w:pStyle w:val="Normal"/>
        <w:rPr>
          <w:szCs w:val="22"/>
        </w:rPr>
      </w:pPr>
      <w:r>
        <w:rPr>
          <w:szCs w:val="22"/>
        </w:rPr>
        <w:t>- испытывать любовь к природе;</w:t>
      </w:r>
    </w:p>
    <w:p>
      <w:pPr>
        <w:pStyle w:val="Normal"/>
        <w:rPr>
          <w:szCs w:val="22"/>
        </w:rPr>
      </w:pPr>
      <w:r>
        <w:rPr>
          <w:szCs w:val="22"/>
        </w:rPr>
        <w:t>- признавать право каждого на собственное мнение;</w:t>
      </w:r>
    </w:p>
    <w:p>
      <w:pPr>
        <w:pStyle w:val="Normal"/>
        <w:rPr>
          <w:szCs w:val="22"/>
        </w:rPr>
      </w:pPr>
      <w:r>
        <w:rPr>
          <w:szCs w:val="22"/>
        </w:rPr>
        <w:t>- проявлять готовность к самостоятельным поступкам и действиям на благо природы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 уметь отстаивать свою точку зрения; </w:t>
      </w:r>
    </w:p>
    <w:p>
      <w:pPr>
        <w:pStyle w:val="Normal"/>
        <w:rPr>
          <w:szCs w:val="22"/>
        </w:rPr>
      </w:pPr>
      <w:r>
        <w:rPr>
          <w:szCs w:val="22"/>
        </w:rPr>
        <w:t>- критично относиться к своим поступкам, нести ответственность за последствия;</w:t>
      </w:r>
    </w:p>
    <w:p>
      <w:pPr>
        <w:pStyle w:val="Normal"/>
        <w:rPr>
          <w:szCs w:val="22"/>
        </w:rPr>
      </w:pPr>
      <w:r>
        <w:rPr>
          <w:szCs w:val="22"/>
        </w:rPr>
        <w:t>- уметь слушать и слышать другое мнение.</w:t>
      </w:r>
    </w:p>
    <w:p>
      <w:pPr>
        <w:pStyle w:val="Normal"/>
        <w:rPr>
          <w:b/>
          <w:b/>
          <w:szCs w:val="22"/>
        </w:rPr>
      </w:pPr>
      <w:r>
        <w:rPr>
          <w:rFonts w:eastAsia="SchoolBookAC;Times New Roman"/>
          <w:b/>
          <w:szCs w:val="22"/>
        </w:rPr>
        <w:t xml:space="preserve"> </w:t>
      </w:r>
      <w:r>
        <w:rPr>
          <w:b/>
          <w:szCs w:val="22"/>
        </w:rPr>
        <w:t>2. Метапредметные результаты</w:t>
      </w:r>
    </w:p>
    <w:p>
      <w:pPr>
        <w:pStyle w:val="Normal"/>
        <w:widowControl w:val="false"/>
        <w:textAlignment w:val="baseline"/>
        <w:rPr/>
      </w:pPr>
      <w:r>
        <w:rPr>
          <w:i/>
          <w:iCs/>
          <w:szCs w:val="22"/>
        </w:rPr>
        <w:t>Учащиеся должны</w:t>
      </w:r>
      <w:r>
        <w:rPr>
          <w:szCs w:val="22"/>
        </w:rPr>
        <w:t xml:space="preserve"> </w:t>
      </w:r>
      <w:r>
        <w:rPr>
          <w:i/>
          <w:iCs/>
          <w:szCs w:val="22"/>
        </w:rPr>
        <w:t>уметь</w:t>
      </w:r>
      <w:r>
        <w:rPr>
          <w:szCs w:val="22"/>
        </w:rPr>
        <w:t>:</w:t>
      </w:r>
    </w:p>
    <w:p>
      <w:pPr>
        <w:pStyle w:val="Normal"/>
        <w:widowControl w:val="false"/>
        <w:textAlignment w:val="baseline"/>
        <w:rPr>
          <w:szCs w:val="22"/>
        </w:rPr>
      </w:pPr>
      <w:r>
        <w:rPr>
          <w:szCs w:val="22"/>
        </w:rPr>
        <w:t>- составлять план текста;</w:t>
      </w:r>
    </w:p>
    <w:p>
      <w:pPr>
        <w:pStyle w:val="Normal"/>
        <w:widowControl w:val="false"/>
        <w:textAlignment w:val="baseline"/>
        <w:rPr>
          <w:szCs w:val="22"/>
        </w:rPr>
      </w:pPr>
      <w:r>
        <w:rPr>
          <w:szCs w:val="22"/>
        </w:rPr>
        <w:t>- владеть таким видом изложения текста, как повествование;</w:t>
      </w:r>
    </w:p>
    <w:p>
      <w:pPr>
        <w:pStyle w:val="Normal"/>
        <w:widowControl w:val="false"/>
        <w:textAlignment w:val="baseline"/>
        <w:rPr>
          <w:szCs w:val="22"/>
        </w:rPr>
      </w:pPr>
      <w:r>
        <w:rPr>
          <w:szCs w:val="22"/>
        </w:rPr>
        <w:t>- под руководством учителя проводить непосредственное наблюдение;</w:t>
      </w:r>
    </w:p>
    <w:p>
      <w:pPr>
        <w:pStyle w:val="Normal"/>
        <w:widowControl w:val="false"/>
        <w:textAlignment w:val="baseline"/>
        <w:rPr>
          <w:szCs w:val="22"/>
        </w:rPr>
      </w:pPr>
      <w:r>
        <w:rPr>
          <w:szCs w:val="22"/>
        </w:rPr>
        <w:t>- 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textAlignment w:val="baseline"/>
        <w:rPr>
          <w:szCs w:val="22"/>
        </w:rPr>
      </w:pPr>
      <w:r>
        <w:rPr>
          <w:szCs w:val="22"/>
        </w:rPr>
        <w:t>- получать биологическую информацию из различных источников;</w:t>
      </w:r>
    </w:p>
    <w:p>
      <w:pPr>
        <w:pStyle w:val="Normal"/>
        <w:widowControl w:val="false"/>
        <w:textAlignment w:val="baseline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определять отношения объекта с другими объектами;</w:t>
      </w:r>
    </w:p>
    <w:p>
      <w:pPr>
        <w:pStyle w:val="Normal"/>
        <w:widowControl w:val="false"/>
        <w:textAlignment w:val="baseline"/>
        <w:rPr/>
      </w:pPr>
      <w:r>
        <w:rPr/>
        <w:t>- определять существенные признаки объекта.</w:t>
      </w:r>
    </w:p>
    <w:tbl>
      <w:tblPr>
        <w:tblW w:w="1510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6557"/>
      </w:tblGrid>
      <w:tr>
        <w:trPr/>
        <w:tc>
          <w:tcPr>
            <w:tcW w:w="1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Предметные результаты:</w:t>
            </w:r>
          </w:p>
        </w:tc>
      </w:tr>
      <w:tr>
        <w:trPr/>
        <w:tc>
          <w:tcPr>
            <w:tcW w:w="8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ченик научится:</w:t>
            </w:r>
          </w:p>
        </w:tc>
        <w:tc>
          <w:tcPr>
            <w:tcW w:w="6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2"/>
              </w:rPr>
              <w:t>Ученик получит возможность научиться: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8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 многообразии живой природы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царства живой природы: Бактерии, Грибы, Растения, Животные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основные методы исследования в биологии: наблюдение, эксперимент, измерение;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изнаки живого: клеточное строение, питание, дыхание, обмен веществ, раздражимость, рост, развитие, размножение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экологические факторы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сновные среды обитания живых организмов: водная среда, наземно-воздушная среда, почва как среда обитания, организм как среда обитания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авила работы с микроскопом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авила техники безопасности при проведении наблюдений и лабораторных опытов в кабинете биологии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пределять понятия «биология», «экология», «биосфера», «царства живой природы», «экологические факторы», «среда обитания», «местообитания»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тличать живые организмы от неживых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ользоваться простыми биологическими приборами, инструментами и оборудованием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характеризовать среды обитания организмов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характеризовать экологические факторы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водить фенологические наблюдения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соблюдать правила техники безопасности при проведении наблюдений и лабораторных опытов.</w:t>
            </w:r>
          </w:p>
        </w:tc>
        <w:tc>
          <w:tcPr>
            <w:tcW w:w="6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i/>
                <w:szCs w:val="22"/>
              </w:rPr>
              <w:t xml:space="preserve">- </w:t>
            </w:r>
            <w:r>
              <w:rPr>
                <w:szCs w:val="22"/>
              </w:rPr>
              <w:t>науки, изучающие живую природу; отличие среды обитания от местообитания; причины формирования черт приспособленности организмов к среде обитания;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определять понятия  флора, фауна, низшие растения, высшие растения, вегетативные органы, генеративные органы, абиотические факторы, биотические факторы, антропогенный;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657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18"/>
        <w:gridCol w:w="18"/>
        <w:gridCol w:w="35"/>
        <w:gridCol w:w="18"/>
        <w:gridCol w:w="580"/>
        <w:gridCol w:w="567"/>
        <w:gridCol w:w="1275"/>
        <w:gridCol w:w="1418"/>
        <w:gridCol w:w="1984"/>
        <w:gridCol w:w="1701"/>
        <w:gridCol w:w="1985"/>
        <w:gridCol w:w="1843"/>
        <w:gridCol w:w="1417"/>
        <w:gridCol w:w="1546"/>
      </w:tblGrid>
      <w:tr>
        <w:trPr>
          <w:trHeight w:val="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ма урок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держание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3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-ка деятельности учащихся</w:t>
            </w:r>
          </w:p>
        </w:tc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98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 деятельности учащихся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личностные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метапредметные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едме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научитс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получит возможность научитьс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32" w:firstLine="28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амооценивание учащегося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98" w:firstLine="28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учителя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6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ология - наука о живой природе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ФН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ология как наука. Значение биологи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Осознание значения биологических наук в развитии представлений человека о природе во всем ее многообразии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Cs w:val="22"/>
              </w:rPr>
              <w:t xml:space="preserve">: умение структуриро-вать учебный материал, выделять в нем главно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соблюдать дисциплину на уроке, уважительно от-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Cs w:val="22"/>
              </w:rPr>
              <w:t>. умение организовать вы</w:t>
              <w:softHyphen/>
              <w:t xml:space="preserve">полнение заданий учителя, делать выводы по результатам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вос-принимать информацию на слух, отвечать на вопросы учителя, работать в групп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 многообразии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царства живой природы: Бактерии, Грибы, Растения, Животны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 «биология», «экология», «биосфера», «царства живой природы», «экологические факторы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науки, изучающие живую природу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пределять понятия  флора, фауна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 зад. 1-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ы исследования в биологии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тоды познания в биологии: наблюдение, эксперимент, измерение. Источники биологической информации, ее получение, анализ и представление его результа-тов. Техника безопасности в кабинете био-логии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Демонстр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боры и оборуд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значи-мости научного исследования прир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Cs w:val="22"/>
              </w:rPr>
              <w:t>: умение проводить элементарные исследования, рабо-тать с различными источниками инфор-маци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Cs w:val="22"/>
              </w:rPr>
              <w:t xml:space="preserve">: умение соблюдать дисциплину на уроке, уважительно отно-ситься к учителю и одноклассника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</w:t>
              <w:softHyphen/>
              <w:t xml:space="preserve">полнение заданий учителя согласно ус-тановленным правил-ам работы в каби-не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Cs w:val="22"/>
              </w:rPr>
              <w:t>. умение воспри-нимать информацию на слу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сновные методы исследования в биологии: наблюдение, эксперимент, измерение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 «методы исследования», «наблюдение», «эксперимент», «измерение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льзоваться простыми биоло-гическими при-борами, инстру-ментами и оборудованием;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современные методы биологи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ме-тоды исследо-вания», «наб-людение», «эксперимент», «измерение». Характеризуют основные методы ис-следования в биологии. Изучают пра-вила техники безопасности в кабинете биолог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 зад. 6-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нообразие живой природы. Царства живых орга-низмов. Отличи-тельные признаки живого от неживого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3"/>
                <w:rFonts w:cs="Times New Roman" w:ascii="Times New Roman" w:hAnsi="Times New Roman"/>
                <w:szCs w:val="22"/>
              </w:rPr>
              <w:t>Понимание научного значения класси</w:t>
              <w:softHyphen/>
              <w:t>фикации живых организм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. </w:t>
            </w:r>
            <w:r>
              <w:rPr>
                <w:rStyle w:val="23"/>
                <w:sz w:val="22"/>
                <w:szCs w:val="22"/>
              </w:rPr>
              <w:t xml:space="preserve">умение давать определения поня-тиям, классифициро-вать объекты. </w:t>
            </w: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.</w:t>
            </w:r>
            <w:r>
              <w:rPr>
                <w:rStyle w:val="23"/>
                <w:sz w:val="22"/>
                <w:szCs w:val="22"/>
              </w:rPr>
              <w:t xml:space="preserve"> умение соблюдать дисциплину на уроке, уважительно от-носиться к учителю и одноклас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.</w:t>
            </w:r>
            <w:r>
              <w:rPr>
                <w:rStyle w:val="23"/>
                <w:sz w:val="22"/>
                <w:szCs w:val="22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>Коммуникативные УУД.</w:t>
            </w:r>
            <w:r>
              <w:rPr>
                <w:rStyle w:val="Style17"/>
                <w:rFonts w:eastAsia="Verdana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вос-принимать информацию на слух, отвечать на вопросы уч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 многообразии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царства живой природы: Бак-терии, Грибы, Растения, Жи-вотны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ризнаки жи-вого: клеточное строение, пита-ние, дыхание, обмен веществ, раздражимость, рост, развитие, размножен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-нятия «царства живой приро-ды», «царство Бактерии», «цар-ство Грибы», «царство Расте-ния» и «царство Животные»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жи-вые организмы от неживых;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науки, изу-чающие живую при-роду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4"/>
              <w:shd w:fill="auto" w:val="clear"/>
              <w:snapToGrid w:val="false"/>
              <w:spacing w:lineRule="exact" w:line="254" w:before="0" w:after="0"/>
              <w:ind w:hanging="0"/>
              <w:rPr/>
            </w:pPr>
            <w:r>
              <w:rPr>
                <w:sz w:val="22"/>
                <w:szCs w:val="22"/>
              </w:rPr>
              <w:t>- определять понятия низшие растения, высшие растения</w:t>
            </w:r>
            <w:r>
              <w:rPr>
                <w:rStyle w:val="23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10-1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реды обитания живых организмов. 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ная среда. Наземно-воздушная среда. Почва как среда обитания. Организм как среда обита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3"/>
                <w:rFonts w:cs="Times New Roman" w:ascii="Times New Roman" w:hAnsi="Times New Roman"/>
                <w:szCs w:val="22"/>
              </w:rPr>
              <w:t>Понимание необходимости и соответствия приспо</w:t>
              <w:softHyphen/>
              <w:t>соблений организмов к условиям среды, в которой они обитаю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ъ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>умение работать с различными источниками инфор-мации и преобразо-вывать ее из одной формы в другую, давать определения понятиям. Развитие элементарных навыков устанавлива-ния причинно – след-ственных связей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Style16"/>
                <w:sz w:val="22"/>
                <w:szCs w:val="22"/>
              </w:rPr>
              <w:t xml:space="preserve"> </w:t>
            </w:r>
            <w:r>
              <w:rPr>
                <w:rStyle w:val="23"/>
                <w:sz w:val="22"/>
                <w:szCs w:val="22"/>
              </w:rPr>
              <w:t>умение применять полученные на уроке знания на практике. Потребность в спра-ведливом оценивании своей рабо</w:t>
              <w:softHyphen/>
              <w:t>ты и работы одноклассников Эстетическое восприятие природы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Style16"/>
                <w:sz w:val="22"/>
                <w:szCs w:val="22"/>
              </w:rPr>
              <w:t xml:space="preserve"> </w:t>
            </w:r>
            <w:r>
              <w:rPr>
                <w:rStyle w:val="23"/>
                <w:sz w:val="22"/>
                <w:szCs w:val="22"/>
              </w:rPr>
              <w:t>умение организовать выполнение заданий учителя согласно уста-новленным правилам работы в кабинете. Раз-витие навыков само-оценки и самоанализ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>Коммуникативные УУД:</w:t>
            </w:r>
            <w:r>
              <w:rPr>
                <w:rStyle w:val="Style17"/>
                <w:rFonts w:eastAsia="Verdana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слушать учителя и одноклассни-ков, аргументировать свою точку зр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 многообразии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сре-ды обитания жи-вых организмов: водная среда, на-земно-воздуш-ная среда, почва как среда обита-ния, организм как среда обита-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 «биология», «экология», «биосфера», «среда обитания», «место обитания»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арактеризовать среды обитания организмов;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отличие среды обитания от местообитания; причины формирования черт приспособленности организмов к среде обита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4"/>
              <w:shd w:fill="auto" w:val="clear"/>
              <w:snapToGrid w:val="false"/>
              <w:spacing w:lineRule="exact" w:line="245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нятия  абиотические факторы, биотические факторы, антропогенный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14-1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логические факторы и их влияние на живые организ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ная работа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Н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3"/>
                <w:rFonts w:cs="Times New Roman" w:ascii="Times New Roman" w:hAnsi="Times New Roman"/>
                <w:szCs w:val="22"/>
              </w:rPr>
              <w:t>Осознание влияния фак</w:t>
              <w:softHyphen/>
              <w:t>торов среды на живые орга</w:t>
              <w:softHyphen/>
              <w:t>низм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>умение работать с раз-личными источниками информации, готовить сообщения и презента-ции, выделять главное в тексте, структурировать учебный материал, грамотно формулиро-вать вопросы.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Style16"/>
                <w:sz w:val="22"/>
                <w:szCs w:val="22"/>
              </w:rPr>
              <w:t xml:space="preserve"> </w:t>
            </w:r>
            <w:r>
              <w:rPr>
                <w:rStyle w:val="23"/>
                <w:sz w:val="22"/>
                <w:szCs w:val="22"/>
              </w:rPr>
              <w:t>умение применять полученные на уроке знания на практике.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>
                <w:rStyle w:val="23"/>
                <w:sz w:val="22"/>
                <w:szCs w:val="22"/>
              </w:rPr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23"/>
                <w:sz w:val="22"/>
                <w:szCs w:val="22"/>
              </w:rPr>
              <w:t xml:space="preserve">: умение организовать выполнение заданий учителя согласно уста-новленным правилам работы в кабинете. </w:t>
            </w: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>умение восприни-мать информацию на слух, задавать вопросы, работать в составе творческих групп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>
                <w:rStyle w:val="2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 многообразии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экологические фактор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среды обитания живых организмов: водная среда, наземно-воздушная среда, почва как среда обитания, организм как среда обита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-нятия «биология», «экология», «эко-логические факт-оры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арактеризовать экологические факторы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причины формирова-ния черт приспособленности организмов к среде обита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пределять понятия  абиотические факторы, биотические факторы, антропогенный; </w:t>
            </w:r>
          </w:p>
          <w:p>
            <w:pPr>
              <w:pStyle w:val="4"/>
              <w:shd w:fill="auto" w:val="clear"/>
              <w:snapToGrid w:val="false"/>
              <w:spacing w:lineRule="exact" w:line="245" w:before="0" w:after="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нализируют и сравнивают экологические факторы. Отрабатывают навыки работы с текстом учебн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18-2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еточное строение организмов (13 часов)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Личностные результаты:</w:t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i/>
          <w:iCs/>
          <w:szCs w:val="22"/>
        </w:rPr>
        <w:t>Учащиеся должны</w:t>
      </w:r>
      <w:r>
        <w:rPr>
          <w:rFonts w:cs="Times New Roman" w:ascii="Times New Roman" w:hAnsi="Times New Roman"/>
          <w:iCs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испытывать чувство гордости за российскую биологическую науку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 знать правила поведения в природе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понимать основные факторы, определяющие взаимоотношения человека и природы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уметь реализовывать теоретические познания на практик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 понимать социальную значимость и содержание профессий, связанных с биологией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испытывать любовь к природ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признавать право каждого на собственное мнени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проявлять готовность к самостоятельным поступкам и действиям на благо природы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 уметь отстаивать свою точку зрения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 критично относиться к своим поступкам, нести ответственность за последствия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- уметь слушать и слышать другое мнение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Метапредметные результаты</w:t>
      </w:r>
    </w:p>
    <w:p>
      <w:pPr>
        <w:pStyle w:val="Normal"/>
        <w:widowControl w:val="false"/>
        <w:textAlignment w:val="baseline"/>
        <w:rPr/>
      </w:pPr>
      <w:r>
        <w:rPr>
          <w:rFonts w:cs="Times New Roman" w:ascii="Times New Roman" w:hAnsi="Times New Roman"/>
          <w:i/>
          <w:iCs/>
          <w:szCs w:val="22"/>
        </w:rPr>
        <w:t>Учащиеся должны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уметь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анализировать объекты под микроскопом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равнивать объекты под микроскопом с их изображением на рисунках и определять их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оформлять результаты лабораторной работы в рабочей тетради;</w:t>
      </w:r>
    </w:p>
    <w:p>
      <w:pPr>
        <w:pStyle w:val="Normal"/>
        <w:rPr/>
      </w:pPr>
      <w:r>
        <w:rPr/>
        <w:t>- работать с текстом и иллюстрациями учебника.</w:t>
      </w:r>
    </w:p>
    <w:tbl>
      <w:tblPr>
        <w:tblW w:w="1514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7185"/>
      </w:tblGrid>
      <w:tr>
        <w:trPr/>
        <w:tc>
          <w:tcPr>
            <w:tcW w:w="1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 Предметные результаты:</w:t>
            </w:r>
          </w:p>
        </w:tc>
      </w:tr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научится: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получит возможность научиться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устройство лупы и микроскоп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имический состав клет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процессы жизнедеятельности клет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арактерные признаки различных растительных ткан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: «цитология», «клетка», «оболочка», «цитоплазма», « ядро», «ядрышко», «вакуоли», « пластиды», « хлоропласты», «пигменты», «хлорофилл», «химический состав», «неорганические вещества», «органические вещества», «ядро», «ядрышко», «хромосомы», «ткань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ботать с лупой и микроскоп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готовить микропрепараты и рассматривать их под микроскоп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распознавать различные виды тканей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 xml:space="preserve">историю открытия клетки, ученых, внесших большой вклад в изучение клетк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клетка – единица строения и жизнедея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запасные вещества клетк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функции основных частей клетки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- макро- и микроэлементы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космическую роль зелены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пределять понятия «мембрана», «хромопласты», «лейкопласты», «основная ткань», «образовательная ткань», «проводящая ткань», «механическая ткань», «покровная ткань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объяснять отличия молодой клетки от старой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доказывать, что клетка обладает всеми признаками живого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ма;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ходить отличительные особенности строения различных типов растительных тканей;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85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450"/>
        <w:gridCol w:w="142"/>
        <w:gridCol w:w="425"/>
        <w:gridCol w:w="839"/>
        <w:gridCol w:w="1566"/>
        <w:gridCol w:w="1984"/>
        <w:gridCol w:w="2268"/>
        <w:gridCol w:w="1843"/>
        <w:gridCol w:w="1417"/>
        <w:gridCol w:w="1560"/>
        <w:gridCol w:w="850"/>
        <w:gridCol w:w="861"/>
      </w:tblGrid>
      <w:tr>
        <w:trPr>
          <w:trHeight w:val="1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ат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рок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держани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-ка деятельности учащихся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 деятельности учащихся</w:t>
            </w:r>
          </w:p>
        </w:tc>
      </w:tr>
      <w:tr>
        <w:trPr>
          <w:trHeight w:val="1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личностные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метапредметные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едм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научитс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284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получит возможность научитьс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28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амооценивание учащегося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28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учителя</w:t>
            </w:r>
          </w:p>
        </w:tc>
      </w:tr>
      <w:tr>
        <w:trPr>
          <w:trHeight w:val="10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тройство увеличительных прибор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ктическая работа №1Устройство лупы, микроскопа и правила работы с ним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НЗ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Л.р.№1 «Устройство лупы и светового микроскопа. Правила работы с ними»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ризнавать право каждого на собственное мнени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уметь слушать и слышать другое мнение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>овладение умением оценивать информацию, выделять в ней главное. Приобретение элемен-тарных навыков работы с приборами.</w:t>
            </w:r>
          </w:p>
          <w:p>
            <w:pPr>
              <w:pStyle w:val="Normal"/>
              <w:ind w:right="-108" w:firstLine="284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Личностные УУД:</w:t>
            </w:r>
            <w:r>
              <w:rPr>
                <w:rStyle w:val="23"/>
                <w:rFonts w:eastAsia="Courier New" w:cs="Times New Roman" w:ascii="Times New Roman" w:hAnsi="Times New Roman"/>
                <w:i/>
                <w:szCs w:val="22"/>
                <w:u w:val="single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ind w:right="-108" w:firstLine="284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>: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устройство лупы и микроскоп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ботать с лупой и микроскоп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готовить микро-препараты и рассматривать их под микроскопом;</w:t>
            </w:r>
          </w:p>
          <w:p>
            <w:pPr>
              <w:pStyle w:val="Normal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snapToGrid w:val="false"/>
              <w:ind w:right="-108" w:firstLine="284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</w:rPr>
              <w:t>историю открытия клетки, ученых, внесших большой вклад в изучение клетки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21-2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ение клетки Приготовление микропрепарата кожицы чешуи лу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применения знаний на практике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3 «Приготовление препарата кожицы чешуи лука, рассматривание его под микроскопо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ление о единстве живой природы на основании знаний о клеточном строении всех живых организмов 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>овладение уме-нием оценивать информа-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Личностные УУД:</w:t>
            </w:r>
            <w:r>
              <w:rPr>
                <w:rStyle w:val="23"/>
                <w:rFonts w:eastAsia="Courier New" w:cs="Times New Roman" w:ascii="Times New Roman" w:hAnsi="Times New Roman"/>
                <w:i/>
                <w:szCs w:val="22"/>
                <w:u w:val="single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>: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пределять по-нятия: «клетка», «оболочка», « ци-топлазма», « ядро»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ботать с лупой и микроскоп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готовить микропрепараты и рассматривать их под микроскоп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-нать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клетка – еди-ница строения и жизнедея-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за-пасные вещес-тва клетк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функции ос-новных час-тей клетки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-чить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определять понятия «мем-брана», «хро-мопласты», «лейкопласты»;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объяснять отличия мо-лодой клетки от старой</w:t>
            </w:r>
            <w:r>
              <w:rPr>
                <w:rFonts w:cs="Times New Roman" w:ascii="Times New Roman" w:hAnsi="Times New Roman"/>
                <w:szCs w:val="22"/>
              </w:rPr>
              <w:t xml:space="preserve">;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2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сти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применения знаний на практике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ение клетки. Пластиды. Хлоропласты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4 «Приготовление препаратов и рассматривание под микроскопом пластид в клетках листа элодеи, плодов томатов, рябины, шиповник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>овладение уме-нием оценивать информа-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Личностные УУД:</w:t>
            </w:r>
            <w:r>
              <w:rPr>
                <w:rStyle w:val="23"/>
                <w:rFonts w:eastAsia="Courier New" w:cs="Times New Roman" w:ascii="Times New Roman" w:hAnsi="Times New Roman"/>
                <w:i/>
                <w:szCs w:val="22"/>
                <w:u w:val="single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 xml:space="preserve">потребность в спра-вед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>: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 w:cs="Times New Roman" w:ascii="Times New Roman" w:hAnsi="Times New Roman"/>
                <w:szCs w:val="22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 w:cs="Times New Roman" w:ascii="Times New Roman" w:hAnsi="Times New Roman"/>
                <w:szCs w:val="22"/>
              </w:rPr>
              <w:t xml:space="preserve"> </w:t>
            </w:r>
            <w:r>
              <w:rPr>
                <w:rStyle w:val="23"/>
                <w:rFonts w:eastAsia="Courier New" w:cs="Times New Roman" w:ascii="Times New Roman" w:hAnsi="Times New Roman"/>
                <w:szCs w:val="22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: «клетка», «оболочка», « ци-топлазма», « ядро», «ядрышко», «ва-куоли», « плас-тиды», « хлоро-пласты», «пигменты», «хлорофилл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ботать с лупой и микро-скопом;</w:t>
            </w:r>
          </w:p>
          <w:p>
            <w:pPr>
              <w:pStyle w:val="Normal"/>
              <w:ind w:right="-113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готовить микро-препараты и рассматривать их под микроскопом;</w:t>
            </w:r>
          </w:p>
          <w:p>
            <w:pPr>
              <w:pStyle w:val="Normal"/>
              <w:ind w:right="-113" w:firstLine="284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 распознавать различные части клетки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клетка – единица строения и жизнедея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запасные вещества клетк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функции основных частей клетки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 «мембрана», «хромопласты», «лейкопласты»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ть существенные признаки строения клетки. Различать на таблицах и микропрепаратах части и органоиды клетк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26-2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я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сследовательские проекты)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ление о единстве живой природы на основании знаний о химическом составе  клетки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exact" w:line="250" w:before="0" w:after="0"/>
              <w:ind w:right="-113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>умение выделять глав-ное в тексте, структу-рировать учебный материал, грамотно фор-мулировать вопросы, умение работать с раз-личными источниками информации, готовить сообщения и презен-тации, представлять результаты работы классу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23"/>
                <w:sz w:val="22"/>
                <w:szCs w:val="22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.</w:t>
            </w:r>
            <w:r>
              <w:rPr>
                <w:rStyle w:val="23"/>
                <w:sz w:val="22"/>
                <w:szCs w:val="22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Style w:val="Style17"/>
                <w:rFonts w:eastAsia="Verdana" w:cs="Times New Roman" w:ascii="Times New Roman" w:hAnsi="Times New Roman"/>
                <w:szCs w:val="22"/>
              </w:rPr>
              <w:t xml:space="preserve">.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слушать учителя, высказывать свое м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имический состав клет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: «химический состав», «неорганические вещества», «органические вещества».</w:t>
            </w:r>
          </w:p>
          <w:p>
            <w:pPr>
              <w:pStyle w:val="4"/>
              <w:shd w:fill="auto" w:val="clear"/>
              <w:spacing w:lineRule="exact" w:line="254" w:before="0" w:after="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ind w:right="-113" w:firstLine="284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макро- и микроэлементы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доказывать, что клетка обладает всеми признаками живого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ма; </w:t>
            </w:r>
          </w:p>
          <w:p>
            <w:pPr>
              <w:pStyle w:val="Normal"/>
              <w:snapToGrid w:val="false"/>
              <w:ind w:right="-113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2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изнедеятельность клетки: поступление веществ в клетку (дыхание, питание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я умений и навыков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Жизнедеятельность клетки (питание, дыхание). </w:t>
            </w:r>
          </w:p>
          <w:p>
            <w:pPr>
              <w:pStyle w:val="Normal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Л.р.№5 «Приготовление препарата и рассматривание под микроско-пом движения цитоплазмы в клетках листа элодеи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слож-ности строения жи-вых организмов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мысление важнос-ти для живых орга-низмов процессов дыхания и пита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 xml:space="preserve">умение осуществлять поиск нужной информа-ции, выделять главное в тексте, структурировать учебный материал, гра-мотно формулировать вопросы. 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23"/>
                <w:sz w:val="22"/>
                <w:szCs w:val="22"/>
              </w:rPr>
              <w:t xml:space="preserve"> умение применять полу-ченные знания в своей практической деятель-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:</w:t>
            </w:r>
            <w:r>
              <w:rPr>
                <w:rStyle w:val="23"/>
                <w:sz w:val="22"/>
                <w:szCs w:val="22"/>
              </w:rPr>
              <w:t xml:space="preserve"> умение планировать свою работу при выпол-нении заданий учителя, делать выводы по ре-зультатам работы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 xml:space="preserve">Коммуникативные УУД: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процессы жизнедеятельности клет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определять понятия: «клетка», «обо-лочка», « цитоплазма», « ядро», «яд-рышко», «вакуоли», «пластиды», «хлоропласты»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ботать с лупой и микроскоп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готовить микропрепараты и рассматривать их под микроскопом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клетка – единица строения и жизнедея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кос-мическую роль зелены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 «мембрана»</w:t>
            </w:r>
          </w:p>
          <w:p>
            <w:pPr>
              <w:pStyle w:val="Normal"/>
              <w:ind w:right="-108" w:firstLine="284"/>
              <w:rPr/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объяснять отличия мо-лодой клетки от старой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до-казывать, что клетка обла-дает всеми признаками живого</w:t>
            </w:r>
            <w:r>
              <w:rPr>
                <w:rFonts w:cs="Times New Roman" w:ascii="Times New Roman" w:hAnsi="Times New Roman"/>
                <w:szCs w:val="22"/>
              </w:rPr>
              <w:t xml:space="preserve"> орга-низма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процессов жизнедеятельности клетки. Ставят биологические эксперименты по изучению процессов жизнедеятельности организмов и объясняют их результаты. Отрабатывают умение готовить микропрепараты и работать с микроскоп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30-3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изнедеятельность клетки: рост, развит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я умений и навыков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ост и развитие клеток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Демонстрац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, таблицы и видеоматериалы о росте и развитии клеток разных раст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сложности строения живых организмов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мысление важности для живых организмов процессов роста и развит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 xml:space="preserve">умение осуществлять поиск нужной информации, выделять главное в тексте, структурировать учебный материал, грамотно формулировать вопросы, 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23"/>
                <w:sz w:val="22"/>
                <w:szCs w:val="22"/>
              </w:rPr>
              <w:t xml:space="preserve"> умение применять полученные знания в своей практической деятель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:</w:t>
            </w:r>
            <w:r>
              <w:rPr>
                <w:rStyle w:val="23"/>
                <w:sz w:val="22"/>
                <w:szCs w:val="22"/>
              </w:rPr>
              <w:t xml:space="preserve"> умение планировать свою работу при выпол-нении заданий учителя, делать выводы по результатам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 xml:space="preserve">Коммуникативные УУД: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процессы жизнедеятельности клет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нятия: «клетка», «оболочка», « цитоплазма», « ядро», «ядрышко», «вакуол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ind w:right="-108" w:firstLine="284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- клетка – единица строения и жизнедея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запас-ные вещества клетк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функ-ции основных частей клетки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ind w:right="-108" w:firstLine="284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- объяснять отличия мо-лодой клетки от старой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доказывать, что клетка обладает все-ми признака-ми живого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деляют существенные признаки процессов жизнедеятельности клетки. Обсуждают биологические эксперименты по изучению процессов жизнедеятельности организмов и объясняют их результат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3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ление клетк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я знаний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нетический аппарат, ядро, хромосомы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Демонстрация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и видеоматериалы о делении клет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284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сложности строения живых организмов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мысление важности для живых организмов процессов роста и развит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>умение выделять глав-ное в тексте, структу-рировать учебный мате-риал, грамотно форму-лировать вопросы, умение работать с раз-личными источниками информации, готовить сообщения, представ-лять результаты работы классу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23"/>
                <w:sz w:val="22"/>
                <w:szCs w:val="22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.</w:t>
            </w:r>
            <w:r>
              <w:rPr>
                <w:rStyle w:val="23"/>
                <w:sz w:val="22"/>
                <w:szCs w:val="22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Style w:val="Style17"/>
                <w:rFonts w:eastAsia="Verdana" w:cs="Times New Roman" w:ascii="Times New Roman" w:hAnsi="Times New Roman"/>
                <w:szCs w:val="22"/>
              </w:rPr>
              <w:t xml:space="preserve">.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слушать учителя, высказывать свое м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процессы жизнедеятельности клет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4"/>
              <w:shd w:fill="auto" w:val="clear"/>
              <w:spacing w:lineRule="exact" w:line="254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нятия: «клетка», «оболочка», « цитоплазма», « ядро», «ядрышко», «хромосомы»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клетка – единица строения и жизнедея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запасные вещества клетк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>функции основных частей клетки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ind w:right="-108" w:firstLine="284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доказывать, что клетка обладает всеми признаками живого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процессов жизнедеятельности кле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32, 34, 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3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ятие «ткань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я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ознавательный проект)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ка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Демонстрация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икропрепараты различных растительных тканей.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6 «Рассматривание под микроскопом готовых микропрепаратов различных растительных тканей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сложности строения живых организм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 xml:space="preserve">: </w:t>
            </w:r>
            <w:r>
              <w:rPr>
                <w:rStyle w:val="23"/>
                <w:sz w:val="22"/>
                <w:szCs w:val="22"/>
              </w:rPr>
              <w:t>умение выделять глав-ное в тексте, структури-ровать учебный мате-риал, грамотно форму-лировать вопросы, уме-ние работать с различ-ными источниками ин-формации, готовить со-общения и презента-ции, представлять ре-зультаты работы классу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:</w:t>
            </w:r>
            <w:r>
              <w:rPr>
                <w:rStyle w:val="23"/>
                <w:sz w:val="22"/>
                <w:szCs w:val="22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4"/>
              <w:shd w:fill="auto" w:val="clear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2"/>
                <w:szCs w:val="22"/>
              </w:rPr>
              <w:t>.</w:t>
            </w:r>
            <w:r>
              <w:rPr>
                <w:rStyle w:val="23"/>
                <w:sz w:val="22"/>
                <w:szCs w:val="22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Style w:val="Style17"/>
                <w:rFonts w:eastAsia="Verdana" w:cs="Times New Roman" w:ascii="Times New Roman" w:hAnsi="Times New Roman"/>
                <w:szCs w:val="22"/>
                <w:u w:val="single"/>
              </w:rPr>
              <w:t>Коммуникативные УУД</w:t>
            </w:r>
            <w:r>
              <w:rPr>
                <w:rStyle w:val="Style17"/>
                <w:rFonts w:eastAsia="Verdana" w:cs="Times New Roman" w:ascii="Times New Roman" w:hAnsi="Times New Roman"/>
                <w:szCs w:val="22"/>
              </w:rPr>
              <w:t xml:space="preserve">. </w:t>
            </w:r>
            <w:r>
              <w:rPr>
                <w:rStyle w:val="23"/>
                <w:rFonts w:cs="Times New Roman" w:ascii="Times New Roman" w:hAnsi="Times New Roman"/>
                <w:szCs w:val="22"/>
              </w:rPr>
              <w:t>умение слушать учителя, высказывать свое м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клет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арактерные признаки различных растительных ткан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: «клетка», «ткань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ботать с лупой и микроскоп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готовить микропрепараты и рассматривать их под микроскопом;</w:t>
            </w:r>
          </w:p>
          <w:p>
            <w:pPr>
              <w:pStyle w:val="4"/>
              <w:shd w:fill="auto" w:val="clear"/>
              <w:spacing w:lineRule="exact" w:line="254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- распознавать различные виды тканей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Cs w:val="22"/>
              </w:rPr>
              <w:t>- клетка –еди-ница строения и жизнедея-тельности</w:t>
            </w:r>
            <w:r>
              <w:rPr>
                <w:rFonts w:eastAsia="MS Mincho;ＭＳ 明朝" w:cs="Times New Roman" w:ascii="Times New Roman" w:hAnsi="Times New Roman"/>
                <w:i/>
                <w:iCs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пределять понятия «ос-новная ткань», «образовательная ткань», «проводящая ткань», «механическая ткань», «покровная ткань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находить от-личительные особенности строения раз-личных типов растительных тканей;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.т. зад. 36-3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арство Бактерии. Царство Грибы (12 часов)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Личностные результаты:</w:t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i/>
          <w:iCs/>
          <w:szCs w:val="22"/>
        </w:rPr>
        <w:t>Учащиеся должны</w:t>
      </w:r>
      <w:r>
        <w:rPr>
          <w:rFonts w:cs="Times New Roman" w:ascii="Times New Roman" w:hAnsi="Times New Roman"/>
          <w:iCs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испытывать чувство гордости за российскую биологическую науку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 xml:space="preserve">знать правила поведения в природе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понимать основные факторы, определяющие взаимоотношения человека и природы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уметь реализовывать теоретические познания на практик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испытывать любовь к природ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признавать право каждого на собственное мнени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проявлять готовность к самостоятельным поступкам и действиям на благо природы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 xml:space="preserve">уметь отстаивать свою точку зрения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критично относиться к своим поступкам, нести ответственность за последствия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уметь слушать и слышать другое мнение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Метапредметные результаты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— </w:t>
      </w:r>
      <w:r>
        <w:rPr>
          <w:rFonts w:cs="Times New Roman" w:ascii="Times New Roman" w:hAnsi="Times New Roman"/>
          <w:iCs/>
          <w:szCs w:val="22"/>
        </w:rPr>
        <w:t>работать с учебником, рабочей тетрадью и дидактическими материалами;</w:t>
      </w:r>
    </w:p>
    <w:p>
      <w:pPr>
        <w:pStyle w:val="Normal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— </w:t>
      </w:r>
      <w:r>
        <w:rPr>
          <w:rFonts w:cs="Times New Roman" w:ascii="Times New Roman" w:hAnsi="Times New Roman"/>
          <w:iCs/>
          <w:szCs w:val="22"/>
        </w:rPr>
        <w:t>составлять сообщения на основе обобщения материала учебника и дополнительной литературы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82880</wp:posOffset>
                </wp:positionV>
                <wp:extent cx="9674860" cy="17919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486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3" w:type="dxa"/>
                              <w:jc w:val="left"/>
                              <w:tblInd w:w="-4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  <w:gridCol w:w="8843"/>
                            </w:tblGrid>
                            <w:tr>
                              <w:trPr/>
                              <w:tc>
                                <w:tcPr>
                                  <w:tcW w:w="16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3. Предметные результат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Ученик научится:</w:t>
                                  </w:r>
                                </w:p>
                              </w:tc>
                              <w:tc>
                                <w:tcPr>
                                  <w:tcW w:w="8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Ученик получит возможность научиться: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2"/>
                                    </w:rPr>
                                    <w:t>Уча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строение и основные процессы жизнедеятельности бактерий и гриб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разнообразие и распространение бактерий и гриб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роль бактерий и грибов в природе и жизн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2"/>
                                    </w:rPr>
                                    <w:t xml:space="preserve">Учащиеся должны умет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давать общую характеристику бактериям и гриба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отличать бактерии и грибы от других живых организмо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отличать съедобные грибы от ядовиты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объяснять роль бактерий и грибов в природе и жизни человека.</w:t>
                                  </w:r>
                                </w:p>
                              </w:tc>
                              <w:tc>
                                <w:tcPr>
                                  <w:tcW w:w="8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2"/>
                                    </w:rPr>
                                    <w:t>Учащиеся могут у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- значение бактерий в процессах брожения, деятельность серо- и железобактерий;</w:t>
                                  </w:r>
                                  <w:r>
                                    <w:rPr>
                                      <w:rFonts w:eastAsia="MS Mincho;ＭＳ 明朝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изнедеятельность грибов-хищ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2"/>
                                    </w:rPr>
                                    <w:t>Учащиеся смогут научить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выращивать бактерии: картофельную и сенную палочку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выявлять у грибов черты сходства с растениями и животным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SchoolBookAC;Times New Roman"/>
                              </w:rPr>
                            </w:pPr>
                            <w:r>
                              <w:rPr>
                                <w:rFonts w:eastAsia="SchoolBookAC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8pt;height:141.1pt;mso-wrap-distance-left:0pt;mso-wrap-distance-right:9.05pt;mso-wrap-distance-top:0pt;mso-wrap-distance-bottom:0pt;margin-top:14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73" w:type="dxa"/>
                        <w:jc w:val="left"/>
                        <w:tblInd w:w="-4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0"/>
                        <w:gridCol w:w="8843"/>
                      </w:tblGrid>
                      <w:tr>
                        <w:trPr/>
                        <w:tc>
                          <w:tcPr>
                            <w:tcW w:w="16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3. Предметные результат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Ученик научится:</w:t>
                            </w:r>
                          </w:p>
                        </w:tc>
                        <w:tc>
                          <w:tcPr>
                            <w:tcW w:w="8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Ученик получит возможность научиться: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Cs w:val="22"/>
                              </w:rPr>
                              <w:t>Учащиеся должны зн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строение и основные процессы жизнедеятельности бактерий и гриб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разнообразие и распространение бактерий и гриб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роль бактерий и грибов в природе и жизни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Cs w:val="22"/>
                              </w:rPr>
                              <w:t xml:space="preserve">Учащиеся должны уметь: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давать общую характеристику бактериям и грибам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отличать бактерии и грибы от других живых организм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отличать съедобные грибы от ядовитых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объяснять роль бактерий и грибов в природе и жизни человека.</w:t>
                            </w:r>
                          </w:p>
                        </w:tc>
                        <w:tc>
                          <w:tcPr>
                            <w:tcW w:w="8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Cs w:val="22"/>
                              </w:rPr>
                              <w:t>Учащиеся могут узна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- значение бактерий в процессах брожения, деятельность серо- и железобактерий;</w:t>
                            </w:r>
                            <w:r>
                              <w:rPr>
                                <w:rFonts w:eastAsia="MS Mincho;ＭＳ 明朝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Cs w:val="22"/>
                              </w:rPr>
                              <w:t>жизнедеятельность грибов-хищ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Cs w:val="22"/>
                              </w:rPr>
                              <w:t>Учащиеся смогут научиться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выращивать бактерии: картофельную и сенную палочку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выявлять у грибов черты сходства с растениями и животным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SchoolBookAC;Times New Roman"/>
                        </w:rPr>
                      </w:pPr>
                      <w:r>
                        <w:rPr>
                          <w:rFonts w:eastAsia="SchoolBookAC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469"/>
        <w:gridCol w:w="283"/>
        <w:gridCol w:w="782"/>
        <w:gridCol w:w="1249"/>
        <w:gridCol w:w="1526"/>
        <w:gridCol w:w="1804"/>
        <w:gridCol w:w="1665"/>
        <w:gridCol w:w="1665"/>
        <w:gridCol w:w="1942"/>
        <w:gridCol w:w="1660"/>
        <w:gridCol w:w="94"/>
        <w:gridCol w:w="20"/>
        <w:gridCol w:w="22"/>
        <w:gridCol w:w="707"/>
      </w:tblGrid>
      <w:tr>
        <w:trPr>
          <w:trHeight w:val="54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ма урок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ип</w:t>
            </w:r>
          </w:p>
          <w:p>
            <w:pPr>
              <w:pStyle w:val="Normal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рок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держани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ируемые результат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а деятельности обучающихся</w:t>
            </w:r>
          </w:p>
        </w:tc>
        <w:tc>
          <w:tcPr>
            <w:tcW w:w="2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 деятельности учащихся</w:t>
            </w:r>
          </w:p>
        </w:tc>
      </w:tr>
      <w:tr>
        <w:trPr>
          <w:trHeight w:val="56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личностные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метапредметные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едметные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научитс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получит возможность научитьс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амооценивание учащегося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учителя</w:t>
            </w:r>
          </w:p>
        </w:tc>
      </w:tr>
      <w:tr>
        <w:trPr>
          <w:trHeight w:val="15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актерии, их разнообразие, строение и жизнедеятельность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ление о положительной и отрицательной роли бактерий в природе и жизни человека и умение защищать свой организм от негативного влияния болезнетворных бактер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работать с раз-личными источниками информации, преобра-зовывать ее из одной формы в другую, выде</w:t>
              <w:softHyphen/>
              <w:t xml:space="preserve">лять главное в тексте, структурировать учеб-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i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потребность в справед-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умение строить эффек</w:t>
              <w:softHyphen/>
              <w:t>тивное взаимо-действие с одноклас-сни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и основные процессы жизнедеятельности бактерий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бактерий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рактеристику бактериям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бактерии от других живых организм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бактерий в процессах брожения, деятельность серо- и железобактерий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ращи-вать бакте-рии: карто-фельную и сенную палочку;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бактер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ль бактерий в природе и жизни челове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закрепления и совершенствования знаний и ум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тавление о положительной и отрицательной роли бактерий в природе и жизни человека и умение защищать свой организм от негативного влияния болезнетворных бактер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умение работать с раз-личными источниками информации, преобразовывать ее из одной формы в другую, выделять главное в тексте, структурировать учеб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i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по</w:t>
              <w:softHyphen/>
              <w:t>требность в справед-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умение строить эффек</w:t>
              <w:softHyphen/>
              <w:t>тивное взамодей-ствие с одноклассни-к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бактерий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бактерий в в природе и жизни человека.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бактерий  в природе и жизни челове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-нать: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бактерий в процессах брожения, деятельность серо- и железобактерий;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ибы, их общая характеристика, строение и жизнедеятельность. Роль грибов в природе и жизни человек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я знаний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ознавательный проек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роли представителей царства Грибы в природе и жизни человека. Осознание необходимости оказания экстренной помощи при отравлении ядовитыми гриб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выделять глав-ное в тексте, структури-ровать учебный мате-риал, грамотно форму-лировать вопросы, ра-ботать с различными источниками инфор-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ценивать ур-овень опасности си-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работать в составе творческих груп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грибы от других живых организм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бактерий и грибов в природе и жизни челове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жизнеде-ятельность грибов-хищников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у грибов черты сходства с растениями и животны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ляпочные гриб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применения знаний на практик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ъедобные и ядовитые грибы. Оказание первой помощи при отравлении ядовитыми грибами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.р.№2 «Строение плодовых тел шляпочных гриб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роли представителей царства Грибы в природе и жизни человека. Осознание необходимости оказания экстренной помощи при отравлении ядовитыми гриб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выделять глав-ное в тексте, структури-ровать учебный мате-риал, грамотно форму-лировать вопросы, ра-ботать с различными источниками инфор-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ценивать уро-вень опасности ситуа-ции для здоровья, пони-мание важности сохра-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работать в составе творческих груп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грибы от других живых организм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съедобные грибы от ядовитых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грибов в природе и жизни челове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у грибов черты сходства с растениями и животны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личают на живых объектах и таблицах съедобные и ядовитые грибы. Осваивают приёмы оказания первой помощи при отравлении ядовитыми грибами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есневые грибы и дрожж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применения знаний на практик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лесневые грибы и дрожжи.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7 «Строение плесневого гриба мукора. Строение дрожжей».</w:t>
            </w:r>
          </w:p>
          <w:p>
            <w:pPr>
              <w:pStyle w:val="Normal"/>
              <w:widowControl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роли представителей царства Грибы в природе и жизни челове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выделять глав-ное в тексте, структури-ровать учебный мате-риал, грамотно форму-лировать вопросы, ра-ботать с различными источниками инфор-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ценивать уро-вень опасности ситуа-ции для здоровья, пони-мание важности сохра-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-а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работать в составе творческих груп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грибы от других живых организм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грибов в природе и жизни челове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товят микропрепараты и наблюдают под микроскопом строение мукора и дрожжей. Сравнивают увиденное под микроскопом с приведённым в учебнике изображением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ибы-паразиты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tLeast" w:line="245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закрепления и совершенствования знаний и ум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Демонстрация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нимание роли представителей царства Грибы в природе и жизни челове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выделять глав-ное в тексте, структу-рировать учебный мате-риал, грамотно форму-лировать вопросы, ра-ботать с различными источниками информа-ции, готовить сообще-ния и презента</w:t>
              <w:softHyphen/>
              <w:t xml:space="preserve">ции, представлять результа-ты работы классу. </w:t>
            </w: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ценивать уро-вень опасности ситуа-ции для здоровья, пони-мание важности сохра-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мение работать в составе творческих груп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грибы от других живых организм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грибов в природе и жизни челове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е «грибы-паразиты». Объясняют роль грибов-паразитов в природе и жизни человек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бщающий урок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ная рабо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бинированный (смешанный) у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соблюдать дис-циплину на уроке, ува-жительно относиться к учителю и одноклас-сникам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троение и ос-новные процессы жизнедеятельности бактерий и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нообразие и распространение бактерий и гриб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бактерий и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-рактеристику бак-териям и грибам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бакте-рии и грибы от других живых организмов;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тличать съедоб-ные грибы от ядо-витых;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бактерий и грибов в природе и жизни челове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Fonts w:cs="Times New Roman" w:ascii="Times New Roman" w:hAnsi="Times New Roman"/>
                <w:szCs w:val="22"/>
              </w:rPr>
              <w:t>- значение бактерий в процессах брожения, деятельность серо- и железобактерий;</w:t>
            </w:r>
            <w:r>
              <w:rPr>
                <w:rFonts w:eastAsia="MS Mincho;ＭＳ 明朝"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5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snapToGrid w:val="false"/>
              <w:spacing w:lineRule="atLeast" w:line="24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у грибов черты сходства с растениями и животны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245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left="360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360"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арство Растения (33 часа)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Личностные результаты:</w:t>
      </w:r>
    </w:p>
    <w:p>
      <w:pPr>
        <w:pStyle w:val="Normal"/>
        <w:textAlignment w:val="baseline"/>
        <w:rPr/>
      </w:pPr>
      <w:r>
        <w:rPr>
          <w:rFonts w:cs="Times New Roman" w:ascii="Times New Roman" w:hAnsi="Times New Roman"/>
          <w:i/>
          <w:iCs/>
          <w:szCs w:val="22"/>
        </w:rPr>
        <w:t>Учащиеся должны</w:t>
      </w:r>
      <w:r>
        <w:rPr>
          <w:rFonts w:cs="Times New Roman" w:ascii="Times New Roman" w:hAnsi="Times New Roman"/>
          <w:iCs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испытывать чувство гордости за российскую биологическую науку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 xml:space="preserve">знать правила поведения в природе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понимать основные факторы, определяющие взаимоотношения человека и природы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уметь реализовывать теоретические познания на практик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испытывать любовь к природ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признавать право каждого на собственное мнение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проявлять готовность к самостоятельным поступкам и действиям на благо природы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 xml:space="preserve">уметь отстаивать свою точку зрения;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критично относиться к своим поступкам, нести ответственность за последствия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— </w:t>
      </w:r>
      <w:r>
        <w:rPr>
          <w:rFonts w:cs="Times New Roman" w:ascii="Times New Roman" w:hAnsi="Times New Roman"/>
          <w:szCs w:val="22"/>
        </w:rPr>
        <w:t>уметь слушать и слышать другое мнение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Метапредметные результаты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Учащиеся должны уметь: </w:t>
      </w:r>
    </w:p>
    <w:p>
      <w:pPr>
        <w:pStyle w:val="Normal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— </w:t>
      </w:r>
      <w:r>
        <w:rPr>
          <w:rFonts w:cs="Times New Roman" w:ascii="Times New Roman" w:hAnsi="Times New Roman"/>
          <w:iCs/>
          <w:szCs w:val="22"/>
        </w:rPr>
        <w:t>выполнять лабораторные работы под руководством учителя;</w:t>
      </w:r>
    </w:p>
    <w:p>
      <w:pPr>
        <w:pStyle w:val="Normal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— </w:t>
      </w:r>
      <w:r>
        <w:rPr>
          <w:rFonts w:cs="Times New Roman" w:ascii="Times New Roman" w:hAnsi="Times New Roman"/>
          <w:iCs/>
          <w:szCs w:val="22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 xml:space="preserve">— </w:t>
      </w:r>
      <w:r>
        <w:rPr>
          <w:rFonts w:cs="Times New Roman" w:ascii="Times New Roman" w:hAnsi="Times New Roman"/>
          <w:iCs/>
          <w:szCs w:val="22"/>
        </w:rPr>
        <w:t>оценивать с эстетической точки зрения представителей растительного мира;</w:t>
      </w:r>
    </w:p>
    <w:p>
      <w:pPr>
        <w:pStyle w:val="Normal"/>
        <w:rPr/>
      </w:pPr>
      <w:r>
        <w:rPr/>
        <w:t xml:space="preserve">— </w:t>
      </w:r>
      <w:r>
        <w:rPr/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tbl>
      <w:tblPr>
        <w:tblW w:w="1511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  <w:gridCol w:w="6368"/>
      </w:tblGrid>
      <w:tr>
        <w:trPr/>
        <w:tc>
          <w:tcPr>
            <w:tcW w:w="1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. Предметные результаты: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бучающийся научится: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основные методы изучения раст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особенности строения и жизнедеятельности лишайников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роль растений в биосфере и жизни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происхождение растений и основные этапы развития раститель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давать общую характеристику растительного царств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объяснять роль растений биосфер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давать характеристику основным группам растений (водоросли, мхи, хвощи, плауны, папоротники, голосеменные, цветковые)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Cs w:val="22"/>
              </w:rPr>
              <w:t>объяснять происхождение растений и основные этапы развития растительного мира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половое и бесполое размножение водоросле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жизненные циклы мхов и папоротников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древовидные папоротник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жизненный цикл сосны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крытосеменные – господствующая группа растений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едкие и охраняемые растения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уметь выявлять усложнения растений в связи с освоением ими суш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ния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личать лекарственные и ядовитые раст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455"/>
        <w:gridCol w:w="142"/>
        <w:gridCol w:w="425"/>
        <w:gridCol w:w="834"/>
        <w:gridCol w:w="1571"/>
        <w:gridCol w:w="1984"/>
        <w:gridCol w:w="2268"/>
        <w:gridCol w:w="1843"/>
        <w:gridCol w:w="1417"/>
        <w:gridCol w:w="1560"/>
        <w:gridCol w:w="850"/>
        <w:gridCol w:w="253"/>
        <w:gridCol w:w="17"/>
        <w:gridCol w:w="16"/>
        <w:gridCol w:w="580"/>
      </w:tblGrid>
      <w:tr>
        <w:trPr>
          <w:trHeight w:val="2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ат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рок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держани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а деятельности обучающихся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 деятельности учащихся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ичност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тапредметны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едм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научи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ченик получит возможность научитьс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амооценивание учащегося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ценивание учителя</w:t>
            </w:r>
          </w:p>
        </w:tc>
      </w:tr>
      <w:tr>
        <w:trPr>
          <w:trHeight w:val="3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отаника — наука о растения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Демонстрация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рбарные экземпляры растений. Таблицы, видео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ознание важности растений в природе и жизни че</w:t>
              <w:softHyphen/>
              <w:t>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szCs w:val="22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умение выделять главное в тексте, структурировать учебный материал, давать определения понятиям, работать с различными источ-никами информации, пре</w:t>
              <w:softHyphen/>
              <w:t>образовывать ее из одной формы в другую, готовить со-общения и презента-ции, представлять результаты работы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потребность в спра-ведли</w:t>
              <w:softHyphen/>
              <w:t>вом оценива-нии своей работы и работы одноклассни-ков. Эстетичес</w:t>
              <w:softHyphen/>
              <w:t xml:space="preserve">кое восприятие природы. </w:t>
            </w: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уме</w:t>
              <w:softHyphen/>
              <w:t>ние организовать вы</w:t>
              <w:softHyphen/>
              <w:t>полнение заданий учи</w:t>
              <w:softHyphen/>
              <w:t>теля. Развитие на-выков самооценки и самоана</w:t>
              <w:softHyphen/>
              <w:t>лиз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</w:rPr>
              <w:t>умение строить эффективное взаимо-действие с одноклас-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методы изучения раст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ли, мхи, хвощи, плауны, папоротники, голосеменные, цветковы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растений в биосфере и жизни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рактеристику растительного царств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растений биосфер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уметь выявлять усложнения растений в связи с освоением ими суш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Cs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оросли, их многооб-разие, строе-ние, среда обит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Л.р.№8 «Строение зеленых водорослей.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 позна-вательная самостоя-тельность и мотива-ция на изучение объектов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вивается умение выделять существен-ные признаки низ-ших растений и на этом основании относить водоросли к низшим растен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половое и бесполое размножение водорослей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ль водорослей в природе и жизни человек. Охрана водорос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закрепления и совершенствования знаний и ум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ются элементы коммуникативной компетентности в общении и сотрудничестве с одноклассниками в процессе образовательн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вается умение работа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 текстом и иллюстрациями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водорослей жизни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водорослей биосфер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основным группам водоросл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шайн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экологическая культура на основании изучения лишайников и выво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состоянии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вается умение проводить наблюдения в природе и на их основании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обенности строения и жизнедеятельности лишайник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лишайникам;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х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 Урок применения знаний на практи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сшие споровые растения. Мхи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9 «Строение мха (на местных видах).»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научное мировоззрение на основе сравнения низших и высших раст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установления усложнений в их стро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вается умение выделя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щественные признаки высших споровых раст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на этом основании относить мхи к высшим споровы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т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жизненные циклы мх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едкие и охраняемые растения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уметь выявлять усложнения растений в связи с освоением ими суш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-ний к среде обита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личать лекарственные и ядови-тые расте-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поротники, хвощи, плаун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бще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Мхи.Плауны.Хвощи.Папоротники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 Урок применения знаний на практи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сшие споровые растения.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10 « Строение спороносящего хвоща.»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11 «Строение спороносящего папоротника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научное мировоззрение на основе сравнения низших и высших раст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установления усложнений в их строении в процессе эволю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вается умение выделя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щественные признаки высших споровых раст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на этом основании относить мхи, папоротники, плауны и хвощи к высшим споровым раст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жизненные циклы папо-ротников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древовид-ные папорот-ник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едкие и охраняемые растения Омс-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уметь выяв-лять усложне-ния растений в связи с освое-нием ими су-ш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-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личать ле-карственные и ядовитые растен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лосеменные раст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 Урок применения знаний на практи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.р.№12 «Строение хвои и шишек хвойных (на примере местных видов)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научное мировоззрение на основе сравнения голосеменных и высш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тений и установления усложнений в их стро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умения выделя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щественные признаки семенных растений и устанавливать их преимущества перед высшими споровыми раст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жизненный цикл сосны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едкие и ох-раняемые рас-тения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уметь выяв-лять усложне-ния растений в связи с освое-нием ими су-ш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-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личать лекарственные и ядовитые раст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рытосеменные раст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 Урок применения знаний на практи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рытосеменные растения, особенности строения, многообразие, значение в природе и жизни человека. Л.р.№13 «Строение цветкового раст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научное мировоззрение на основе сравнения голосеменных и покрытосеменных растений и установления усложнений в 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вается умение выделят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щественные признаки покрытосеменных раст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проводить лабораторные работы по инструктивным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-ли, мхи, хвощи, плауны, папорот-ники, голосемен-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крытосе-менные – гос-подствующая группа расте-ний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едкие и ох-раняемые рас-тения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уметь выяв-лять усложне-ния растений в связи с освое-нием ими су-ш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ыявлять приспособления у растений к среде обита-ни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азличать ле-карственные и ядовитые раст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исхождение растений. Основные этапы развития растительного ми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к формирование знаний и ум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уется научное мировоззрение на основе изучения основных этапов разви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тительного мира и установления усложнений 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ении растений в процессе эволю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вается умение приводить доказательства того, что многообразие растительного мира — результат длительного исторического разви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я (эволю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методы изучения раст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роисхождение растений и основ-ные этапы разви-тия раститель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проис-хождение растений и основные этапы развития расти-тель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могут у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древовид-ные папорот-ник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окрыто-семенные – господствующая группа растений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смогут научитьс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уметь выяв-лять усложне-ния растений в связи с освое-нием ими суш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бщающий ур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ная рабо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то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бинированный (смешанный) ур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истематизация и обобщение понятий раздела. Подведение итогов за год. Летни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соблюдать дисциплину на уро-ке, уважительно от-носиться к учителю и одноклассника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умение организовать выполнение заданий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методы изучения растен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новные группы растений (водорос-ли, мхи, хвощи, плауны, папорот-ники, голосемен-ные, цветковые), их строение и многообрази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собенности строения и жизне-деятельности лишайников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роль растений в биосфере и жизни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происхождение растений и основ-ные этапы разви-тия раститель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Учащиеся долж-ны уметь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общую ха-рактеристику рас-тительного царст-ва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роль растений в биос-фере;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вать характе-ристику основным группам растений (водоросли, мхи, хвощи, плауны, папоротники, голо-семенные, цветко-вые)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бъяснять проис-хождение растений и основные этапы развития расти-тельного мир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учебного процесса:</w:t>
      </w:r>
    </w:p>
    <w:p>
      <w:pPr>
        <w:pStyle w:val="Normal"/>
        <w:ind w:left="66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Пасечник В. В. Биология. Бактерии. Грибы. Растения. 5 класс. Учебник / М.: Дрофа, 2012 г.</w:t>
      </w:r>
    </w:p>
    <w:p>
      <w:pPr>
        <w:pStyle w:val="Normal"/>
        <w:ind w:left="66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Пасечник В. В. Биология. Биология. Бактерии, грибы, растения. 5 класс. Рабочая тетрадь к учебнику В.В. Пасечника. Тестовые задания ЕГЭ. Вертикаль/ М.: Дрофа, 2012 г.</w:t>
      </w:r>
    </w:p>
    <w:p>
      <w:pPr>
        <w:pStyle w:val="Normal"/>
        <w:ind w:left="66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Пасечник В. В. Биология. Бактерии. Грибы. Растения. 5 класс. Методическое пособие / М.: Дрофа, 2012 г.</w:t>
      </w:r>
    </w:p>
    <w:p>
      <w:pPr>
        <w:pStyle w:val="Normal"/>
        <w:ind w:left="66"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Преображенская Н.В. Рабочая тетрадь по биологии. 5 класс. К учебнику В.В. Пасечника "Биология. 5 класс"/ М.: Экзамен, 2012 г.</w:t>
      </w:r>
    </w:p>
    <w:p>
      <w:pPr>
        <w:pStyle w:val="Normal"/>
        <w:ind w:left="66" w:firstLine="28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ИРУЕМЫЕ РЕЗУЛЬТАТЫ ИЗУЧЕНИЯ БИОЛОГИ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Деятельность образовательного учреждения общего образования в обучении биологии должна быть направлена на достижение обучающимися следующих </w:t>
      </w:r>
      <w:r>
        <w:rPr>
          <w:rFonts w:cs="Times New Roman" w:ascii="Times New Roman" w:hAnsi="Times New Roman"/>
          <w:b/>
          <w:i/>
          <w:szCs w:val="28"/>
        </w:rPr>
        <w:t>личностных результатов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реализация установок здорового образа жизн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сформированность познавательных интересов и мотивов, направленных на изучение живой природы,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8"/>
        </w:rPr>
        <w:t>Метапредметными результатами</w:t>
      </w:r>
      <w:r>
        <w:rPr>
          <w:rFonts w:cs="Times New Roman" w:ascii="Times New Roman" w:hAnsi="Times New Roman"/>
          <w:szCs w:val="28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умения работать с разными источниками биологической информации: находить биологическую   информацию   в   различных 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умения адекватно использовать речевые средства для дискуссии и аргументации своей позиции, сравнивать разные точки зрения, аргументироват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ю точку зрения, отстаивать свою позиц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8"/>
        </w:rPr>
        <w:t>Предметными результатами</w:t>
      </w:r>
      <w:r>
        <w:rPr>
          <w:rFonts w:cs="Times New Roman" w:ascii="Times New Roman" w:hAnsi="Times New Roman"/>
          <w:szCs w:val="28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u w:val="single"/>
        </w:rPr>
        <w:t>В познавательной (интеллектуальной) сфер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я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я энергии в экосистема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, съедобных и ядовитых грибов, опасных для человека растений и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firstLine="1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ние основных правил поведения в природе и основ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0" w:firstLine="1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  <w:u w:val="single"/>
        </w:rPr>
        <w:t>В сфере трудовой деяте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15" w:firstLine="1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ние и соблюдение правил работы в кабинете би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40"/>
        <w:ind w:left="15" w:firstLine="1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равил работы с биологическими приборами и инструментами (препаровальные иглы, скальпели, лупы, микроскопы)</w:t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6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AC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ind w:firstLine="284"/>
      <w:jc w:val="both"/>
    </w:pPr>
    <w:rPr>
      <w:rFonts w:ascii="SchoolBookAC;Times New Roman" w:hAnsi="SchoolBookAC;Times New Roman" w:eastAsia="Times New Roman" w:cs="SchoolBookAC;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bidi="ar-SA"/>
    </w:rPr>
  </w:style>
  <w:style w:type="character" w:styleId="21">
    <w:name w:val="Основной текст с отступом 2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_"/>
    <w:qFormat/>
    <w:rPr>
      <w:shd w:fill="FFFFFF" w:val="clear"/>
    </w:rPr>
  </w:style>
  <w:style w:type="character" w:styleId="23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1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overflowPunct w:val="true"/>
      <w:autoSpaceDE w:val="true"/>
      <w:spacing w:lineRule="auto" w:line="240"/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overflowPunct w:val="true"/>
      <w:autoSpaceDE w:val="true"/>
      <w:spacing w:lineRule="auto" w:line="240"/>
      <w:ind w:left="720" w:firstLine="700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overflowPunct w:val="true"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lineRule="auto" w:line="240" w:before="240" w:after="120"/>
      <w:ind w:hanging="0"/>
      <w:jc w:val="left"/>
    </w:pPr>
    <w:rPr>
      <w:rFonts w:ascii="Arial" w:hAnsi="Arial" w:eastAsia="Arial Unicode MS" w:cs="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ascii="Times New Roman" w:hAnsi="Times New Roman" w:cs="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exact" w:line="269" w:before="300" w:after="0"/>
      <w:ind w:firstLine="300"/>
    </w:pPr>
    <w:rPr>
      <w:rFonts w:ascii="Times New Roman" w:hAnsi="Times New Roman" w:cs="Times New Roman"/>
      <w:sz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36:00Z</dcterms:created>
  <dc:creator>учитель</dc:creator>
  <dc:description/>
  <cp:keywords/>
  <dc:language>en-US</dc:language>
  <cp:lastModifiedBy>Позитроника</cp:lastModifiedBy>
  <cp:lastPrinted>2017-09-28T10:37:00Z</cp:lastPrinted>
  <dcterms:modified xsi:type="dcterms:W3CDTF">2017-09-28T06:41:00Z</dcterms:modified>
  <cp:revision>44</cp:revision>
  <dc:subject/>
  <dc:title/>
</cp:coreProperties>
</file>