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880" w:hRule="atLeast"/>
        </w:trPr>
        <w:tc>
          <w:tcPr>
            <w:tcW w:w="14570" w:type="dxa"/>
            <w:tcBorders/>
          </w:tcPr>
          <w:p>
            <w:pPr>
              <w:pStyle w:val="Style17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t>государственное образовательное учреждениедополнительного образования (повышения квалификации) Московской области</w:t>
            </w:r>
          </w:p>
          <w:p>
            <w:pPr>
              <w:pStyle w:val="Style17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t>Педагогическая Академия последипломного образования</w:t>
            </w:r>
          </w:p>
          <w:p>
            <w:pPr>
              <w:pStyle w:val="Style17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t>русский язык и литература</w:t>
            </w:r>
          </w:p>
          <w:p>
            <w:pPr>
              <w:pStyle w:val="Style17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Style17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Cambria" w:ascii="Cambria" w:hAnsi="Cambria"/>
                <w:caps/>
              </w:rPr>
              <w:t>учебный модуль: «Актуальные проблемы развития профессиональной компетентности учителя русского языка и литературы</w:t>
            </w:r>
          </w:p>
          <w:p>
            <w:pPr>
              <w:pStyle w:val="Style17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eastAsia="Cambria" w:cs="Cambria" w:ascii="Cambria" w:hAnsi="Cambria"/>
                <w:caps/>
              </w:rPr>
              <w:t xml:space="preserve"> </w:t>
            </w:r>
            <w:r>
              <w:rPr>
                <w:rFonts w:cs="Cambria" w:ascii="Cambria" w:hAnsi="Cambria"/>
                <w:caps/>
              </w:rPr>
              <w:t>(в условиях реализации фгос)»</w:t>
            </w:r>
          </w:p>
        </w:tc>
      </w:tr>
      <w:tr>
        <w:trPr>
          <w:trHeight w:val="1440" w:hRule="atLeast"/>
        </w:trPr>
        <w:tc>
          <w:tcPr>
            <w:tcW w:w="14570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7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  <w:t>Рабочая программа по литературе</w:t>
            </w:r>
          </w:p>
        </w:tc>
      </w:tr>
      <w:tr>
        <w:trPr>
          <w:trHeight w:val="720" w:hRule="atLeast"/>
        </w:trPr>
        <w:tc>
          <w:tcPr>
            <w:tcW w:w="14570" w:type="dxa"/>
            <w:tcBorders>
              <w:top w:val="single" w:sz="4" w:space="0" w:color="4F81BD"/>
            </w:tcBorders>
            <w:vAlign w:val="center"/>
          </w:tcPr>
          <w:p>
            <w:pPr>
              <w:pStyle w:val="Style17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eastAsia="Cambria" w:cs="Cambria" w:ascii="Cambria" w:hAnsi="Cambria"/>
                <w:sz w:val="44"/>
                <w:szCs w:val="44"/>
              </w:rPr>
              <w:t xml:space="preserve"> </w:t>
            </w:r>
            <w:r>
              <w:rPr>
                <w:rFonts w:cs="Cambria" w:ascii="Cambria" w:hAnsi="Cambria"/>
                <w:sz w:val="44"/>
                <w:szCs w:val="44"/>
              </w:rPr>
              <w:t>[9 класс, 1 часть, по учебнику Коровиной]</w:t>
            </w:r>
          </w:p>
        </w:tc>
      </w:tr>
      <w:tr>
        <w:trPr>
          <w:trHeight w:val="360" w:hRule="atLeast"/>
        </w:trPr>
        <w:tc>
          <w:tcPr>
            <w:tcW w:w="1457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  <w:p>
            <w:pPr>
              <w:pStyle w:val="Style1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Style1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Style17"/>
              <w:jc w:val="right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ставитель:  учитель русского языка и литературы</w:t>
            </w:r>
          </w:p>
          <w:p>
            <w:pPr>
              <w:pStyle w:val="Style17"/>
              <w:jc w:val="right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раснопахорской СОШ</w:t>
            </w:r>
          </w:p>
          <w:p>
            <w:pPr>
              <w:pStyle w:val="Style17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ыткина Марина Ильинична</w:t>
            </w:r>
          </w:p>
        </w:tc>
      </w:tr>
      <w:tr>
        <w:trPr>
          <w:trHeight w:val="360" w:hRule="atLeast"/>
        </w:trPr>
        <w:tc>
          <w:tcPr>
            <w:tcW w:w="1457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742" w:hRule="atLeast"/>
        </w:trPr>
        <w:tc>
          <w:tcPr>
            <w:tcW w:w="1457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Style17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Style17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Style17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Style17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Style17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Style17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Style17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618"/>
        <w:gridCol w:w="913"/>
        <w:gridCol w:w="1745"/>
        <w:gridCol w:w="1839"/>
        <w:gridCol w:w="2070"/>
        <w:gridCol w:w="2001"/>
        <w:gridCol w:w="1927"/>
        <w:gridCol w:w="1961"/>
        <w:gridCol w:w="616"/>
      </w:tblGrid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.  Решаемые проблем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ведение.</w:t>
            </w:r>
            <w:r>
              <w:rPr>
                <w:sz w:val="20"/>
                <w:szCs w:val="20"/>
              </w:rPr>
              <w:t xml:space="preserve"> Литература как искусство слова. Её роль в духовной жизни человека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, герой, характ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мыс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бразную природу словесного искусства, роль литературы в общественной и культурной жизн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нно отвечать на поставленный вопрос: «Согласны ли вы с мнением Ключевского, что литература даёт понимание себя»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человеке как о «главном предмете искусства». Мотивация на основе внутренней позици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улировать учебную проблему, строить и оценивать монологическое высказывание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учебную деятельность с учителем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бытный характер древне – русской литературы. «Слово о полку Игореве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нры литературы Древней Рус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яснить самобытный характер жанров древне –  русской литератур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характеризовать данный период развития литературы. Сопоставление с летописным источником: сходства и различия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циональное самоопределение – чувство гордости за свою историю и свой народ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план, выполнять учебные действия в умственной форме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ммуникации со сверстниками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 образов «Слова…». Особенности языка и жанра произведени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нр, композиция, язык произведения, понятие образ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художественное своеобразие «Слова», связи его с фольклором, проанализировать жизнь «Слова»  в искусстве. Комментировать текст, установить ассоциативные связи «Слова..»  и гравюр Фаворского, картин Васнецов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улировать идею произведения, выразительно читать, соблюдая нормы литературного произношения. Выделять смысловые части текста, анализировать их по вопросам и задания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нностного отношения к родной литературе и родному языку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– умение определять пути исправления ошибок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группах, корректно отстаивать свою точку зрения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 Русской земли в «Слове…», основные идеи произведени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дея произвед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образности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нравственно – патриотическую идею «Слова», как она проявляется в «Золотом слове» Святослава., в чём заключается патриотизм произведения. Выявить роль изобразительно – выразительных средств в создании образа Родины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зительно читать и воспринимать текст, формулировать идею произведения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гражданского самосознания, гордость за историческое знание национальной культуры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 формулировать цель, находить конкретную задачу для реализации цел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казывать правильность своего выбора и принятого решения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стика русской литературы 18 века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черты классицизма как литературного направления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исторические факты 18 века, повлиявшие на развитие литературы, писателей, внёсших особый вклад в литературу 18 ве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исторические факты и литературные традиции. «Презентация «Русская литература 18 века»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декватной самооценк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ние алгоритма дальнейшей работы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совместную учебную деятельность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В.Ломоносов – учёный, поэт, реформатор русского литературного языка. Прославление родины, мира, жизни и просвещения в оде «На день восшествия…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ория трёх «штилей», теория стихосложения, особенности жанра оды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биографию Ломоносова, основные направления его творчества. Пересказ прочитан статьи о поэте. Какие приметы классицизма можно отметить в оде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рного произведения с точки зрения его принадлежности к классицизму, жанра, темы, идеи, композиции, изобразительно – выразительных средств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ционального самосознания. Какие строки привлекли внимание и почему?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чебного вида деятельности в громкоречевой форме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являть речевые и коммуникативные качества в пересказе и ответе на поставленный вопрос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Р.Державин: поэт и гражданин. Обличение несправедливой власти в произведениях (ода «Властителям и судиям» , стихотворение «Памятник»)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нр «гневная ода», тема поэта и поэзии, жанр, композиция произведения классицизм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новаторство Державина, особенности раскрытия темы поэта и поэзии, власти, роль поэта и поэзи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стихотворное произведение с точки зрения его принадлежности к классицизму, жанра, темы, идеи, композиции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ционального самосознания; Почему автора волнует позиция власти, её отношения к народу и положение народа?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нимать и воспринимать текст через собственный алгоритм его восприятия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ести дискуссию, корректно отстаивать свою позицию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аций. Ода «Я воздвиг памятник». Поэтическое творчество в системе быти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чная лирика, стихотворный размер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обенности взглядов римлян на человека и эпоху. Сообщение о поэте с презентацией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й и их анализ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на основе социолизаци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результаты собственной деятельност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декватно реагировать на замечания и корректно отвечать на них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И.Фонвизин. «Недоросль». Воспитание истинного гражданина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оны классицизма, жанр комедии, приёмы создания образ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каноны классицизма в творчестве Фонвизина. Противостояние героев в комеди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главных героев комедии, их жизненных установок и идеалов. Инсценирование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ражданской позиции, ценности чувств дружбы, любви, справедливост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чебных видов деятельности в наглядно – языковой форме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о сверстниками в нестандартной ситуации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Н.Радищев. Главы из «Путешествия из Петербурга в Москву». Взгляды Радищева на крепостное право и самодержави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иментализм и классицизм. Жанр путешествие, особенности повествован, проблематика, произведения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тельное наполнение жанра путешествие и черты сентиментализма в нём. Знать биографию Радищева и его взгляды на крепостное право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улировать идею, проблематику изучаемого произведения сентиментализма, давать характеристику героев, выявлять авторскую позицию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ценность человеческой свободы: почему А.С.Пушкин назвал Радищева «врагом рабства»?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улировать учебную проблему, выявлять средства осуществления цел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коммуникацию с текстом, проявлять уважение к чужой позиции, выстраивать собственную точку зрения на основе полученных знаний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.М.Карамзин – писатель и историк.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направление сентиментализм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биографию Карамзина, его заслуги как историка, журналиста, писателя, новаторский характер его литературного творчеств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монологическое высказывание, работать с литературоведческим словарём. Презентация «Карамзин Николай Михайлович – российский историк, писатель»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целостный взгляд на ми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чебных действий в гипермедийной форме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являть лидерские качества в разных видах  общения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.М.Карамзин. «Осень», «Бедная Лиза». Новые черты русской литературы. Внимание к внутренней жизни челове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ты сентиментализма, характеристика героя, особенности  сюжета, композиции, изобразит – выразит средства, авторская позиция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содержание произв., его особенности,  авторскую позицию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откого пересказа содержания, формулирования идеи, анализа стихотворения, монологического ответа на вопросы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сочинение: «Почему ускользает от человека счастье?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улировать решение учебной проблемы и грамотное  оформление собственного высказывания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вместной деятельности с учителем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лотой век русской литературы (обзор)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личительные черты романтизма, центральные темы русской литературы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характеристика русской литературы. Знать положения статьи  «Шедевры русской литературы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авать развёрнутый ответ на вопрос: Как вы понимаете слова С- Щедрина, что литература – «сокращённая вселенная»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, гордости за великую русскую литературу, воспитание подлинной литературной образованност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тановки цели и  выбора конкретной задачи для выполнения данной цел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щения с учителем и со сверстниками при подготовке презентации «Золотой век русской литературы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А.Жуковский. Жизнь и творчество (обзор). «Море», «Невыразимое» - границы выразимого в слове и чувств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гия, баллада, лирический герой. Жанры стихотворений, композиция, изобразит – выразит средств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биографию поэта. Восприятие и понимание образа моря в стихах Жуковского. Что в человеке и в природе, по мысли поэта, «невыразимо в стихах»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таблицу по биографии поэта, выразительного чтения стихотворения, анализировать его с точки зрения принадлежности к романтизму, отвечать на вопросы на уровне восприятия и понимания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к творческому труду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результаты собственной деятельност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коммуникацию на разных уровнях общения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А.Жуковский «Баллада Светлана». Особенности жанра. Нравственный мир героини баллад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нровые особенности баллады, сюжет произведения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статью учебника «Жанр баллады у Жуковского» , балладу «Светлана», презентация «Здесь несчастье – лживый сон, счастье – пробужденье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инимать романтический характер баллады и анализировать художественное произведение, отвечать на вопросы учебника. Почему поэт утверждает, что «главное – вера в провиденье»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е отношение к духовным ценностям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чебных действий в громко речевой форме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группе над общим результатом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С.Грибоедов. Жизнь и творчеств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онология, монологические высказывания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 «Жизнь и деяния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здавать хронологическую канву прочитанного, строить монологическое высказывание «Портрет писателя»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важительно относиться к иному мнению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составлять последовательность действий (в виде таблицы)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лушать мнение оппонента и высказывать своё суждение по услышанному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 вам Александр Андреич Чацкий». Первые страницы комедии. Знакомство с героям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едия как жанр. Экспозиция, завязка, конфликт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1 действия комедии «Горе от ума». Презентации «Теоретическая преамбула», «Поэтика заглавия пьесы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вопросы, раскрывающие знание и понимание текста, выявлять внешний конфликт, черты классицизма и реализма, видеть афористичность речи, определять стих комедии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нностных установок к миру, человеку, семье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являть средства осуществления цели (выразительное чтение монологов с комментариями, восприятием и анализом по плану)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овместной учебной деятельности, коммуникация в группах (урок – мастерская)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ек нынешний и век минувший». Идейное содержание и внутренний конфликт пьес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блематика, идейное содержание, система образов, внутренний конфликт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2 действия комедии. Сопоставительный анализ монологов (по плану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проблематику пьесы, идейное содержание, внутренний конфликт, давать характеристику персонажей, в том числе речевую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ебя как успешной личности, формирование гражданского самосознания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шаговый контроль по способам действия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казывать правильность своего выбора и принятого решения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ожно ль против всех!» Образы аристократов, их понимание «ума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характеристика, авторская позиция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3 действия. Выразит чтение и комментирование монологов, сравнительная с Чацким характеристика персонажей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являть авторскую позицию, давать развёрнутый ответ на вопрос: кто из московских аристократов явился на бал, каковы их взгляды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нешней мотивации и самооценк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ичать способ действия и результат с заданным эталоном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но и убедительно отстаивать свою позицию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е образумлюсь, виноват…» В чём драма Чацкого?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язка действия, открытый фина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текст комедии, выразительное чтение наизусть монолога Чацкого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бирать материал о персонажах пьесы, подбирать цитаты, давать развёрнутые ответы на вопросы: как понимают «ум» представители барской Москвы и Чацкий, в чём горе, которое приносит Чацкому ум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ражданского самосознания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носить необходимые коррективы в действие на основе его оценк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казывать свою точку зрения, чётко формулируя аргументы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инарское занятие «Молодое поколение в комедии. Нравственный идеал Грибоедова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характеристика, образ, герой, характер., внесценический персон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итатные рассказы об одном из героев: Чацком, Молчалине, Софье, Фамусов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авать характеристику персонажей, составлять цитатный рассказ, отвечать на вопрос, почему критики называют финал комедии открытым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лучших черт характера: дисциплины., ответственности, правдивост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двигать гипотезу и составлять последовательность действий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совместную деятельность, создавать стратегию взаимодействия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А.Гончаров «Мильон терзаний». Основные положения стать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 – конспект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 статьи, запись основных положений (конспект или план – конспект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бирать материал из статьи, из заметок Пушкина о Чацко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ировоззренческой позици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операции с текстом: анализ и синтез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коммуникацию с чужим текстом, воспринимать и оценивать его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р. классное сочинение</w:t>
            </w:r>
            <w:r>
              <w:rPr>
                <w:sz w:val="20"/>
                <w:szCs w:val="20"/>
              </w:rPr>
              <w:t xml:space="preserve"> обучающего характера «Горе от ума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, основная мысль. Эпизод. Композиция сочинения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ебя как успешной личност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и плана в соответствии с выбранной темой, логическое выстраивание материал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нно отстаивать свою позицию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С.Пушкин. Жизнь и творчество. Лицейская лирика о дружбе и друзьях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м. Лирика, лирический герой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о статье учебника основные этапы жизненного и творческого пути поэта. Презентац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здавать презентацию информационного проекта, презентовать его с комментариями и обоснованными суждениями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ценностные установки дружбы, сотрудничества, взаимопомощ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двидеть результат деятельности и работать на него, используя гипермедийный способ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в группе с учётом интересов и возможностей каждого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рика А.С.Пушкина. Философские и христианские мотив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ив, жанр, идея, композиция, тропы и фигуры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зит чтение стихотворений с выявлением (комментарий и анализ) идейно – худ своеобразия. Презентация «Анализ стихотворения «Анчар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зительного чтения стихотворений с выявлением идейно – художественного своеобразия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нностных установок свободы, гуманизма, милосердия. Воспитывать любовь к родному слову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двидеть уровень усвоения знания, проводить пошаговую коррекцию результатов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остной позиции  и её соответствие общепринятым нормам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темы свободы в творчестве А.С.Пушкина. Свобода как поэтический, нравственный, гражданский идеа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стихосложения, философский, нравственный, политический пафос. Авторский идеа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каз статьи учебника «Вольнолюбивая лирика А.С.Пушкина», Выразит чтение стихотворений наизусть «Анчар», «Чаадаеву», К морю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ересказывать статью учебника, давать развёрнутый ответ на вопрос: почему тема свободы была так важна для поэта, какие мотивы объединяют эти стихотворения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гордости за национальную культуру и язы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бережного отношения к духовным ценностям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формулировать ответ на вопрос по представленному алгоритму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выходы из затруднительной ситуации, используя предложенные приёмы коммуникации</w:t>
            </w:r>
            <w:r>
              <w:rPr/>
              <w:t>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аты дружеской и любовной лирики А.С.Пушкина. История создания стихотвор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рический герой, послание, тема, идея, композиция, изобразительно – выразительные средств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 о друзьях А.С.Пушкина, выразит чтение стихотворений на тему «Дружба и друзья в лирике А.С.Пушкина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авать развёрнутый ответ на вопрос: какие идеалы утверждает дружеская лирика, иметь представление о друзьях Пушкин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равственных ориентиров в дружбе, бережное отношение к человеку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ировать учебную проблему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казывать свои предположения, уверенно общаться со сверстниками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юбовная лирика А.С.Пушкина. Образно – стилистическое богатство стихов о любв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но – стилистические особенности лирики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адресаты любовной лирики Пушкина, выразит чтение стихотворений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зительно читать стихотворения, отвечать на вопрос: почему же лирический герой не отрекается от любви, а воспевает её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ценностное отношение к красоте и гармони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авать развёрнутый ответ на вопрос по собственному плану и самооценку ответ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стратегию взаимодействия в группах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поэта и поэзии. Взгляды А.С. Пушкина на назначение поэта и поэзи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, идея, композиция стихотворения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анализу одного стихотворен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стихотворение с точки зрения его жанра, темы, идеи, композиции, ивс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ответ на проблемный вопрос, подбирать необходимые действия  для выполнения поставленной задач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адекватную самооценку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заимодействовать с учителем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Р </w:t>
            </w:r>
            <w:r>
              <w:rPr>
                <w:sz w:val="20"/>
                <w:szCs w:val="20"/>
              </w:rPr>
              <w:t>Диалог с Пушкиным. Анализ лирического стихотворения А.С.Пушкина (по выбору учащихся)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. Диалог. Монолог. Анализ образ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стихотворения по предложенному плану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бирать литературный материал, логически его выстраивать, превращая в связный тек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нутренней мотивации через презентацию «Монолог с Пушкиным. Урок – экскурсия на художественную выставку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страивать логически и стилистически нормированный текст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навыки общения в нестандартной обстановке с использованием учебного материала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Р</w:t>
            </w:r>
            <w:r>
              <w:rPr>
                <w:sz w:val="20"/>
                <w:szCs w:val="20"/>
              </w:rPr>
              <w:t xml:space="preserve"> Урок контроля по романтической лирике начала 19 века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произвед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находить объяснение фактам, выбирать обоснование, давать ответ на вопро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результаты деятельности</w:t>
            </w:r>
            <w:r>
              <w:rPr/>
              <w:t>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Цыганы» как романтическая поэма. Особенности композиции, образной системы, содержания, языка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мантизм. Сюжет поэмы, композиция, система образов, язык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тличительные жанровые признаки, художественные особенности поэмы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комментировать текст, находить признаки романтизма и реализма, давать сопоставительную характеристику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нностных качеств: умения любить, прощать, ценить свободу и выбор другого человека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траивать алгоритм дальнейшее работы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декватно оценивать текст и выстраивать коммуникацию с ним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бранье пёстрых глав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кая история романа А.С. Пушкина «Евгений Онегин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ман. «Онегинская строфа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жанровые особенности стихотворного романа, композицию онегинской строфы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вязывать творческую историю романа с авторским замысло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аккуратность, обязательность при выполнении заданной работы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смысловые части, формулировать короткие, ёмкие и точные ответы на вопросы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троить учебную деятельность с учителем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негин и столичное дворянское общество. Что такое «тип лишнего человека»?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стика героя. «Лишний человек». Типичность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содержание 1-5 глав романа, давать характеристику герою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авать характеристику герою, давать ответ на вопрос: как Пушкин характеризует столичное дворянство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о прочитанном</w:t>
            </w:r>
            <w:r>
              <w:rPr/>
              <w:t>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план учебных действий</w:t>
            </w:r>
            <w:r>
              <w:rPr/>
              <w:t>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оказывать правильность своих суждений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негин и поместное дворянство. Как воплощается тип лишнего человека?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«лишнего человека», его черты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ой предстаёт в романе жизнь поместного дворянства. Как воплощается тип «лишнего человека в литератур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жизнь поместного дворянства в романе, как это отличие отражается в проблематике произведения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оциально ориентированного взгляда на жизнь</w:t>
            </w:r>
            <w:r>
              <w:rPr/>
              <w:t>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ладеть навыками синтеза и анализ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выход из затруднительного общения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негин и Ленский. Типичное и индивидуальное в образах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. Типическое и индивидуальное. Литературный герой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тельный анализ героев и авторское отношение к ни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авать характеристику литературному геро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личие мотивации работы на результат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план  выполнения задач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звивать в себе положительные мотивы общения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ьяна и Ольга Ларины. Нравственный женский идеал Пушкина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тельная характеристика. Цитирование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рское отношение к героиням, оценка Татьяны Белински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авать сравнительную характеристику героев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личностной позици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авать монологический ответ с цитированием</w:t>
            </w:r>
            <w:r>
              <w:rPr/>
              <w:t>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ести диалог во время общения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Бегут, меняясь, наши лета, меняя всё, меняя нас». Татьяна и Онеги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озиция. Приёмы создания образ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текст произведения и воплощение идейного содержания в героях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логично, в соответствии с планом изложить материал, соблюдая композицию сочинения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равственных ориентаций порядочности, преданности, верност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формулировать учебную проблему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тстаивать свою позицию</w:t>
            </w:r>
            <w:r>
              <w:rPr/>
              <w:t>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 автора и герой романа. «Евгений Онегин» - энциклопедия русской жизн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рические отступления. Авторская позиц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идею произведения, лирические отступления, авторскую позицию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 образ автора как композиционный центр романа. Почему без лирических отступлений невозможно понять произведение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одолевать в себе неорганизованность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безразличие, лень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полнять учебные действия в словесной форме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 внимание и терпимость к проявлениям иного мнения</w:t>
            </w:r>
            <w:r>
              <w:rPr/>
              <w:t>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Р </w:t>
            </w:r>
            <w:r>
              <w:rPr>
                <w:sz w:val="20"/>
                <w:szCs w:val="20"/>
              </w:rPr>
              <w:t>Сочинение по роману «Евгений Онегин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, идея, нормы язык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план сочинения в соответствии с выбранной темой, отбирать литературный материал, логически его выстраивать, превращая в связный текст с учётом норм русского литературного язык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наличие мотивации к творческому труду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бирать средства и способы действия при выполнении учебной задачи</w:t>
            </w:r>
            <w:r>
              <w:rPr/>
              <w:t>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оказывать правильность своего выбора и принятого решения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оцарт и Сальери». Проблема «гения и злодейства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гедия, основная проблема. Рассуждение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содержание трагедии, основную проблему: талант, труд, вдохновен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рассуждать по поднятым в произведении проблема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амосознания, мировоззренческой позици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ять средства осуществления цел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совместную учебную деятельность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21:26:00Z</dcterms:created>
  <dc:creator>Chilt</dc:creator>
  <dc:description/>
  <cp:keywords/>
  <dc:language>en-US</dc:language>
  <cp:lastModifiedBy>User</cp:lastModifiedBy>
  <dcterms:modified xsi:type="dcterms:W3CDTF">2018-04-02T21:27:00Z</dcterms:modified>
  <cp:revision>3</cp:revision>
  <dc:subject/>
  <dc:title>ГОСУДАРСТВЕННОЕ ОБРАЗОВАТЕЛЬНОЕ УЧРЕЖДЕНИЕДОПОЛНИТЕЛЬНОГО ОБРАЗОВАНИЯ (ПОВЫШЕНИЯ КВАЛИФИКАЦИИ) МОСКОВСКОЙ ОБЛАСТИ</dc:title>
</cp:coreProperties>
</file>