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федьева Н.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 английского языка МБОУГ №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. Светлогр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звитие коммуникативной компетенции учащихся на уроках англий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Open Sans;Tahoma" w:ascii="Open Sans;Tahoma" w:hAnsi="Open Sans;Tahoma"/>
          <w:color w:val="000000"/>
          <w:sz w:val="12"/>
          <w:szCs w:val="1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и учащиеся часто задают вопрос, зачем нам учить английский язык, если мы никогда не поедем в Англию или Америку? Для чего столько времени и усилий тратить на изучение английского языка, если мы будем получать образование и работать в России? Вопрос очень непростой и ответ на него должен быть убедительным, потому что он должен стать мотивацией к сознательному изучению английского языка. Во-первых, английский язык - самый изучаемый и востребованный иностранный язык не только  в России, но и во всём мире. Почти 20% населения земли разговаривают по-английски; мы наблюдаем его влияние, ежедневно работая в Интернете, где 80% информации передается на английском. Во- вторых, это язык компьютерных технологий и бизнеса. Это один из официальных языков ООН. В- третьих, он является языком спорта и Олимпийских игр. И это всё очень важные аргументы, но не единственные.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живём во время бурно развивающихся технологий и быстроменяющихся экономических и политических ситуаций. В России любой специалист должен быть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нкурентоспособной личностью и изучение английского языка играет важную роль в адаптации человека к современным мировым условиям. Знание английского языка - распространённое требование среди работодателей. Чтобы устроиться на престижную работу, мало иметь высшее образование - нужно хорошо владеть английским. Для того, чтобы путешествовать, найти друзей  и даже работу за границей тоже нужен английский.</w:t>
      </w:r>
    </w:p>
    <w:p>
      <w:pPr>
        <w:pStyle w:val="Normal"/>
        <w:shd w:fill="F7F7F6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 сожалению, мы много лет изучаем английский в школе, а разговаривать на нем не получается. В чём причина такого положения, когда человек, попадая в другую страну на отдых, не может сделать элементарного-заказать еду и напитки в кафе или снять  номер в гостинице без помощи переводчика? Как научить детей использовать английский в бытовых ситуациях без проблем?А самое главное, как убедить их в том, что они реально могут успешно говорить н английском языке? Эти вопросы давно волнуют многих учителей английского языка. Я считаю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отв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может быть только таким : чтобы дети заговорили, надо с ними разговаривать как можно больше и, по возможности, общаться на английском языке в различных ситуациях, даже на перемене. Ведь именно так ребёнок учится разговаривать на своём родном языке. Мало уметь прочитать текст и перевести его с английского на русский и наоборот. Человек должен уметь говорить, общаться на изучаемом языке. Язык нам ценен, прежде всего как средство общения. Что мы делаем, общаясь с друзьями и знакомыми? Мы задаем вопросы. Мы спрашиваем как у них дела, как здоровье их близких, делаем им комплименты. Мы задаем вопросы и в устной речи и в письменной для поддержания целостности разговора. И именно умение задавать вопросы и отвечать на вопросы одно из главных условий успешной коммуникации. Мы учимся общаться, с помощью вопросов и ответов. Ведь как узнать, куда идти, если не знаешь дороги? Вопросы присутствуют в нашей жизни с самого рождения. Именно наши первые «почему?» и «как?» открыли для нас целый мир, наполнили нашу жизнь смыслом и знаниями. Так и в изучении английского языка вопросы наполняют знаниями жизнь наших учеников, делают их успещными людьми в различных областях челове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жде всего, каждый урок должен начинаться с освоения самых простых фраз классного обихода, которые на самом деле создают ситуации реального общ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Good afternoon, everybody!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брый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Good morning, Alice!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брое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тр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,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лис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ello, everyone!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в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w are you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л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w are you doing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иваеш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w are you feeling today, Sasha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ты чувствуешь себя сегодня, Саша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e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an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begin to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ork.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можем заняться работой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o is absent today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сутству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o is absent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сутству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ollect the copybooks, please.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ерите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трад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,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алуйс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Put your books away.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берите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Open your books on page 51.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кройте книги на стр. 51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exercis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o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pag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23.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пражнение на стр.23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w do you pronounce this word?</w:t>
      </w:r>
      <w:r>
        <w:rPr>
          <w:rFonts w:eastAsia="Times New Roman" w:cs="Open Sans;Tahoma" w:ascii="Open Sans;Tahoma" w:hAnsi="Open Sans;Tahoma"/>
          <w:color w:val="000000"/>
          <w:sz w:val="12"/>
          <w:szCs w:val="1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вы произносите это слово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Open Sans;Tahoma" w:hAnsi="Open Sans;Tahoma" w:eastAsia="Times New Roman" w:cs="Open Sans;Tahoma"/>
          <w:color w:val="00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Repeat it after me, pleas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и вопросы и фразы, повторяемые из урока в урок, помогут запомнить лексику  и дадут возможность поддержать любой  диалог. Начало урока всегда будет живым и будет побуждать детей к говорению. Постепенно список разговорных тем необходимо расширять. Но это обязательно должны быть темы интересные для детей, затрагивающие разные области их жизни и деятельности: семья, друзья, общение, музыка, спорт, фильм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you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bes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friend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mak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friend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it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i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quarrel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a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lik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ogethe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lik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pla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ompute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game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? Можно придумать миллион микро ситуаций, интересных детям и позволяющих легко и непринуждённо вовлекать их в реальное общение. Таким же образом, можно  повторять и отрабатывать любой необходимый на конкретном уроке грамматический материа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id you go to a party last night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hat did you do last night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id you get up late today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w did you get to school today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id you arrive on time?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Эта работа занимает каких-то пять минут в начале урока, но, если проводить её систематически, она даст свои плоды: дети начнут говорить на английском с желанием, потому что будет получаться это делать.     </w:t>
      </w:r>
    </w:p>
    <w:p>
      <w:pPr>
        <w:pStyle w:val="Normal"/>
        <w:spacing w:before="0" w:after="200"/>
        <w:rPr>
          <w:rFonts w:ascii="Open Sans;Tahoma" w:hAnsi="Open Sans;Tahoma" w:eastAsia="Times New Roman" w:cs="Open Sans;Tahoma"/>
          <w:color w:val="000000"/>
          <w:sz w:val="12"/>
          <w:szCs w:val="12"/>
          <w:lang w:eastAsia="ru-RU"/>
        </w:rPr>
      </w:pPr>
      <w:r>
        <w:rPr>
          <w:rFonts w:eastAsia="Times New Roman" w:cs="Open Sans;Tahoma" w:ascii="Open Sans;Tahoma" w:hAnsi="Open Sans;Tahoma"/>
          <w:color w:val="000000"/>
          <w:sz w:val="12"/>
          <w:szCs w:val="1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37:00Z</dcterms:created>
  <dc:creator>Пользователь</dc:creator>
  <dc:description/>
  <cp:keywords/>
  <dc:language>en-US</dc:language>
  <cp:lastModifiedBy>Пользователь</cp:lastModifiedBy>
  <dcterms:modified xsi:type="dcterms:W3CDTF">2018-04-02T16:35:00Z</dcterms:modified>
  <cp:revision>10</cp:revision>
  <dc:subject/>
  <dc:title/>
</cp:coreProperties>
</file>