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ДОУ « Детский сад №1 п. Красный Текстильщик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аратовского района Саратовской области»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Calibri"/>
          <w:b/>
          <w:b/>
          <w:sz w:val="72"/>
          <w:szCs w:val="72"/>
        </w:rPr>
      </w:pPr>
      <w:r>
        <w:rPr>
          <w:rFonts w:cs="Calibri" w:ascii="Monotype Corsiva" w:hAnsi="Monotype Corsiva"/>
          <w:b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Monotype Corsiva" w:hAnsi="Monotype Corsiva"/>
          <w:sz w:val="72"/>
          <w:szCs w:val="72"/>
        </w:rPr>
        <w:t>Родительское собрание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Calibri"/>
          <w:sz w:val="72"/>
          <w:szCs w:val="72"/>
        </w:rPr>
      </w:pPr>
      <w:r>
        <w:rPr>
          <w:rFonts w:cs="Calibri" w:ascii="Monotype Corsiva" w:hAnsi="Monotype Corsiva"/>
          <w:sz w:val="72"/>
          <w:szCs w:val="72"/>
        </w:rPr>
        <w:t xml:space="preserve">на тему: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Monotype Corsiva" w:hAnsi="Monotype Corsiva"/>
          <w:b/>
          <w:sz w:val="72"/>
          <w:szCs w:val="72"/>
        </w:rPr>
        <w:t>«Играем пальчиками,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Calibri"/>
          <w:b/>
          <w:b/>
          <w:sz w:val="72"/>
          <w:szCs w:val="72"/>
        </w:rPr>
      </w:pPr>
      <w:r>
        <w:rPr>
          <w:rFonts w:cs="Calibri" w:ascii="Monotype Corsiva" w:hAnsi="Monotype Corsiva"/>
          <w:b/>
          <w:sz w:val="72"/>
          <w:szCs w:val="72"/>
        </w:rPr>
        <w:t>развиваем речь»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Calibri"/>
          <w:b/>
          <w:b/>
          <w:sz w:val="72"/>
          <w:szCs w:val="72"/>
        </w:rPr>
      </w:pPr>
      <w:r>
        <w:rPr>
          <w:rFonts w:cs="Calibri" w:ascii="Monotype Corsiva" w:hAnsi="Monotype Corsiva"/>
          <w:b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Плющева Е.Е.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 2014г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Calibri"/>
          <w:b/>
          <w:b/>
          <w:sz w:val="44"/>
          <w:szCs w:val="44"/>
        </w:rPr>
      </w:pPr>
      <w:r>
        <w:rPr>
          <w:rFonts w:cs="Calibri" w:ascii="Times New Roman" w:hAnsi="Times New Roman"/>
          <w:b/>
          <w:sz w:val="44"/>
          <w:szCs w:val="4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построение эмоционально-доверительных взаимоотношений, способствующих полноценному развитию ребенка и позитивной самореализации взрослых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родителей элементарные представления о роли мелкой моторики в психофизическом развитии ребен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элементам фольклорной пальчиковой гимнастики, для развития внимания, памя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и активизировать речь детей с помощью фольклора (потешек, прибауток, пальчиковых игр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альчиковые игры , шнуровки, «Сухой бассейн»( большой тазик с разными наполнителями: крупа, зернобобовые),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Беседа с родителями. Вопросы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Занимались ли Ваши родители с Вами пальчиковой гимнастикой? Как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Играли ли Вы сами с Вашими пальчиками? Расскажите как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Как вы играете с пальчиками Вашего ребенка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ка – это вышедший наружу мозг человека» И. Кант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- На ладони находится множество биологически активных точек. Воздействуя на них, можно регулировать функционирование внутренних органов. Например, мизинец – сердце, безымянный – печень, средний – кишечник, указательный – желудок, большой палец – голов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Следовательно, воздействуя на определенные точки, можно влиять на соответствующие этой точке орган челове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Пальчиковая гимнастик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овладению навыками мелкой моторик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развивать речь ребенк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 работоспособность коры головного мозг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у ребенка психические процессы: мышление, внимание, память, воображени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ет тревожность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Детский фольклор дает нам возможность уже на ранних этапах жизни ребенка приобщить к народной поэзию. Благодаря этому еще долго до ознакомления со сказками и другими крупными жанрами русского фольклора на материале детского фольклора у малышей формируется внутренняя готовность к восприятию наших истоков – русской народной культуры.Что же относится к детскому фольклору?</w:t>
        <w:tab/>
        <w:t>Потешки – игры взрослого с ребенком (с его пальчиками, ручками). Например: «Сорока белобока»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Заклички – обращения к явлениям природы (солнцу, дождю, ветру). Например: «Солнышко - ведрышко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– вёдрышко, (растопырить пальцы обеих рук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 в окошко, (изобразить «Окошко»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детки пляшут, (шевелить пальчикам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мушкам скачут. (стучать пальчиками по столу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Прибаутки, перевертыши – забавные песенки, которые своей необычностью веселят дете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Каждое поэтическое произведение фольклора связано с интересными, полезными и важными для развития ребенка движениями, которые удовлетворяют его естественные потребности в двигательной активности. Ведь движение – это жиз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 мы с вами поиграем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Движение самомассаж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ирание ладоней, пока не появится между ними тепло, как сгусток положительной энергии, и сбрасывание её на лицо мягкими ладоням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кивание кончиком пальца одной руки по фалангам указательного пальца друго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Шевеление пальчиков (сначала на одной руке, потом на обеих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Поочередное пригибание пальцев к ладони сначала с помощью другой руки, а затем – без помощи другой рук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Например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«Этот пальчик 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хочет сп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ние пальцев, начиная с мизинц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прыг в кров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прикорну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уж усну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давно спи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ец уже загну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 не шуми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альчики не буди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пальчики! Ур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идти пор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пырить пальцы и пошевелить им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Хлопк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ычны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опки, когда сначала сверху одна ладонь, потом друга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опки ладонями, сложенными чашечками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е мелкой моторики пальцев рук непрерывно связанно с умственным развитием детей, развитием их реч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Главное требование: в играх рукой, её кистью, пальчиками мы равно должны заботиться о развитии правой и левой рук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Помимо потешек, прибауток, развивающих мелкую моторику и руку ребенка, я учу детей на материале детского фольклора разнообразным выразительным движением (как неуклюже ходит медведь, мягко крадется лиса, как музыкант играет на балалайке и так далее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В заключении хочется отметить, что детям фольклор близок и интересен. А мы взрослые помогаем, приобщиться к нему, играть и играть, набираться уму-разуму, становиться добрее, понимать шутки, радоваться, общаться со сверстниками. Детский фольклор помогает нам в установлении контакта с детьми, создание благоприятного условия для обучения детей выразительной речи и выразительных движени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всем за внимание!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15:00Z</dcterms:created>
  <dc:creator>User</dc:creator>
  <dc:description/>
  <dc:language>en-US</dc:language>
  <cp:lastModifiedBy>Администратор</cp:lastModifiedBy>
  <cp:lastPrinted>2014-02-10T18:10:00Z</cp:lastPrinted>
  <dcterms:modified xsi:type="dcterms:W3CDTF">2018-04-02T07:15:00Z</dcterms:modified>
  <cp:revision>2</cp:revision>
  <dc:subject/>
  <dc:title/>
</cp:coreProperties>
</file>