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нтрольный входной устный счёт в 5 классе     сентябрь         </w:t>
        <w:tab/>
        <w:tab/>
        <w:t>Контрольный входной устный счёт в 5 классе     сентябрь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956" w:hanging="0"/>
        <w:rPr>
          <w:b/>
          <w:b/>
          <w:i/>
          <w:i/>
        </w:rPr>
      </w:pPr>
      <w:r>
        <w:rPr>
          <w:b/>
          <w:i/>
        </w:rPr>
        <w:t>Вариант 1</w:t>
        <w:tab/>
        <w:t xml:space="preserve"> </w:t>
        <w:tab/>
        <w:tab/>
        <w:tab/>
        <w:tab/>
        <w:tab/>
        <w:tab/>
        <w:tab/>
        <w:tab/>
        <w:t xml:space="preserve">           Вариант 2</w:t>
      </w:r>
    </w:p>
    <w:p>
      <w:pPr>
        <w:pStyle w:val="Normal"/>
        <w:rPr/>
      </w:pPr>
      <w:r>
        <w:rPr/>
        <w:t>ФИ_________________________________</w:t>
        <w:tab/>
        <w:tab/>
        <w:tab/>
        <w:tab/>
        <w:tab/>
        <w:t>ФИ_________________________________</w:t>
      </w:r>
    </w:p>
    <w:p>
      <w:pPr>
        <w:pStyle w:val="Normal"/>
        <w:rPr/>
      </w:pPr>
      <w:r>
        <w:rPr/>
      </w:r>
    </w:p>
    <w:tbl>
      <w:tblPr>
        <w:tblW w:w="149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644"/>
        <w:gridCol w:w="360"/>
        <w:gridCol w:w="1848"/>
        <w:gridCol w:w="1572"/>
        <w:gridCol w:w="360"/>
        <w:gridCol w:w="1980"/>
        <w:gridCol w:w="1440"/>
        <w:gridCol w:w="239"/>
        <w:gridCol w:w="2337"/>
        <w:gridCol w:w="1440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  36 + 5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  420 ∙ 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78 +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  37000 :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 76 + 5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)  1200 : 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69 + 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)   10 ∙ 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  67 + 1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)   1000 ∙ 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 47 + 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)   3800 :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  100 - 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)  124 ∙ 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 100 - 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)   0 ∙ 17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  124 - 3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)   0 : 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  114 - 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)    0 :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  89 + 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)   72 : 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  101 -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)   63 :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   9 ∙ 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)   42 : 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  7 ∙ 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)   48 :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 14 ∙ 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)    48 : 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 13 ∙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)   39 : 13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 19 ∙ 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)   75 : 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 16 ∙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)   45 :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   30 ∙ 7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)   1800 : 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  40 ∙ 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)   2400 :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------------------------------------------------------------------------------------------------------------------------------------------------------------------------------                                      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9"/>
        <w:gridCol w:w="3181"/>
        <w:gridCol w:w="360"/>
        <w:gridCol w:w="3780"/>
        <w:gridCol w:w="239"/>
        <w:gridCol w:w="3361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авни числа, постав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клеточку знак &gt;, &lt;  или  =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(вместо </w:t>
            </w:r>
            <w:r>
              <w:rPr>
                <w:sz w:val="22"/>
                <w:szCs w:val="22"/>
              </w:rPr>
              <w:t xml:space="preserve"> *  </w:t>
            </w:r>
            <w:r>
              <w:rPr>
                <w:b/>
                <w:sz w:val="22"/>
                <w:szCs w:val="22"/>
              </w:rPr>
              <w:t>- неизвестные цифры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ь на вопросы, ответ запиши в клеточку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авни числа, постав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клеточку знак &gt;, &lt;  или  =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(вместо </w:t>
            </w:r>
            <w:r>
              <w:rPr>
                <w:sz w:val="22"/>
                <w:szCs w:val="22"/>
              </w:rPr>
              <w:t xml:space="preserve"> *  </w:t>
            </w:r>
            <w:r>
              <w:rPr>
                <w:b/>
                <w:sz w:val="22"/>
                <w:szCs w:val="22"/>
              </w:rPr>
              <w:t>- неизвестные цифры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ь на вопросы, ответ запиши в клеточку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667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2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1) </w:t>
            </w:r>
            <w:r>
              <w:rPr>
                <w:lang w:val="en-US"/>
              </w:rPr>
              <w:t xml:space="preserve">    </w:t>
            </w:r>
            <w:r>
              <w:rPr/>
              <w:t>12345678          9876543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31369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8pt;margin-top:24.7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8)   </w:t>
            </w:r>
            <w:r>
              <w:rPr>
                <w:sz w:val="22"/>
                <w:szCs w:val="22"/>
              </w:rPr>
              <w:t xml:space="preserve">Во сколько раз нужно уменьшить число 100, чтобы получить число 25?    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667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2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1) </w:t>
            </w:r>
            <w:r>
              <w:rPr>
                <w:lang w:val="en-US"/>
              </w:rPr>
              <w:t xml:space="preserve">    </w:t>
            </w:r>
            <w:r>
              <w:rPr/>
              <w:t>135797531          98765439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313690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8pt;margin-top:24.7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8)   </w:t>
            </w:r>
            <w:r>
              <w:rPr>
                <w:sz w:val="22"/>
                <w:szCs w:val="22"/>
              </w:rPr>
              <w:t xml:space="preserve">Во сколько раз нужно увеличить число 20, чтобы получить число 100?   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7112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5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2)      56**99*9           6**0*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7112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5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2)      69**99*9           76**0*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333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pt;margin-top:1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3)   11**00**10         999***99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402590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8pt;margin-top:31.7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9)  Какое число нужно прибавить к числу 108, чтобы получить число 200? 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333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pt;margin-top:1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3)   10</w:t>
            </w:r>
            <w:r>
              <w:rPr>
                <w:lang w:val="en-US"/>
              </w:rPr>
              <w:t>*</w:t>
            </w:r>
            <w:r>
              <w:rPr/>
              <w:t>1**0010         999***99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402590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8pt;margin-top:31.7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9)  Какое число нужно прибавить к числу 98, чтобы получить число 200? 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зи величину в требуемых  единицах измерения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зи величину в требуемых  единицах измерения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 3м 2дм 30мм    =                    с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882015</wp:posOffset>
                      </wp:positionV>
                      <wp:extent cx="388620" cy="34226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8pt;margin-top:69.45pt;width:30.55pt;height:26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10)  </w:t>
            </w:r>
            <w:r>
              <w:rPr>
                <w:sz w:val="22"/>
                <w:szCs w:val="22"/>
              </w:rPr>
              <w:t>Периметр первого квадрата равен 20 см, а  сторона второго квадрата на 3 см больше, чем сторона первого. Чему равен периметр второго квадрата?</w:t>
            </w:r>
            <w:r>
              <w:rPr/>
              <w:t xml:space="preserve">    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 4м 3дм 40мм                           см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882015</wp:posOffset>
                      </wp:positionV>
                      <wp:extent cx="388620" cy="34226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8pt;margin-top:69.45pt;width:30.55pt;height:26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10)  </w:t>
            </w:r>
            <w:r>
              <w:rPr>
                <w:sz w:val="22"/>
                <w:szCs w:val="22"/>
              </w:rPr>
              <w:t>Площадь первого квадрата равна 25см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 xml:space="preserve">, а  сторона второго квадрата на 2 см меньше, чем сторона первого. Чему равна площадь  второго квадрата?   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 2 ч 17 мин  =                         м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 3 ч 12 мин                             мин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 2 ц 4 кг 130 г   =                       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   5 ц 12 кг 40 г                           г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 300000 дм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=                        м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  9 дм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=                               см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нализ контрольного устного счёта в 5   классе</w:t>
      </w:r>
    </w:p>
    <w:p>
      <w:pPr>
        <w:pStyle w:val="Subtitle"/>
        <w:rPr/>
      </w:pPr>
      <w:r>
        <w:rPr/>
        <w:t>Сентябрь</w:t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59"/>
        <w:gridCol w:w="360"/>
        <w:gridCol w:w="360"/>
        <w:gridCol w:w="360"/>
        <w:gridCol w:w="363"/>
        <w:gridCol w:w="360"/>
        <w:gridCol w:w="416"/>
        <w:gridCol w:w="426"/>
        <w:gridCol w:w="420"/>
        <w:gridCol w:w="360"/>
        <w:gridCol w:w="398"/>
        <w:gridCol w:w="437"/>
        <w:gridCol w:w="417"/>
        <w:gridCol w:w="360"/>
        <w:gridCol w:w="331"/>
        <w:gridCol w:w="426"/>
        <w:gridCol w:w="426"/>
        <w:gridCol w:w="426"/>
        <w:gridCol w:w="342"/>
        <w:gridCol w:w="391"/>
        <w:gridCol w:w="379"/>
        <w:gridCol w:w="360"/>
        <w:gridCol w:w="347"/>
        <w:gridCol w:w="367"/>
        <w:gridCol w:w="367"/>
        <w:gridCol w:w="346"/>
        <w:gridCol w:w="341"/>
        <w:gridCol w:w="12"/>
        <w:gridCol w:w="348"/>
        <w:gridCol w:w="366"/>
        <w:gridCol w:w="373"/>
        <w:gridCol w:w="540"/>
        <w:gridCol w:w="658"/>
      </w:tblGrid>
      <w:tr>
        <w:trPr>
          <w:trHeight w:val="1134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ind w:left="-468" w:firstLine="468"/>
              <w:rPr/>
            </w:pPr>
            <w:r>
              <w:rPr/>
              <w:t>Список учащихся</w:t>
            </w:r>
          </w:p>
        </w:tc>
        <w:tc>
          <w:tcPr>
            <w:tcW w:w="2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ожение, вычитание натуральных чисел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ножение натуральных чисе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ножение 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ление  на разрядную единицу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0 или 1</w:t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ление натуральных чисел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авн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рази величину в требуемых единицах измерения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веты на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 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, уровень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певаемость  _________ %      Качество ________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чание</w:t>
      </w:r>
      <w:r>
        <w:rPr/>
        <w:t>: «+»  - верно выполнено, «-»    - ошибка,   «0»    -   не приступил к выполнению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Контрольный входной устный счёт в 6 кл </w:t>
        <w:tab/>
        <w:t>сентябрь</w:t>
        <w:tab/>
        <w:tab/>
        <w:tab/>
        <w:t xml:space="preserve">Контрольный входной устный счёт в 6 кл. </w:t>
        <w:tab/>
        <w:t>сентябрь</w:t>
      </w:r>
    </w:p>
    <w:p>
      <w:pPr>
        <w:pStyle w:val="Normal"/>
        <w:ind w:firstLine="70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956" w:hanging="0"/>
        <w:rPr>
          <w:b/>
          <w:b/>
          <w:i/>
          <w:i/>
        </w:rPr>
      </w:pPr>
      <w:r>
        <w:rPr>
          <w:b/>
          <w:i/>
        </w:rPr>
        <w:t>Вариант 1</w:t>
        <w:tab/>
        <w:tab/>
        <w:tab/>
        <w:tab/>
        <w:tab/>
        <w:tab/>
        <w:tab/>
        <w:tab/>
        <w:tab/>
        <w:t xml:space="preserve">           Вариант 2</w:t>
      </w:r>
    </w:p>
    <w:p>
      <w:pPr>
        <w:pStyle w:val="Normal"/>
        <w:rPr/>
      </w:pPr>
      <w:r>
        <w:rPr/>
        <w:t>ФИ_________________________________</w:t>
        <w:tab/>
        <w:tab/>
        <w:tab/>
        <w:tab/>
        <w:tab/>
        <w:t>ФИ_________________________________</w:t>
      </w:r>
    </w:p>
    <w:p>
      <w:pPr>
        <w:pStyle w:val="Normal"/>
        <w:rPr/>
      </w:pPr>
      <w:r>
        <w:rPr/>
      </w:r>
    </w:p>
    <w:tbl>
      <w:tblPr>
        <w:tblW w:w="148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239"/>
        <w:gridCol w:w="2821"/>
        <w:gridCol w:w="1260"/>
        <w:gridCol w:w="360"/>
        <w:gridCol w:w="1800"/>
        <w:gridCol w:w="1080"/>
        <w:gridCol w:w="364"/>
        <w:gridCol w:w="2876"/>
        <w:gridCol w:w="12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1,3 ∙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  3,04 + 0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1,4 ∙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  6,03 + 0,6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5,6 :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)  0,17 + 1, 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5,6 :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)  0,37 + 5, 6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 0,48 : 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)  3,47 ∙ 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 0, 6 : 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)  5,48 ∙ 10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 2,5 ∙ 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)  0,0001 ∙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 2,5 ∙ 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)  56 : 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 1,1 :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)  1,017 : 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 2,3 :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)  2,077 : 0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 0,05 ∙ 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)    75 :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 0,5 ∙ 0,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)  0,001 ∙ 6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 5,36 – 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)  4 ∙ 1,47 ∙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 5, 43 – 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) 4 ∙ 10,7 ∙0,2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 8 - 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)  0,5 ∙ 632 ∙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 10 - 5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)  0,5 ∙ 687 ∙0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 15 + 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) (168,24 +17,6)+12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 15 + 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) 92,24 - (68,24 +14,6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 0,96 – 0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) 37,907 - (23,907+3,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 0,75 – 0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) (23,807+3,457)+1,19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-------------</w:t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"/>
        <w:gridCol w:w="3600"/>
        <w:gridCol w:w="3600"/>
      </w:tblGrid>
      <w:tr>
        <w:trPr>
          <w:trHeight w:val="460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тавь в прямоугольник верное число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тавь в прямоугольник верное число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)   68 =                + 31,67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5080</wp:posOffset>
                      </wp:positionV>
                      <wp:extent cx="466090" cy="23749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0.4pt;mso-position-vertical-relative:text;margin-left:4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)    35 = 0,7 ∙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-1905</wp:posOffset>
                      </wp:positionV>
                      <wp:extent cx="466090" cy="23749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-0.15pt;mso-position-vertical-relative:text;margin-left:7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)   57 =                + 41,67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5080</wp:posOffset>
                      </wp:positionV>
                      <wp:extent cx="466090" cy="23749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0.4pt;mso-position-vertical-relative:text;margin-left:4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59055</wp:posOffset>
                      </wp:positionV>
                      <wp:extent cx="466090" cy="23749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4.65pt;mso-position-vertical-relative:text;margin-left:7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)    48 = 0,8 ∙  </w:t>
            </w:r>
          </w:p>
        </w:tc>
      </w:tr>
      <w:tr>
        <w:trPr>
          <w:trHeight w:val="8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104140</wp:posOffset>
                      </wp:positionV>
                      <wp:extent cx="456565" cy="24257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242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95pt;height:19.1pt;mso-wrap-distance-left:9.05pt;mso-wrap-distance-right:9.05pt;mso-wrap-distance-top:0pt;mso-wrap-distance-bottom:0pt;margin-top:8.2pt;mso-position-vertical-relative:text;margin-left:5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2)   21,4 =                 - 7,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99060</wp:posOffset>
                      </wp:positionV>
                      <wp:extent cx="466090" cy="23749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7.8pt;mso-position-vertical-relative:text;margin-left:7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4)    6 =  2,4 : 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104140</wp:posOffset>
                      </wp:positionV>
                      <wp:extent cx="456565" cy="24257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242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95pt;height:19.1pt;mso-wrap-distance-left:9.05pt;mso-wrap-distance-right:9.05pt;mso-wrap-distance-top:0pt;mso-wrap-distance-bottom:0pt;margin-top:8.2pt;mso-position-vertical-relative:text;margin-left:5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2)   21,6 =                 - 6,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104140</wp:posOffset>
                      </wp:positionV>
                      <wp:extent cx="466090" cy="23749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8.2pt;mso-position-vertical-relative:text;margin-left:69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4)    7 =  3,5 : </w:t>
            </w:r>
          </w:p>
        </w:tc>
      </w:tr>
      <w:tr>
        <w:trPr>
          <w:trHeight w:val="54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ырази величину в требуемых  единицах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Сравни числа, поставь  знак: &lt; , &gt;  или  = 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ырази величину в требуемых  единицах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Сравни числа, поставь знак: </w:t>
            </w:r>
          </w:p>
          <w:p>
            <w:pPr>
              <w:pStyle w:val="Heading1"/>
              <w:rPr/>
            </w:pPr>
            <w:r>
              <w:rPr/>
              <w:t xml:space="preserve">&lt; , &gt;  или  = </w:t>
            </w:r>
          </w:p>
        </w:tc>
      </w:tr>
      <w:tr>
        <w:trPr>
          <w:trHeight w:val="64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  2 т 3 ц  3  г =                 к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78105</wp:posOffset>
                      </wp:positionV>
                      <wp:extent cx="220980" cy="23114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6pt;margin-top:6.15pt;width:17.35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8)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 2 т 5 ц 80 г   =                    к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67945</wp:posOffset>
                      </wp:positionV>
                      <wp:extent cx="220980" cy="23114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35pt;margin-top:5.35pt;width:17.35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8)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>
          <w:trHeight w:val="70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  2 ч 7мин 12с   =             м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60325</wp:posOffset>
                      </wp:positionV>
                      <wp:extent cx="220980" cy="23114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6pt;margin-top:4.75pt;width:17.35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9)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1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1</m:t>
                  </m:r>
                </m:den>
              </m:f>
            </m:oMath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 3 ч 1 мин15с  =                 м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60325</wp:posOffset>
                      </wp:positionV>
                      <wp:extent cx="220980" cy="23114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35pt;margin-top:4.75pt;width:17.35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9)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</w:p>
        </w:tc>
      </w:tr>
      <w:tr>
        <w:trPr>
          <w:trHeight w:val="5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  13м 2дм 3мм   =             с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69215</wp:posOffset>
                      </wp:positionV>
                      <wp:extent cx="220980" cy="23114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6pt;margin-top:5.45pt;width:17.35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10)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    0,9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  41м 3дм 4мм =                    с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69215</wp:posOffset>
                      </wp:positionV>
                      <wp:extent cx="220980" cy="23114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35pt;margin-top:5.45pt;width:17.35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10)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    0,75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нализ контрольного устного счёта в 6  классе</w:t>
      </w:r>
    </w:p>
    <w:p>
      <w:pPr>
        <w:pStyle w:val="Subtitle"/>
        <w:rPr/>
      </w:pPr>
      <w:r>
        <w:rPr/>
        <w:t>сентябрь</w:t>
      </w:r>
    </w:p>
    <w:p>
      <w:pPr>
        <w:pStyle w:val="Normal"/>
        <w:rPr/>
      </w:pPr>
      <w:r>
        <w:rPr/>
      </w:r>
    </w:p>
    <w:tbl>
      <w:tblPr>
        <w:tblW w:w="150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"/>
        <w:gridCol w:w="294"/>
        <w:gridCol w:w="408"/>
        <w:gridCol w:w="360"/>
        <w:gridCol w:w="276"/>
        <w:gridCol w:w="360"/>
        <w:gridCol w:w="360"/>
        <w:gridCol w:w="282"/>
        <w:gridCol w:w="426"/>
        <w:gridCol w:w="426"/>
        <w:gridCol w:w="426"/>
        <w:gridCol w:w="378"/>
        <w:gridCol w:w="444"/>
        <w:gridCol w:w="456"/>
        <w:gridCol w:w="426"/>
        <w:gridCol w:w="408"/>
        <w:gridCol w:w="444"/>
        <w:gridCol w:w="426"/>
        <w:gridCol w:w="426"/>
        <w:gridCol w:w="534"/>
        <w:gridCol w:w="359"/>
        <w:gridCol w:w="360"/>
        <w:gridCol w:w="361"/>
        <w:gridCol w:w="295"/>
        <w:gridCol w:w="377"/>
        <w:gridCol w:w="408"/>
        <w:gridCol w:w="360"/>
        <w:gridCol w:w="462"/>
        <w:gridCol w:w="438"/>
        <w:gridCol w:w="540"/>
        <w:gridCol w:w="588"/>
        <w:gridCol w:w="588"/>
      </w:tblGrid>
      <w:tr>
        <w:trPr>
          <w:trHeight w:val="1134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Список учащихся</w:t>
            </w:r>
          </w:p>
        </w:tc>
        <w:tc>
          <w:tcPr>
            <w:tcW w:w="2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ножение и деление десятичных дроб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ожение, вычитание десятичных дроб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ножение 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ление на разряд. единицу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циональный счёт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ь в прямоугольник верное число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веди единиц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 чис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ыкновенные дроби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певаемость  _________ %      Качество ________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чание</w:t>
      </w:r>
      <w:r>
        <w:rPr/>
        <w:t>: «+»  - верно выполнено, «-»    - ошибка,   «0»    -   не приступил к выполнению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16"/>
        </w:rPr>
      </w:pPr>
      <w:r>
        <w:rPr>
          <w:b/>
        </w:rPr>
        <w:t xml:space="preserve">Контрольный входной устный счёт в 7 кл. </w:t>
        <w:tab/>
        <w:t xml:space="preserve">сентябрь </w:t>
        <w:tab/>
        <w:tab/>
        <w:t xml:space="preserve">Контрольный входной устный счёт в 7 кл.  </w:t>
        <w:tab/>
        <w:t xml:space="preserve">сентябрь </w:t>
      </w:r>
    </w:p>
    <w:p>
      <w:pPr>
        <w:pStyle w:val="Normal"/>
        <w:ind w:left="4956" w:hanging="0"/>
        <w:rPr>
          <w:b/>
          <w:b/>
          <w:i/>
          <w:i/>
        </w:rPr>
      </w:pPr>
      <w:r>
        <w:rPr>
          <w:b/>
          <w:i/>
        </w:rPr>
        <w:t>Вариант 1</w:t>
        <w:tab/>
        <w:tab/>
        <w:tab/>
        <w:tab/>
        <w:tab/>
        <w:tab/>
        <w:tab/>
        <w:tab/>
        <w:t xml:space="preserve">        Вариант 2</w:t>
      </w:r>
    </w:p>
    <w:p>
      <w:pPr>
        <w:pStyle w:val="Normal"/>
        <w:rPr/>
      </w:pPr>
      <w:r>
        <w:rPr/>
        <w:t>ФИ_________________________________</w:t>
        <w:tab/>
        <w:tab/>
        <w:tab/>
        <w:tab/>
        <w:tab/>
        <w:t>ФИ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0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345"/>
        <w:gridCol w:w="2387"/>
        <w:gridCol w:w="1214"/>
        <w:gridCol w:w="345"/>
        <w:gridCol w:w="1818"/>
        <w:gridCol w:w="1451"/>
        <w:gridCol w:w="345"/>
        <w:gridCol w:w="2507"/>
        <w:gridCol w:w="135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  1,3 ∙ (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)   7,5 : (-100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  -1,4 ∙ 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)    -5,6 : 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  -5,6 : (-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)    0,0001 ∙ (-8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  -5,6 : (-7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)    -0,001 ∙ (-63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  -0, 48 : 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)   -3,47 ∙ 1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  0, 6 : (-1,2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)   5,48 ∙ (-10000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  2,5 ∙ 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)   7 : 0,0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  2,5 ∙ 0,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)   11 : 0,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 -3,04 + 0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)  4 ∙ (-10,7) ∙0,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  -6,03 + 0,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)    2 ∙ (-2,077) ∙ 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  0,7 - 1, 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)    0,2 ∙ 687 ∙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</w:r>
            <m:oMath xmlns:m="http://schemas.openxmlformats.org/officeDocument/2006/math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  0,37 - 5, 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(-263,6) ∙ 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</m:den>
                  </m:f>
                </m:e>
              </m:d>
            </m:oMath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d>
            </m:oMath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0,4</m:t>
              </m:r>
            </m:oMath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</m:oMath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)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0,2</m:t>
              </m:r>
            </m:oMath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,3</m:t>
              </m:r>
            </m:oMath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)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-------------------</w:t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  <w:gridCol w:w="360"/>
        <w:gridCol w:w="3600"/>
        <w:gridCol w:w="3780"/>
      </w:tblGrid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ь в прямоугольник верное число 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ь в прямоугольник верное число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)  68 =                +   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43815</wp:posOffset>
                      </wp:positionV>
                      <wp:extent cx="466090" cy="347345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47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35pt;mso-wrap-distance-left:9.05pt;mso-wrap-distance-right:9.05pt;mso-wrap-distance-top:0pt;mso-wrap-distance-bottom:0pt;margin-top:3.45pt;mso-position-vertical-relative:text;margin-left:4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  3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= 2  ∙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43815</wp:posOffset>
                      </wp:positionV>
                      <wp:extent cx="466090" cy="356235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6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8.05pt;mso-wrap-distance-left:9.05pt;mso-wrap-distance-right:9.05pt;mso-wrap-distance-top:0pt;mso-wrap-distance-bottom:0pt;margin-top:3.45pt;mso-position-vertical-relative:text;margin-left:8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  57 =                +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43815</wp:posOffset>
                      </wp:positionV>
                      <wp:extent cx="466090" cy="347345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47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35pt;mso-wrap-distance-left:9.05pt;mso-wrap-distance-right:9.05pt;mso-wrap-distance-top:0pt;mso-wrap-distance-bottom:0pt;margin-top:3.45pt;mso-position-vertical-relative:text;margin-left:4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2)   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=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∙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43815</wp:posOffset>
                      </wp:positionV>
                      <wp:extent cx="466090" cy="34734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47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35pt;mso-wrap-distance-left:9.05pt;mso-wrap-distance-right:9.05pt;mso-wrap-distance-top:0pt;mso-wrap-distance-bottom:0pt;margin-top:3.45pt;mso-position-vertical-relative:text;margin-left:7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рази величину в требуемых единицах измер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 числа, поставь в прямоугольник знак: &lt; , &gt;  или  = 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ырази величину в требуемых единицах измер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 числа, поставь в прямоугольник знак: &lt; , &gt;  или  =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) 1ч 2мин 12с =               мин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144780</wp:posOffset>
                      </wp:positionV>
                      <wp:extent cx="220980" cy="23114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pt;margin-top:11.4pt;width:17.35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8)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/>
              <w:t xml:space="preserve">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 2ч 10мин 45с =               мин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44780</wp:posOffset>
                      </wp:positionV>
                      <wp:extent cx="220980" cy="23114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6pt;margin-top:11.4pt;width:17.35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8)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oMath>
            <w:r>
              <w:rPr/>
              <w:t xml:space="preserve">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 1т 3ц 68г =                    кг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 1т 12кг 8г =                      кг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>5)  2600 мм    =                  м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66040</wp:posOffset>
                      </wp:positionV>
                      <wp:extent cx="220980" cy="23114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pt;margin-top:5.2pt;width:17.35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9)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</m:den>
              </m:f>
            </m:oMath>
            <w:r>
              <w:rPr/>
              <w:t xml:space="preserve">       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1</m:t>
                  </m:r>
                </m:den>
              </m:f>
            </m:oMath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11300дм  =                         км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66040</wp:posOffset>
                      </wp:positionV>
                      <wp:extent cx="220980" cy="23114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6pt;margin-top:5.2pt;width:17.35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9) 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</m:den>
              </m:f>
            </m:oMath>
            <w:r>
              <w:rPr/>
              <w:t xml:space="preserve">       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1</m:t>
                  </m:r>
                </m:den>
              </m:f>
            </m:oMath>
          </w:p>
        </w:tc>
      </w:tr>
      <w:tr>
        <w:trPr>
          <w:trHeight w:val="443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 72000 м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=               км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600  мм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=                       м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 1,2 дм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=                 мм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22225</wp:posOffset>
                      </wp:positionV>
                      <wp:extent cx="220980" cy="23114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pt;margin-top:1.75pt;width:17.35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10)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/>
              <w:t xml:space="preserve">           0,2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  20000 м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   =                  км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36525</wp:posOffset>
                      </wp:positionV>
                      <wp:extent cx="220980" cy="23114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6pt;margin-top:10.75pt;width:17.35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10)     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/>
              <w:t xml:space="preserve">          0,65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нализ контрольного устного счёта в 7 классе</w:t>
      </w:r>
    </w:p>
    <w:p>
      <w:pPr>
        <w:pStyle w:val="Heading"/>
        <w:jc w:val="right"/>
        <w:rPr>
          <w:i/>
          <w:i/>
          <w:sz w:val="24"/>
        </w:rPr>
      </w:pPr>
      <w:r>
        <w:rPr>
          <w:i/>
          <w:sz w:val="24"/>
        </w:rPr>
        <w:t>сентябр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48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26"/>
        <w:gridCol w:w="426"/>
        <w:gridCol w:w="426"/>
        <w:gridCol w:w="342"/>
        <w:gridCol w:w="360"/>
        <w:gridCol w:w="360"/>
        <w:gridCol w:w="264"/>
        <w:gridCol w:w="426"/>
        <w:gridCol w:w="390"/>
        <w:gridCol w:w="360"/>
        <w:gridCol w:w="360"/>
        <w:gridCol w:w="426"/>
        <w:gridCol w:w="426"/>
        <w:gridCol w:w="402"/>
        <w:gridCol w:w="450"/>
        <w:gridCol w:w="456"/>
        <w:gridCol w:w="402"/>
        <w:gridCol w:w="426"/>
        <w:gridCol w:w="426"/>
        <w:gridCol w:w="366"/>
        <w:gridCol w:w="360"/>
        <w:gridCol w:w="360"/>
        <w:gridCol w:w="360"/>
        <w:gridCol w:w="402"/>
        <w:gridCol w:w="336"/>
        <w:gridCol w:w="282"/>
        <w:gridCol w:w="396"/>
        <w:gridCol w:w="405"/>
        <w:gridCol w:w="405"/>
        <w:gridCol w:w="450"/>
        <w:gridCol w:w="498"/>
        <w:gridCol w:w="720"/>
      </w:tblGrid>
      <w:tr>
        <w:trPr>
          <w:trHeight w:val="1134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Список уча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с десятичными дробя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с обыкновенными дробя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разрядную единицу</w:t>
            </w:r>
          </w:p>
        </w:tc>
        <w:tc>
          <w:tcPr>
            <w:tcW w:w="2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действия с рациональными числ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оставь  верное число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 величину в требуемых единицах измерен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 числа (обыкновенные дроби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ценк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певаемость  _________ %      Качество ________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чание</w:t>
      </w:r>
      <w:r>
        <w:rPr/>
        <w:t>: «+»  - верно выполнено, «-»    - ошибка,   «0»    -   не приступил к выполнению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Контрольный входной устный счёт в 8 класс сентябрь</w:t>
        <w:tab/>
        <w:tab/>
        <w:t>Контрольный входной устный счёт в 8 класс</w:t>
        <w:tab/>
        <w:t>сентябрь</w:t>
      </w:r>
    </w:p>
    <w:p>
      <w:pPr>
        <w:pStyle w:val="Normal"/>
        <w:ind w:left="4956" w:hanging="0"/>
        <w:rPr>
          <w:b/>
          <w:b/>
          <w:i/>
          <w:i/>
        </w:rPr>
      </w:pPr>
      <w:r>
        <w:rPr>
          <w:b/>
          <w:i/>
        </w:rPr>
        <w:t>Вариант 1</w:t>
        <w:tab/>
        <w:tab/>
        <w:tab/>
        <w:tab/>
        <w:tab/>
        <w:tab/>
        <w:tab/>
        <w:tab/>
        <w:tab/>
        <w:t xml:space="preserve">           Вариант 2</w:t>
      </w:r>
    </w:p>
    <w:p>
      <w:pPr>
        <w:pStyle w:val="Normal"/>
        <w:rPr/>
      </w:pPr>
      <w:r>
        <w:rPr/>
        <w:t>ФИ_________________________________</w:t>
        <w:tab/>
        <w:tab/>
        <w:tab/>
        <w:tab/>
        <w:tab/>
        <w:t>ФИ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0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239"/>
        <w:gridCol w:w="2384"/>
        <w:gridCol w:w="1319"/>
        <w:gridCol w:w="360"/>
        <w:gridCol w:w="1818"/>
        <w:gridCol w:w="1331"/>
        <w:gridCol w:w="239"/>
        <w:gridCol w:w="2504"/>
        <w:gridCol w:w="144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 1,3 ∙ (-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    0,7 - 1, 8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-1,4 ∙ 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   0,3 - 5, 6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-5,6 : (-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)   -2,3 : 0,0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-5,6 : (-7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)   -0,001 ∙ (-63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 -0, 48 : 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)  4 ∙ (-10,7) ∙0,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 0, 6 : (-1,2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)    2 ∙ (-2,077) ∙ 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 2,5 ∙ 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)  0,0001 ∙ (-8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 2,5 ∙ 0,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)   11 : 0,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0,5</m:t>
              </m:r>
            </m:oMath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0,5</m:t>
              </m:r>
            </m:oMath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</m:den>
                  </m:f>
                </m:e>
              </m:d>
            </m:oMath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)    0,2 ∙ 687 ∙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/>
            </w:r>
            <m:oMath xmlns:m="http://schemas.openxmlformats.org/officeDocument/2006/math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d>
            </m:oMath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/>
              <w:t xml:space="preserve"> (-23,6) ∙ 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)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)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) 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</m:oMath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,8</m:t>
              </m:r>
            </m:oMath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)  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den>
              </m:f>
            </m:oMath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) 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oMath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)  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oMath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,2</m:t>
                  </m:r>
                </m:den>
              </m:f>
            </m:oMath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,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</m:den>
              </m:f>
            </m:oMath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3240"/>
        <w:gridCol w:w="360"/>
        <w:gridCol w:w="1980"/>
        <w:gridCol w:w="2340"/>
        <w:gridCol w:w="3060"/>
      </w:tblGrid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тавь в прямоугольник верное число 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тавь в прямоугольник верное число </w:t>
            </w:r>
          </w:p>
        </w:tc>
      </w:tr>
      <w:tr>
        <w:trPr>
          <w:trHeight w:val="7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104140</wp:posOffset>
                      </wp:positionV>
                      <wp:extent cx="216535" cy="125095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.2pt;mso-position-vertical-relative:text;margin-left:5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1)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  <w:szCs w:val="16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</m:oMath>
            <w:r>
              <w:rPr>
                <w:rFonts w:cs="Comic Sans MS" w:ascii="Comic Sans MS" w:hAnsi="Comic Sans MS"/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     )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-1905</wp:posOffset>
                      </wp:positionV>
                      <wp:extent cx="216535" cy="125095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0.15pt;mso-position-vertical-relative:text;margin-left:4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45720</wp:posOffset>
                      </wp:positionV>
                      <wp:extent cx="294005" cy="234950"/>
                      <wp:effectExtent l="5715" t="5080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6pt;margin-top:3.6pt;width:23.1pt;height:1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3)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=           -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</m:oMath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102235</wp:posOffset>
                      </wp:positionV>
                      <wp:extent cx="216535" cy="125095"/>
                      <wp:effectExtent l="0" t="0" r="0" b="0"/>
                      <wp:wrapNone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.05pt;mso-position-vertical-relative:text;margin-left:5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1)  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oMath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>2)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</m:oMath>
            <w:r>
              <w:rPr>
                <w:rFonts w:cs="Comic Sans MS" w:ascii="Comic Sans MS" w:hAnsi="Comic Sans MS"/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    )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-1905</wp:posOffset>
                      </wp:positionV>
                      <wp:extent cx="216535" cy="125095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0.15pt;mso-position-vertical-relative:text;margin-left:4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2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32" w:hanging="23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page">
                        <wp:posOffset>960120</wp:posOffset>
                      </wp:positionH>
                      <wp:positionV relativeFrom="paragraph">
                        <wp:posOffset>45720</wp:posOffset>
                      </wp:positionV>
                      <wp:extent cx="294005" cy="234950"/>
                      <wp:effectExtent l="5715" t="508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6pt;margin-top:3.6pt;width:23.1pt;height:18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3)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=           +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</m:den>
              </m:f>
            </m:oMath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и рациональный счё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ь на вопросы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и рациональный счё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ь на вопросы</w:t>
            </w:r>
          </w:p>
        </w:tc>
      </w:tr>
      <w:tr>
        <w:trPr>
          <w:trHeight w:val="443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)    9,86 ∙ 17,26 – 7,26 ∙ 9,86=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   Найди </w:t>
            </w:r>
            <w:r>
              <w:rPr>
                <w:b/>
                <w:i/>
              </w:rPr>
              <w:t>х</w:t>
            </w:r>
            <w:r>
              <w:rPr>
                <w:i/>
              </w:rPr>
              <w:t xml:space="preserve"> </w:t>
            </w:r>
            <w:r>
              <w:rPr/>
              <w:t xml:space="preserve">из пропорции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</m:oMath>
            <w:r>
              <w:rPr/>
              <w:t xml:space="preserve">      </w:t>
            </w:r>
            <w:r>
              <w:rPr>
                <w:i/>
              </w:rPr>
              <w:t>х</w:t>
            </w:r>
            <w:r>
              <w:rPr/>
              <w:t>=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)  19,56 ∙ 17,39 + 82,61 ∙ 19,56=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    Найди </w:t>
            </w:r>
            <w:r>
              <w:rPr>
                <w:b/>
                <w:i/>
              </w:rPr>
              <w:t>х</w:t>
            </w:r>
            <w:r>
              <w:rPr>
                <w:i/>
              </w:rPr>
              <w:t xml:space="preserve"> </w:t>
            </w:r>
            <w:r>
              <w:rPr/>
              <w:t xml:space="preserve">из пропорции   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</m:oMath>
            <w:r>
              <w:rPr/>
              <w:t xml:space="preserve">     </w:t>
            </w:r>
            <w:r>
              <w:rPr>
                <w:i/>
              </w:rPr>
              <w:t xml:space="preserve">х </w:t>
            </w:r>
            <w:r>
              <w:rPr/>
              <w:t>=</w:t>
            </w:r>
          </w:p>
        </w:tc>
      </w:tr>
      <w:tr>
        <w:trPr>
          <w:trHeight w:val="442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)  0,25 ∙ 0,8 ∙ 40 ∙ 12,5 =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)  0,5 ∙ 160 ∙ 20 ∙ 2,5 =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3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 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=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page">
                        <wp:posOffset>1645920</wp:posOffset>
                      </wp:positionH>
                      <wp:positionV relativeFrom="paragraph">
                        <wp:posOffset>127635</wp:posOffset>
                      </wp:positionV>
                      <wp:extent cx="294005" cy="234950"/>
                      <wp:effectExtent l="5715" t="5080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6pt;margin-top:10.05pt;width:23.1pt;height:18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9)    Найди 8%</w:t>
            </w:r>
          </w:p>
          <w:p>
            <w:pPr>
              <w:pStyle w:val="Normal"/>
              <w:rPr/>
            </w:pPr>
            <w:r>
              <w:rPr/>
              <w:t>от числа 56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=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page">
                        <wp:posOffset>1534795</wp:posOffset>
                      </wp:positionH>
                      <wp:positionV relativeFrom="paragraph">
                        <wp:posOffset>119380</wp:posOffset>
                      </wp:positionV>
                      <wp:extent cx="294005" cy="234950"/>
                      <wp:effectExtent l="5715" t="5080" r="444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85pt;margin-top:9.4pt;width:23.1pt;height:18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9)     Найди 11%   </w:t>
            </w:r>
          </w:p>
          <w:p>
            <w:pPr>
              <w:pStyle w:val="Normal"/>
              <w:rPr/>
            </w:pPr>
            <w:r>
              <w:rPr/>
              <w:t>от числа 60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7)  </w:t>
            </w:r>
            <w:r>
              <w:rPr>
                <w:b w:val="false"/>
                <w:bCs w:val="fals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 w:val="false"/>
                <w:bCs w:val="false"/>
              </w:rPr>
              <w:t>=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page">
                        <wp:posOffset>1645920</wp:posOffset>
                      </wp:positionH>
                      <wp:positionV relativeFrom="paragraph">
                        <wp:posOffset>113665</wp:posOffset>
                      </wp:positionV>
                      <wp:extent cx="294005" cy="234950"/>
                      <wp:effectExtent l="571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6pt;margin-top:8.95pt;width:23.1pt;height:18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10)    Найти число, 13% которого равны  3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7)  </w:t>
            </w:r>
            <w:r>
              <w:rPr>
                <w:b w:val="false"/>
                <w:bCs w:val="fals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4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,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 w:val="false"/>
                <w:bCs w:val="false"/>
              </w:rPr>
              <w:t>=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page">
                        <wp:posOffset>1531620</wp:posOffset>
                      </wp:positionH>
                      <wp:positionV relativeFrom="paragraph">
                        <wp:posOffset>113665</wp:posOffset>
                      </wp:positionV>
                      <wp:extent cx="294005" cy="234950"/>
                      <wp:effectExtent l="5715" t="5080" r="444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6pt;margin-top:8.95pt;width:23.1pt;height:18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10)     Найти число, 7% которого равны  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нализ контрольного устного счёта в  8  классе</w:t>
      </w:r>
    </w:p>
    <w:p>
      <w:pPr>
        <w:pStyle w:val="Subtitle"/>
        <w:rPr/>
      </w:pPr>
      <w:r>
        <w:rPr/>
        <w:t>сентябрь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"/>
        <w:gridCol w:w="294"/>
        <w:gridCol w:w="360"/>
        <w:gridCol w:w="342"/>
        <w:gridCol w:w="360"/>
        <w:gridCol w:w="360"/>
        <w:gridCol w:w="360"/>
        <w:gridCol w:w="360"/>
        <w:gridCol w:w="372"/>
        <w:gridCol w:w="462"/>
        <w:gridCol w:w="510"/>
        <w:gridCol w:w="426"/>
        <w:gridCol w:w="426"/>
        <w:gridCol w:w="402"/>
        <w:gridCol w:w="450"/>
        <w:gridCol w:w="450"/>
        <w:gridCol w:w="402"/>
        <w:gridCol w:w="426"/>
        <w:gridCol w:w="438"/>
        <w:gridCol w:w="540"/>
        <w:gridCol w:w="360"/>
        <w:gridCol w:w="360"/>
        <w:gridCol w:w="360"/>
        <w:gridCol w:w="360"/>
        <w:gridCol w:w="360"/>
        <w:gridCol w:w="360"/>
        <w:gridCol w:w="360"/>
        <w:gridCol w:w="360"/>
        <w:gridCol w:w="330"/>
        <w:gridCol w:w="570"/>
        <w:gridCol w:w="540"/>
        <w:gridCol w:w="540"/>
      </w:tblGrid>
      <w:tr>
        <w:trPr>
          <w:trHeight w:val="1134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Список учащихся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йствия с десятичными дробя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йствия с обыкновенными дроб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личные действия с рациональными числами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ойства Степе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робное выраже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ь в прямоугольник верное число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циональный счёт формулы сокращённого умножения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порция и процен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Оценка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ариант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певаемость  _________ %      Качество ________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чание</w:t>
      </w:r>
      <w:r>
        <w:rPr/>
        <w:t>: «+»  - верно выполнено, «-»    - ошибка,   «0»    -   не приступил к выполне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ый входной устный счёт в 9 класс         сентябрь</w:t>
        <w:tab/>
        <w:tab/>
        <w:t>Контрольный входной устный счёт в 9 класс       сентябрь</w:t>
      </w:r>
    </w:p>
    <w:p>
      <w:pPr>
        <w:pStyle w:val="Normal"/>
        <w:ind w:left="4956" w:hanging="0"/>
        <w:rPr>
          <w:b/>
          <w:b/>
          <w:i/>
          <w:i/>
        </w:rPr>
      </w:pPr>
      <w:r>
        <w:rPr>
          <w:b/>
          <w:i/>
        </w:rPr>
        <w:t>Вариант 1</w:t>
        <w:tab/>
        <w:tab/>
        <w:tab/>
        <w:tab/>
        <w:tab/>
        <w:tab/>
        <w:tab/>
        <w:tab/>
        <w:tab/>
        <w:t xml:space="preserve">           Вариант 2</w:t>
      </w:r>
    </w:p>
    <w:p>
      <w:pPr>
        <w:pStyle w:val="Normal"/>
        <w:rPr/>
      </w:pPr>
      <w:r>
        <w:rPr/>
        <w:t>ФИ_________________________________</w:t>
        <w:tab/>
        <w:tab/>
        <w:tab/>
        <w:tab/>
        <w:tab/>
        <w:t>ФИ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283"/>
        <w:gridCol w:w="338"/>
        <w:gridCol w:w="2647"/>
        <w:gridCol w:w="1155"/>
        <w:gridCol w:w="360"/>
        <w:gridCol w:w="1964"/>
        <w:gridCol w:w="1276"/>
        <w:gridCol w:w="338"/>
        <w:gridCol w:w="2558"/>
        <w:gridCol w:w="1424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  1,3 ∙ (-4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)   0,7 - 1, 8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  -1,4 ∙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)  0,3 - 5, 6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  -5,6 : (-8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)    -3,04 + 0,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  -5,6 : (-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)   -0,001 ∙ (-6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  -0, 48 : 1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)    4 ∙ (-10,7) ∙0,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  0, 6 : (-1,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)    2 ∙ (-2,077) ∙ 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   2,5 ∙ 0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)   0,0001 ∙ (-8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   2,5 ∙ 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)  11 : 0,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)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0,4</m:t>
              </m:r>
            </m:oMath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)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0,2</m:t>
              </m:r>
            </m:oMath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</m:den>
                  </m:f>
                </m:e>
              </m:d>
            </m:oMath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)   0,2 ∙ 687 ∙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</w:r>
            <m:oMath xmlns:m="http://schemas.openxmlformats.org/officeDocument/2006/math"/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d>
            </m:oMath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(-263,6) ∙ 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) 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</m:oMath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)  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den>
              </m:f>
            </m:oMath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) 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oMath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,3</m:t>
              </m:r>
            </m:oMath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) 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oMath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,2</m:t>
                  </m:r>
                </m:den>
              </m:f>
            </m:oMath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9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,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</m:den>
              </m:f>
            </m:oMath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)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)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e>
              </m:rad>
            </m:oMath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)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----------------------------------------------------------------------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060"/>
        <w:gridCol w:w="360"/>
        <w:gridCol w:w="4320"/>
        <w:gridCol w:w="3240"/>
      </w:tblGrid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тавь в прямоугольник верное число 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тавь в прямоугольник верное число </w:t>
            </w:r>
          </w:p>
        </w:tc>
      </w:tr>
      <w:tr>
        <w:trPr>
          <w:trHeight w:val="44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)  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</m:oMath>
            <w:r>
              <w:rPr/>
              <w:t xml:space="preserve">          = 5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-5715</wp:posOffset>
                      </wp:positionV>
                      <wp:extent cx="237490" cy="237490"/>
                      <wp:effectExtent l="0" t="0" r="0" b="0"/>
                      <wp:wrapNone/>
                      <wp:docPr id="4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-0.45pt;mso-position-vertical-relative:text;margin-left:8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</m:oMath>
            <w:r>
              <w:rPr>
                <w:i/>
              </w:rPr>
              <w:t>(п</w:t>
            </w:r>
            <w:r>
              <w:rPr/>
              <w:t xml:space="preserve">      )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-3175</wp:posOffset>
                      </wp:positionV>
                      <wp:extent cx="216535" cy="125095"/>
                      <wp:effectExtent l="0" t="0" r="0" b="0"/>
                      <wp:wrapNone/>
                      <wp:docPr id="4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0.25pt;mso-position-vertical-relative:text;margin-left:7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 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  <w:r>
              <w:rPr>
                <w:b/>
                <w:bCs/>
              </w:rPr>
              <w:t xml:space="preserve">∙          = </w:t>
            </w:r>
            <w:r>
              <w:rPr>
                <w:bCs/>
              </w:rPr>
              <w:t>4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57785</wp:posOffset>
                      </wp:positionV>
                      <wp:extent cx="237490" cy="237490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.55pt;mso-position-vertical-relative:text;margin-left:8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</m:oMath>
            <w:r>
              <w:rPr>
                <w:i/>
              </w:rPr>
              <w:t>(а</w:t>
            </w:r>
            <w:r>
              <w:rPr/>
              <w:t xml:space="preserve">      )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-3175</wp:posOffset>
                      </wp:positionV>
                      <wp:extent cx="216535" cy="125095"/>
                      <wp:effectExtent l="0" t="0" r="0" b="0"/>
                      <wp:wrapNone/>
                      <wp:docPr id="5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0.25pt;mso-position-vertical-relative:text;margin-left:6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 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rad>
                </m:num>
                <m:den/>
              </m:f>
            </m:oMath>
            <w:r>
              <w:rPr/>
              <w:t>=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276860</wp:posOffset>
                      </wp:positionV>
                      <wp:extent cx="237490" cy="237490"/>
                      <wp:effectExtent l="0" t="0" r="0" b="0"/>
                      <wp:wrapNone/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21.8pt;mso-position-vertical-relative:text;margin-left:3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44450</wp:posOffset>
                      </wp:positionV>
                      <wp:extent cx="294005" cy="234950"/>
                      <wp:effectExtent l="5715" t="5080" r="444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15pt;margin-top:3.5pt;width:23.1pt;height:1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4)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</m:oMath>
            <w:r>
              <w:rPr/>
              <w:t xml:space="preserve">=           -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</m:oMath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</m:rad>
                </m:num>
                <m:den/>
              </m:f>
            </m:oMath>
            <w:r>
              <w:rPr/>
              <w:t>= 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276860</wp:posOffset>
                      </wp:positionV>
                      <wp:extent cx="237490" cy="237490"/>
                      <wp:effectExtent l="0" t="0" r="0" b="0"/>
                      <wp:wrapNone/>
                      <wp:docPr id="5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21.8pt;mso-position-vertical-relative:text;margin-left:3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41910</wp:posOffset>
                      </wp:positionV>
                      <wp:extent cx="294005" cy="234950"/>
                      <wp:effectExtent l="5715" t="5080" r="444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6pt;margin-top:3.3pt;width:23.1pt;height:1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4)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</m:den>
              </m:f>
            </m:oMath>
            <w:r>
              <w:rPr/>
              <w:t xml:space="preserve">=          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</m:den>
              </m:f>
            </m:oMath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и  рациональный счё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рази из формулы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и рациональный счё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рази  из формулы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    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=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  <w:r>
              <w:rPr>
                <w:sz w:val="22"/>
                <w:szCs w:val="22"/>
              </w:rPr>
              <w:t xml:space="preserve">,  </w:t>
            </w: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3) 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 w:val="false"/>
              </w:rPr>
              <w:t>=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)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  <w:r>
              <w:rPr>
                <w:sz w:val="22"/>
                <w:szCs w:val="22"/>
                <w:lang w:val="en-US"/>
              </w:rPr>
              <w:t xml:space="preserve">,   </w:t>
            </w: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)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,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=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9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,  </w:t>
            </w:r>
            <w:r>
              <w:rPr>
                <w:lang w:val="en-US"/>
              </w:rPr>
              <w:t xml:space="preserve">   </w:t>
            </w:r>
            <w:r>
              <w:rPr>
                <w:i/>
                <w:lang w:val="en-US"/>
              </w:rPr>
              <w:t>h</w:t>
            </w:r>
            <w:r>
              <w:rPr>
                <w:lang w:val="en-US"/>
              </w:rPr>
              <w:t xml:space="preserve"> =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=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)</w:t>
            </w:r>
            <w:r>
              <w:rPr>
                <w:lang w:val="en-US"/>
              </w:rPr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,  </w:t>
            </w:r>
            <w:r>
              <w:rPr>
                <w:lang w:val="en-US"/>
              </w:rPr>
              <w:t xml:space="preserve">  </w:t>
            </w:r>
            <w:r>
              <w:rPr>
                <w:i/>
                <w:lang w:val="en-US"/>
              </w:rPr>
              <w:t>R</w:t>
            </w:r>
            <w:r>
              <w:rPr>
                <w:lang w:val="en-US"/>
              </w:rPr>
              <w:t xml:space="preserve"> =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)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=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den>
              </m:f>
            </m:oMath>
            <w:r>
              <w:rPr/>
              <w:t xml:space="preserve">, </w:t>
            </w:r>
            <w:r>
              <w:rPr>
                <w:lang w:val="en-US"/>
              </w:rPr>
              <w:t xml:space="preserve">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b w:val="false"/>
              </w:rPr>
              <w:t>=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)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=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R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den>
              </m:f>
            </m:oMath>
            <w:r>
              <w:rPr/>
              <w:t xml:space="preserve">,  </w:t>
            </w:r>
            <w:r>
              <w:rPr>
                <w:lang w:val="en-US"/>
              </w:rPr>
              <w:t xml:space="preserve">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/>
              <w:t>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нализ контрольного устного счёта в 9  классе</w:t>
      </w:r>
    </w:p>
    <w:p>
      <w:pPr>
        <w:pStyle w:val="Subtitle"/>
        <w:rPr/>
      </w:pPr>
      <w:r>
        <w:rPr/>
        <w:t>сентябрь</w:t>
      </w:r>
    </w:p>
    <w:p>
      <w:pPr>
        <w:pStyle w:val="Normal"/>
        <w:rPr/>
      </w:pPr>
      <w:r>
        <w:rPr/>
      </w:r>
    </w:p>
    <w:tbl>
      <w:tblPr>
        <w:tblW w:w="149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"/>
        <w:gridCol w:w="294"/>
        <w:gridCol w:w="360"/>
        <w:gridCol w:w="294"/>
        <w:gridCol w:w="360"/>
        <w:gridCol w:w="360"/>
        <w:gridCol w:w="360"/>
        <w:gridCol w:w="360"/>
        <w:gridCol w:w="372"/>
        <w:gridCol w:w="480"/>
        <w:gridCol w:w="420"/>
        <w:gridCol w:w="6"/>
        <w:gridCol w:w="426"/>
        <w:gridCol w:w="426"/>
        <w:gridCol w:w="402"/>
        <w:gridCol w:w="450"/>
        <w:gridCol w:w="450"/>
        <w:gridCol w:w="528"/>
        <w:gridCol w:w="540"/>
        <w:gridCol w:w="378"/>
        <w:gridCol w:w="540"/>
        <w:gridCol w:w="355"/>
        <w:gridCol w:w="356"/>
        <w:gridCol w:w="355"/>
        <w:gridCol w:w="356"/>
        <w:gridCol w:w="293"/>
        <w:gridCol w:w="427"/>
        <w:gridCol w:w="360"/>
        <w:gridCol w:w="360"/>
        <w:gridCol w:w="360"/>
        <w:gridCol w:w="540"/>
        <w:gridCol w:w="540"/>
        <w:gridCol w:w="540"/>
      </w:tblGrid>
      <w:tr>
        <w:trPr>
          <w:trHeight w:val="126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Список учащихся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йствия с десятичными дробя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йствия с обыкновенными дробя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ействия с корнями</w:t>
            </w:r>
          </w:p>
        </w:tc>
        <w:tc>
          <w:tcPr>
            <w:tcW w:w="2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личные действия с рациональными числами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ойства Степе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робное выражение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оставь в прямоугольник верное числ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ациональный счёт: формулы сокращ. умножен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ырази из формул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/>
              <w:t>Оце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ариант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певаемость  _________ %      Качество ________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чание</w:t>
      </w:r>
      <w:r>
        <w:rPr/>
        <w:t>: «+»  - верно выполнено, «-»    - ошибка,   «0»    -   не приступил к выполнению.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1:38:00Z</dcterms:created>
  <dc:creator>User</dc:creator>
  <dc:description/>
  <cp:keywords/>
  <dc:language>en-US</dc:language>
  <cp:lastModifiedBy>7</cp:lastModifiedBy>
  <cp:lastPrinted>2007-09-03T08:43:00Z</cp:lastPrinted>
  <dcterms:modified xsi:type="dcterms:W3CDTF">2007-11-10T17:59:00Z</dcterms:modified>
  <cp:revision>8</cp:revision>
  <dc:subject/>
  <dc:title/>
</cp:coreProperties>
</file>