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СЦЕНАР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внеклассного меропри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eastAsia="Times New Roman" w:cs="Times New Roman" w:ascii="Times New Roman" w:hAnsi="Times New Roman"/>
          <w:b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sz w:val="52"/>
          <w:szCs w:val="52"/>
        </w:rPr>
        <w:t xml:space="preserve">«Сквернословие в моей жизни!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-составитель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ая вожата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лышкова Н.П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ижний Новгор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5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ценар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Сквернословие в моей жизни!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ь проводимого мероприятия:</w:t>
      </w:r>
      <w:r>
        <w:rPr>
          <w:rFonts w:cs="Times New Roman" w:ascii="Times New Roman" w:hAnsi="Times New Roman"/>
          <w:sz w:val="28"/>
          <w:szCs w:val="28"/>
        </w:rPr>
        <w:t xml:space="preserve"> информировать студентов о проблеме сквернословия.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чи проводимого мероприятия: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комить с историей сквернословия;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- Выявить сущность мата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- Воспитывать отрицательное отношение к сквернословию.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- Побуждать к нравственному самосовершенствовани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7686"/>
        <w:gridCol w:w="209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 мероприят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е сопровождение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обрый вечер, друзь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егодняшнее наше вечернее мероприятие посвящено одной из самых важных и в то же время трудных т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егодня мы будем говорить о сквернослов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 что такое сквернослов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квернословие – это речь, наполненная неприличными выражениями, непристойными словами, бран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У этого явления много определений: нецензурная брань, непечатные выражения, матерщина, нецензурная лексика и т.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Но издревле матерщина в русском народе именуется сквернословием, от слова «сквер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Фанфа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аставк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гласно словарю В. Даля «скверна - мерзость, гадость, пакость, все гнусное противное отвратительное, непотребное, нечисто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«Велик и могуч русский язык» - читаем мы в книгах. А какую «литературную» речь мы слышим вокруг нас.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Фоновая музык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Если</w:t>
              <w:tab/>
              <w:t>раньше матерщина была, главным образом, специфическим языком преступников, пьяниц, то теперь все в корне изменило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Молодые люди свободно матерятся в присутствии девушек, да и в девичьих компаниях употребление непечатных слов стало обычным дел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квернословие охватило почти все возрасты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7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По информации Фонда «Общественное Мнение» сегодня около 70% жителей нашей страны применяют ненормативную лексику в своей речи. И лишь 29% населения ее никогда не употребляют. </w:t>
            </w:r>
          </w:p>
          <w:p>
            <w:pPr>
              <w:pStyle w:val="Normal"/>
              <w:spacing w:lineRule="auto" w:line="240" w:before="0" w:after="0"/>
              <w:ind w:firstLine="117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При этом 64% против 32% считают, что употребление мата в речи недопустимо ни при каких обстоятельствах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Визитка 1 отря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стория возникновения мата уходит в глубину тысячелетий, в далекую языческую древность. Во времена язычества произносить эти слова – заклинания имел право только жрец на праздниках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фоновая музык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и одному человеку не могло прийти в голову, чтобы произнести эти слова мысленно или вслух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кверные слова были включены в заклинания, обращенные к языческим божествам. Таким образом, так называемый мат является языком общения с демонам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аблуждением является общепринятое мнение насчет того, что мат – это славянская традиция. Сквернословие на Руси примерно до середины 19 века не только не было распространено даже в деревне, но и являлось уголовно наказуемым. Позднее сквернословящего человека подвергали публичной пор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елишне будет вспомнить, что за нецензурную брань в общественном месте даже по Уголовному кодексу СССР полагалось 15 суток ареста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Фоновая музык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Видеклип « Мат не кирпич, обойтись можно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емострация видеоклип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1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аковы причины, побуждающие человека сквернословит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 Плохое воспитание, низкий уровень культуры, нехватка словарного запа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. Отрицательное влияние окружающих и неспособность противостоять ем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. Злоба, гнев, ненависть, неадекватность поведения, агресс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. Стремление быть «лидером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. Неуважение, униже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6. Отсутствие внутреннего самоконтроля 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2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Визитка 2 отря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3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пасно ли сквернослов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За 20 последних лет число детей с отставанием в умственном и физическом развитии выросло в 10 раз, более 80% новорожденных  больны, здоров лишь каждый 10 выпускник школы, увеличилось количество девушек, имеющих хронические заболевания, а это будущее матери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Сегодня «матом» разговаривают школьники, молодые люди, взрослые. «Мат» доносится с экраном телевизора. Так ли уж безобидна эта вредная привычка?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фоновая музык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4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же давно проводятся эксперименты с водой.  Под действием звуков, в том числе и человеческой речи, молекулы воды начинают выстраиваться в сложные скульптуры. И в зависимости от смысловой нагрузки эти структуры могут лечить или, наоборот, отравлять организ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Пример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В юго-восточной Азии шла работа над созданием сильнейшего вида биологического оружия. И в 1956 г, на одном из совещаний шло обсуждение свойств этого биологического оружия.  Вдруг – перерыв, участников совещания увозят в госпиталь с признаками сильнейшего отравления. Ученые ничего, кроме воды, не пили. Потом так и написали: причиной отравления стала обыкновенная вод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Дальше ученые начали проверять, как влияют слова на воду. Проводили разные эксперименты: над одной матерились, над другой молились, потом исследовали структуру. И у той воды, над которой матерились, структура деформировалась, а у той, над которой молились, наоборот, улучшалас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Японский ученый Масаро Эмото с помощью новейшего оборудования он смог заморозить и сфотографировать воду под микроскопом. То, что он разглядел на молекулярном уровне, его поразило. На фото представляли в основном кристаллы разной формы и четкости – с виду очень похожие на снежинк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фоновая музык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Видеоклип «Кристаллы воды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емострация видеоклип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нализирую данное видео, можно сделать вывод, что похвала влияет на воду лучше, чем просьба или требование, а сквернословие не способно породить гармоничную красоту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7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Визитка 3 отря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8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акже проводились следующий эксперимент: поливали растения водой, над которой матерились, и той, на которой молились, и это отражалось на всхожести семя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Те семена, над которыми матерились, не прорастали либо плесневели, а те, над которыми молились, прорастали лучше, чем те, над которыми и не ругались, и не матерились. Уже существуют специальные институты, в которых как раз на семена пытаются воздействовать добрыми словами, чтобы повысить урожай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фоновая музык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9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Видеоклип  «Эксперимент с рисом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емострация видеоклип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Страшно представить, если мысли и слова могут делать такое с водой, что же тогда они могут сотворить с человек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от почему так мало здоровых людей, почему болеют дети, чьи родители постоянно матерятся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1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ременная медицина утверждает, что осторожное, бережное обращение со словом – необходимый признак здорового образа жизни. В противном случае возникают болезн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ыделяют 4 стадии болезн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Человек испытывает стыд, отвращение, брезгливость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Человек впервые употребляет такое скверное слово – за компанию, для разрядк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Человек использует эти слова, не замечая этог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же не может вообще изъясняться без мата, забывает другие слова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 вот такое влечение мы наблюдаем в последние годы у большинства молодежи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 помните всегда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Словом можно убить, словом можно спасти.</w:t>
              <w:br/>
              <w:t>Словом можно полки за собой повести.</w:t>
              <w:br/>
              <w:t>Словом можно продать, и предать, и купить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фоновая музык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2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Л.Н.Толстой писал: «Слово – дело великое. Великое потому, что словом можно соединить людей, словом можно и разъединить их. Словом можно служить любви, словом же можно служить вражде и ненависти. Берегись от такого слова, которое разъединяет людей»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фоновая музык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3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Заключительный клип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8:37:00Z</dcterms:created>
  <dc:creator>Valued Acer Customer</dc:creator>
  <dc:description/>
  <cp:keywords/>
  <dc:language>en-US</dc:language>
  <cp:lastModifiedBy>User</cp:lastModifiedBy>
  <cp:lastPrinted>2014-05-17T18:30:00Z</cp:lastPrinted>
  <dcterms:modified xsi:type="dcterms:W3CDTF">2018-04-03T09:13:00Z</dcterms:modified>
  <cp:revision>9</cp:revision>
  <dc:subject/>
  <dc:title/>
</cp:coreProperties>
</file>