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object w:dxaOrig="7229" w:dyaOrig="7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7pt;width:110.85pt;height:112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7363697" r:id="rId2"/>
        </w:object>
      </w: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ДОШКОЛЬНОЕ ОБРАЗОВАТЕЛЬНОЕ УЧРЕЖДЕНИЕ - ДЕТСКИЙ САД № 27«СКАЗ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Сая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мероприятия совместного мероприятия с родителя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формированию культуры здоровья детей стар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b/>
          <w:i/>
          <w:color w:val="FFFF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93.75pt;width:377.5pt;height:93.65pt;mso-wrap-style:none;v-text-anchor:middle;mso-position-vertical:top" type="_x0000_t136">
            <v:path textpathok="t"/>
            <v:textpath on="t" fitshape="t" string="&quot;Путешествие в&#10; страну здоровья&quot;" style="font-family:&quot;Impact&quot;;font-size:14pt"/>
            <v:fill o:detectmouseclick="t" type="solid" color2="yellow"/>
            <v:stroke color="#ff660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оспитатель:   Жигулова Е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аяногорск,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6"/>
          <w:szCs w:val="24"/>
        </w:rPr>
        <w:t>Цель: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оздание условий для формирование у детей представление </w:t>
      </w:r>
      <w:r>
        <w:rPr>
          <w:rFonts w:cs="Times New Roman" w:ascii="Times New Roman" w:hAnsi="Times New Roman"/>
          <w:sz w:val="26"/>
        </w:rPr>
        <w:t>о том, что здоровье зависит от человека, что за здоровьем можно и нужно следить, его надо беречь, сохранять и поддерживать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6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Times New Roman" w:hAnsi="Times New Roman"/>
          <w:sz w:val="26"/>
          <w:szCs w:val="24"/>
        </w:rPr>
        <w:t>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Продолжать укреплять здоровье детей и приобщать их 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Symbol" w:ascii="Times New Roman" w:hAnsi="Times New Roman"/>
          <w:sz w:val="26"/>
          <w:szCs w:val="24"/>
        </w:rPr>
        <w:t>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Развивать умение у детей действовать в коллективе согласованно, воспитание  волевых качеств,  развитие ловкости, быстроты реакции, координации движений, вни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Times New Roman" w:hAnsi="Times New Roman"/>
          <w:sz w:val="26"/>
          <w:szCs w:val="24"/>
        </w:rPr>
        <w:t>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Обеспечить достаточную, соответствующую возрастным особенностям двигательную активность детей в течение всего праз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Symbol" w:ascii="Times New Roman" w:hAnsi="Times New Roman"/>
          <w:sz w:val="26"/>
          <w:szCs w:val="24"/>
        </w:rPr>
        <w:t>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</w:rPr>
        <w:t>Воспитывать умение ощущать яркие моменты своей жизни, вызвать радость, создать оптимистическое на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</w:rPr>
        <w:t>Действующие лица:</w:t>
      </w:r>
      <w:r>
        <w:rPr>
          <w:rFonts w:cs="Times New Roman" w:ascii="Times New Roman" w:hAnsi="Times New Roman"/>
          <w:sz w:val="26"/>
        </w:rPr>
        <w:t xml:space="preserve"> Ведущий; Нехочуха; Неболей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 в зале ждет гостей. Под музыку дети и родители проходят в зал и занимают места на  «точках»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Ведущий:</w:t>
      </w:r>
      <w:r>
        <w:rPr>
          <w:rFonts w:cs="Times New Roman" w:ascii="Times New Roman" w:hAnsi="Times New Roman"/>
          <w:sz w:val="26"/>
          <w:szCs w:val="28"/>
        </w:rPr>
        <w:t xml:space="preserve"> - Здравствуйте, ребята!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Здравствуйте родители!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 зал пришли, наверное, очень болеть не хотите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</w:t>
      </w:r>
      <w:r>
        <w:rPr>
          <w:rFonts w:cs="Times New Roman" w:ascii="Times New Roman" w:hAnsi="Times New Roman"/>
          <w:sz w:val="26"/>
          <w:szCs w:val="28"/>
        </w:rPr>
        <w:t>:-  Не хотите болеть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Дети:</w:t>
      </w:r>
      <w:r>
        <w:rPr>
          <w:rFonts w:cs="Times New Roman" w:ascii="Times New Roman" w:hAnsi="Times New Roman"/>
          <w:sz w:val="26"/>
          <w:szCs w:val="28"/>
        </w:rPr>
        <w:t>- Нет!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Ведущий:-</w:t>
      </w:r>
      <w:r>
        <w:rPr>
          <w:rFonts w:cs="Times New Roman" w:ascii="Times New Roman" w:hAnsi="Times New Roman"/>
          <w:sz w:val="26"/>
          <w:szCs w:val="28"/>
        </w:rPr>
        <w:t xml:space="preserve"> А вот, друзья, для вас подарок мой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Этот шарик не простой, 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читайте все погромче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нем написано «ЗДОРОВЬЕ»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Звучит музыка, вбегает Нехочуха.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>: -  Что это вы здесь делаете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Дети:</w:t>
      </w:r>
      <w:r>
        <w:rPr>
          <w:rFonts w:cs="Times New Roman" w:ascii="Times New Roman" w:hAnsi="Times New Roman"/>
          <w:sz w:val="26"/>
          <w:szCs w:val="28"/>
        </w:rPr>
        <w:t xml:space="preserve"> - Мы хотим быть здоровыми, 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одители:  присоединяйся к нам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Нехочуха: </w:t>
      </w:r>
      <w:r>
        <w:rPr>
          <w:rFonts w:cs="Times New Roman" w:ascii="Times New Roman" w:hAnsi="Times New Roman"/>
          <w:sz w:val="26"/>
          <w:szCs w:val="28"/>
        </w:rPr>
        <w:t xml:space="preserve"> - Не хочу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Делай с нами зарядку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>:-  Не хочу! Вы лучше подарите мне свое здоровье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Здоровье не дарят, его приобретают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 xml:space="preserve">:  - Ну,  так я его приобрету, 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Это «Здоровье» заберу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ехочука забирает шарик.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Нехочуха, посмотри скорее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Какие у нас есть шарики,  бери быстрее.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>: - Не хочу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Ну а мы,  займемся, немного разомнемся.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 упражнение с мячиками Суджок «В гости к Пяточку».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Дети проговаривают, родители выполняют: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1. К Пяточку бежит медведь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Хочет  к завтраку успе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Ух,ух,ух,ух –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Запыхался Вини-пух!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шарик держим прямыми ладошками, катаем в ладошках вперёд-назад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2. Варит кашу Пятачо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Чтоб блестел его боч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ини-пух когда придёт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Он на хлеб намажет мёд!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шарик держим прямыми ладошками, катаем круговыми движениями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3. Покатился ёжик с горки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Растопырил все игол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Что грибочков эдак пять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иголки нанизать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шарик держим подушечками пальцев, крутим шарик от себя, надавливаем  на «иголочки»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4. Возвращаемся домой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Будет дома суп грибной!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i/>
          <w:sz w:val="26"/>
          <w:szCs w:val="28"/>
        </w:rPr>
        <w:t>(крутим шарик назад, к себе)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5. Лепим, лепим мы котлетк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Не выходит ничего –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Этот шарик слишком плотный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м никак не смять его!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Берём шарик в ладошки, сцепляем пальцы в «замок», надавливаем ладонями на шарик)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Скажите ребята, что полезно для здоровья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называют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Тогда скажите мне, а подвижные игры полезны для здоровья?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Дети: - Да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:</w:t>
      </w:r>
      <w:r>
        <w:rPr>
          <w:rFonts w:cs="Times New Roman" w:ascii="Times New Roman" w:hAnsi="Times New Roman"/>
          <w:sz w:val="26"/>
          <w:szCs w:val="28"/>
        </w:rPr>
        <w:t xml:space="preserve"> -  Я приглашаю Вас поиграть.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Точки и ластик»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Дети и родители становятся в круг – изображают «точки». В центре круга – «резинка», которую выбирают считалкой. Дети движутся по кругу со словами: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Раз, два, три, четыре, пять,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ышли точки погулять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друг резинка выбегает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И одну из них стирает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Резинка» осаливает «точки», они выходят из игры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В конце игры «Резинка» осаливает Нехочуху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Нехочуха</w:t>
      </w:r>
      <w:r>
        <w:rPr>
          <w:rFonts w:cs="Times New Roman" w:ascii="Times New Roman" w:hAnsi="Times New Roman"/>
          <w:sz w:val="26"/>
          <w:szCs w:val="28"/>
        </w:rPr>
        <w:t>: - У меня неважный вид,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Тут болит и там болит,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вот это вот  «здоровье»</w:t>
      </w:r>
    </w:p>
    <w:p>
      <w:pPr>
        <w:pStyle w:val="Style15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Меня не лечит, а вредит!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color w:val="FF0000"/>
          <w:sz w:val="26"/>
          <w:szCs w:val="28"/>
        </w:rPr>
      </w:pPr>
      <w:r>
        <w:rPr>
          <w:rFonts w:cs="Times New Roman" w:ascii="Times New Roman" w:hAnsi="Times New Roman"/>
          <w:color w:val="FF0000"/>
          <w:sz w:val="26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Потому что здоровье у других не забирают,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Его не покупают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се знают в этом мире,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доровье укрепляют!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б этом даже дети 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з нашей группы знают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Ребята давайте подскажем Нехочухе, что нужно делать, помогайте мне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1. </w:t>
      </w:r>
      <w:r>
        <w:rPr>
          <w:rFonts w:cs="Times New Roman" w:ascii="Times New Roman" w:hAnsi="Times New Roman"/>
          <w:sz w:val="26"/>
          <w:szCs w:val="28"/>
        </w:rPr>
        <w:t xml:space="preserve">Чтоб расти нам сильными,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Ловкими и смелыми,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Ежедневно по утрам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ы зарядку делае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  <w:szCs w:val="28"/>
        </w:rPr>
        <w:t>2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i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Чтоб не кашлять, не чихать,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т что детям надо знать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до утром каждый раз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лать точечный массаж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чечный массаж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Крылья носа разотри – </w:t>
      </w:r>
      <w:r>
        <w:rPr>
          <w:rFonts w:cs="Times New Roman" w:ascii="Times New Roman" w:hAnsi="Times New Roman"/>
          <w:i/>
          <w:sz w:val="26"/>
          <w:szCs w:val="28"/>
        </w:rPr>
        <w:t>раз, два, т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И под носом ты потри - </w:t>
      </w:r>
      <w:r>
        <w:rPr>
          <w:rFonts w:cs="Times New Roman" w:ascii="Times New Roman" w:hAnsi="Times New Roman"/>
          <w:i/>
          <w:sz w:val="26"/>
          <w:szCs w:val="28"/>
        </w:rPr>
        <w:t>раз, два, т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Брови нужно расчесать - </w:t>
      </w:r>
      <w:r>
        <w:rPr>
          <w:rFonts w:cs="Times New Roman" w:ascii="Times New Roman" w:hAnsi="Times New Roman"/>
          <w:i/>
          <w:sz w:val="26"/>
          <w:szCs w:val="28"/>
        </w:rPr>
        <w:t>раз, два, три, четыре, п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Вытри пот теперь со лба – </w:t>
      </w:r>
      <w:r>
        <w:rPr>
          <w:rFonts w:cs="Times New Roman" w:ascii="Times New Roman" w:hAnsi="Times New Roman"/>
          <w:i/>
          <w:sz w:val="26"/>
          <w:szCs w:val="28"/>
        </w:rPr>
        <w:t>раз, дв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Серьги на уши повесь, если есть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Бусы надо примерять, примеряй и надевай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А сюда повесим брошку, разноцветную матрёшку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А сюда браслетики, красивые манжети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Девочки и мальчики, приготовьте пальчи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от как словно потрудились и красиво нарядились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Ведущий: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  <w:szCs w:val="28"/>
        </w:rPr>
        <w:t>3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i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Дошколята с детства знают,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Что здоровью помогает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полезно нам всегда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лнце, воздух и вода!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- </w:t>
      </w:r>
      <w:r>
        <w:rPr>
          <w:rFonts w:cs="Times New Roman" w:ascii="Times New Roman" w:hAnsi="Times New Roman"/>
          <w:sz w:val="26"/>
          <w:szCs w:val="28"/>
        </w:rPr>
        <w:t>Так что, Нехочуха, вставай скорее к нам и начинай укреплять свое здоровье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Ведущий: </w:t>
      </w:r>
      <w:r>
        <w:rPr>
          <w:rFonts w:cs="Times New Roman" w:ascii="Times New Roman" w:hAnsi="Times New Roman"/>
          <w:sz w:val="26"/>
          <w:szCs w:val="28"/>
        </w:rPr>
        <w:t>- Ребята, А я знаю одну девочку, она никогда не болеет, и зовут ее Неболейка. А вот и  она идет к нам в гости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Звучит музыка, входит Неболейка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Неболейка:</w:t>
      </w:r>
      <w:r>
        <w:rPr>
          <w:rFonts w:cs="Times New Roman" w:ascii="Times New Roman" w:hAnsi="Times New Roman"/>
          <w:sz w:val="26"/>
          <w:szCs w:val="28"/>
        </w:rPr>
        <w:t xml:space="preserve"> - Здравствуйте, ребятишки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вчонки и мальчишки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дравствуйте, родители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овут Неболейкою меня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тому что по утрам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Люблю зарядкой заниматься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поэтому всегда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Болезни все меня боятся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Неболейка: </w:t>
      </w:r>
      <w:r>
        <w:rPr>
          <w:rFonts w:cs="Times New Roman" w:ascii="Times New Roman" w:hAnsi="Times New Roman"/>
          <w:sz w:val="26"/>
          <w:szCs w:val="28"/>
        </w:rPr>
        <w:t>- А вы, друзья, хотите быть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сегда красивыми и бодрыми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Дети:- </w:t>
      </w:r>
      <w:r>
        <w:rPr>
          <w:rFonts w:cs="Times New Roman" w:ascii="Times New Roman" w:hAnsi="Times New Roman"/>
          <w:sz w:val="26"/>
          <w:szCs w:val="28"/>
        </w:rPr>
        <w:t xml:space="preserve"> Да!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Неболейка: - </w:t>
      </w:r>
      <w:r>
        <w:rPr>
          <w:rFonts w:cs="Times New Roman" w:ascii="Times New Roman" w:hAnsi="Times New Roman"/>
          <w:sz w:val="26"/>
          <w:szCs w:val="28"/>
        </w:rPr>
        <w:t>А вы, друзья, хотите слыть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амыми здоровыми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Дети:</w:t>
      </w:r>
      <w:r>
        <w:rPr>
          <w:rFonts w:cs="Times New Roman" w:ascii="Times New Roman" w:hAnsi="Times New Roman"/>
          <w:sz w:val="26"/>
          <w:szCs w:val="28"/>
        </w:rPr>
        <w:t xml:space="preserve"> Да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круг скорее все вставайте,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 мной Зарядку начинайте!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Родители и дети встают в круг, выполняют зарядку «Солнышко лучистое»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Неболейка:</w:t>
      </w:r>
      <w:r>
        <w:rPr>
          <w:rFonts w:cs="Times New Roman" w:ascii="Times New Roman" w:hAnsi="Times New Roman"/>
          <w:sz w:val="26"/>
          <w:szCs w:val="28"/>
        </w:rPr>
        <w:t xml:space="preserve"> -  Ну что, друзья, здоровье в порядке?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ружно все скажем: «Спасибо зарядке!»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color w:val="000000"/>
          <w:sz w:val="26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8"/>
          <w:shd w:fill="FFFFFF" w:val="clear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</w:rPr>
        <w:t xml:space="preserve">Ведущий: - </w:t>
      </w:r>
      <w:r>
        <w:rPr>
          <w:rFonts w:cs="Times New Roman" w:ascii="Times New Roman" w:hAnsi="Times New Roman"/>
          <w:sz w:val="26"/>
          <w:shd w:fill="FFFFFF" w:val="clear"/>
        </w:rPr>
        <w:t>Все ребята смелые, ловкие, умелые. </w:t>
        <w:br/>
        <w:t>Всем здоровья мы желаем, витаминами угощаем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hd w:fill="FFFFFF" w:val="clear"/>
        </w:rPr>
        <w:t>(угощает детей витаминами «Аскорбинка»)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hd w:fill="FFFFFF" w:val="clear"/>
        </w:rPr>
        <w:br/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44:00Z</dcterms:created>
  <dc:creator>Елена</dc:creator>
  <dc:description/>
  <cp:keywords/>
  <dc:language>en-US</dc:language>
  <cp:lastModifiedBy>XP User</cp:lastModifiedBy>
  <dcterms:modified xsi:type="dcterms:W3CDTF">2018-04-03T13:39:00Z</dcterms:modified>
  <cp:revision>9</cp:revision>
  <dc:subject/>
  <dc:title/>
</cp:coreProperties>
</file>