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844"/>
        <w:gridCol w:w="1564"/>
        <w:gridCol w:w="1669"/>
        <w:gridCol w:w="1057"/>
        <w:gridCol w:w="1344"/>
        <w:gridCol w:w="150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ёмы обуч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качества обуче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й эта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тсутствующих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к у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 и цели уро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организ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 консп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ка рабочего места для уро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амоорганизации обучающихся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ивация - подготовка обучающихся к усвоению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, цели и задачи изучения нового материала. Определение практической значимости изучения нового материала, привлечение внимания к изучению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 внима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отивации обучающихся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бщение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яснение  нового материала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rStyle w:val="FontStyle27"/>
                <w:sz w:val="16"/>
                <w:szCs w:val="16"/>
              </w:rPr>
              <w:t>Транспорт, его виды, особенности и значение в экономике страны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ирование нового материала по предмет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изуч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мися объясняемого материала.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епление полученных зн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ое с обучаемыми краткое повторение пройденного на занятии материал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повторение пройденного на занятии материал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иксирования объема полученных по теме знаний.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ведение итог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прошедшего занятия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 перечня литературы по теме для самообразова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перечня литературы по тем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лноты выданного материал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5:00Z</dcterms:created>
  <dc:creator>Саня</dc:creator>
  <dc:description/>
  <cp:keywords/>
  <dc:language>en-US</dc:language>
  <cp:lastModifiedBy>Саня</cp:lastModifiedBy>
  <dcterms:modified xsi:type="dcterms:W3CDTF">2018-04-03T16:26:00Z</dcterms:modified>
  <cp:revision>2</cp:revision>
  <dc:subject/>
  <dc:title/>
</cp:coreProperties>
</file>