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44"/>
        <w:gridCol w:w="1564"/>
        <w:gridCol w:w="1669"/>
        <w:gridCol w:w="1057"/>
        <w:gridCol w:w="1344"/>
        <w:gridCol w:w="150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обу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качества обуч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эта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сутствующих.</w:t>
            </w:r>
          </w:p>
          <w:p>
            <w:pPr>
              <w:pStyle w:val="Normal"/>
              <w:keepNext w:val="false"/>
              <w:keepLines w:val="false"/>
              <w:tabs>
                <w:tab w:val="clear" w:pos="397"/>
              </w:tabs>
              <w:suppressAutoHyphens w:val="fals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к у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и цели уро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организ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 консп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дготовка рабочего места для уро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амоорганизации обучающихся</w:t>
            </w:r>
          </w:p>
        </w:tc>
      </w:tr>
      <w:tr>
        <w:trPr>
          <w:trHeight w:val="95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ка вопро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ыдущей теме (при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активности обучающихся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знаний по пройденному материа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едения консп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 предлагает ответить на вопро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Style w:val="FontStyle27"/>
                <w:sz w:val="16"/>
                <w:szCs w:val="16"/>
              </w:rPr>
              <w:t>Транспорт, его ви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 xml:space="preserve">2.Преимущества и недостатки различных видов транспорта.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нспекта для пров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поставленные преподавателем вопрос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пройденного материала.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- подготовка обучающихся к усвоению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, цели и задачи изучения нового материала. Определение практической значимости изучения нового материала, привлечение внимания к изучению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вним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отивации обучающихся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бщение нового материа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ение  нового материа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>1.Основные понятия маркетин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>2.Транспортный маркетин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>3.Сущность и важнейшие функции рын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ирование нового материала по предме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изуч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мися объясняемого материала.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епление полученных зн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ое с обучаемыми краткое повторение пройденного на занятии материал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повторение пройденного на занятии материал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иксирования объема полученных по теме знаний.</w:t>
            </w:r>
          </w:p>
        </w:tc>
      </w:tr>
      <w:tr>
        <w:trPr>
          <w:trHeight w:val="14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прошедшего занятия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е  перечня литературы по теме для самообразова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перечня литературы по тем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лноты выданного материа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8:00Z</dcterms:created>
  <dc:creator>Саня</dc:creator>
  <dc:description/>
  <cp:keywords/>
  <dc:language>en-US</dc:language>
  <cp:lastModifiedBy>Саня</cp:lastModifiedBy>
  <dcterms:modified xsi:type="dcterms:W3CDTF">2018-04-03T16:28:00Z</dcterms:modified>
  <cp:revision>2</cp:revision>
  <dc:subject/>
  <dc:title/>
</cp:coreProperties>
</file>