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ий учебный центр профессиональных квалификаций – структурное подразделение Октябрьской железной дороги – филиала ОАО «РЖ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мотрен и одобрен на заседании       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ой комиссии                                                                                           Заместитель начальник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/_________________                                                                   Калининградского подразд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_20___г.                                                                       учебного центра профессиональ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й железной дороги</w:t>
      </w:r>
    </w:p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/ ____________</w:t>
      </w:r>
    </w:p>
    <w:p>
      <w:pPr>
        <w:pStyle w:val="Normal"/>
        <w:spacing w:lineRule="auto" w:line="240"/>
        <w:ind w:left="778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_____»________________20___г.    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>Чернобай Александр Александрович</w:t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u w:val="single"/>
        </w:rPr>
        <w:t>Грузовые перевозки (профессиональный теоретический модуль А/01.2, А/02.2)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, по которой осуществляется профессиональное обучен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ставитель поездов, кондуктор грузов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езд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ий учебный план утвержден:</w:t>
        <w:tab/>
        <w:t>«___»_______________20___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тверждена:</w:t>
        <w:tab/>
        <w:t>«___»_______________20___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часов на изучение учебного предмет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>24</w:t>
        <w:tab/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х занятий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>16</w:t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занятий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>8</w:t>
        <w:tab/>
        <w:tab/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201  г.</w:t>
        <w:tab/>
        <w:tab/>
        <w:tab/>
        <w:tab/>
        <w:tab/>
        <w:t xml:space="preserve">Преподаватель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раздел</w:t>
      </w:r>
    </w:p>
    <w:p>
      <w:pPr>
        <w:pStyle w:val="Normal"/>
        <w:spacing w:lineRule="exact" w:line="360"/>
        <w:ind w:left="-550" w:firstLine="12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ла перевозок грузов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ческий процесс работы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служиваемых станций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е сведения об устройстве вагонов 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ейнеров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ложение пунктов погрузки-разгрузки вагонов в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служиваемых маневровых районах. </w:t>
      </w:r>
    </w:p>
    <w:p>
      <w:pPr>
        <w:pStyle w:val="Normal"/>
        <w:spacing w:lineRule="exact" w:line="3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spacing w:lineRule="exact" w:line="360"/>
        <w:rPr>
          <w:rStyle w:val="FontStyle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олученные знания на практике.   </w:t>
      </w:r>
    </w:p>
    <w:p>
      <w:pPr>
        <w:pStyle w:val="Normal"/>
        <w:spacing w:lineRule="exact" w:line="360"/>
        <w:rPr>
          <w:rStyle w:val="FontStyle3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Второй раздел</w:t>
      </w:r>
    </w:p>
    <w:tbl>
      <w:tblPr>
        <w:tblW w:w="1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417"/>
        <w:gridCol w:w="992"/>
        <w:gridCol w:w="3091"/>
        <w:gridCol w:w="2200"/>
        <w:gridCol w:w="1952"/>
        <w:gridCol w:w="2115"/>
        <w:gridCol w:w="1766"/>
      </w:tblGrid>
      <w:tr>
        <w:trPr>
          <w:trHeight w:val="7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бного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учеб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асов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чебного матери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я, умения и навыки, которыми должны овладеть обучающие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и оборудова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наглядные пособия, дидактические материа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а </w:t>
            </w:r>
          </w:p>
        </w:tc>
      </w:tr>
      <w:tr>
        <w:trPr>
          <w:trHeight w:val="158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груза к перевозке. Погрузка, выгрузка и выдача грузов. Сроки доставки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грузовых перевозок и грузов. Грузовое хозяйство станции. Порядок приема и подготовки грузов к перевозке.</w:t>
            </w:r>
          </w:p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мотр вагонов перед погрузкой. </w:t>
            </w:r>
          </w:p>
          <w:p>
            <w:pPr>
              <w:pStyle w:val="3"/>
              <w:shd w:fill="auto" w:val="clear"/>
              <w:spacing w:lineRule="auto" w:line="240" w:before="0" w:after="57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ость перевозчика за нарушение сроков доставки гру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ссификация грузовых перевозок и груз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й фильм «Коммерческий осмотр вагонов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4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перевозки грузов насыпью, навалом и в открытом подвижном сост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насыпных и навалочных грузов. Условия перевозок грузов насыпью и навалом.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зов, перевозимых в открытом подвижном составе. Подготовка грузов к перевозке. Габариты погрузки. Основные требования к размещению и креплению грузо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я перевозок грузов насыпью и нав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й фильм «Габарит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,10</w:t>
            </w:r>
          </w:p>
        </w:tc>
      </w:tr>
      <w:tr>
        <w:trPr>
          <w:trHeight w:val="2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негабаритных и тяжеловесн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габаритные грузы. Степени и виды негабаритности. Индекс негабаритности; его значение. Правила формирования поездов, в составе которых имеются вагоны с негабаритным грузом. </w:t>
            </w:r>
          </w:p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безопасности движения при перевозке негабаритных гру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а негабаритных гру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кат «Негабаритные груз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0</w:t>
            </w:r>
          </w:p>
        </w:tc>
      </w:tr>
      <w:tr>
        <w:trPr>
          <w:trHeight w:val="170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опасн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 основные свойства опасных грузов. Классификация опасных грузов.Тара и упаковка опасных грузов. Расположение знаков опасности на таре и подвижном составе.</w:t>
            </w:r>
          </w:p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безопасности и порядок ликвидации аварийных ситуаций с опасными грузами при перевозке их по железным дорога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и основные свойства опасных грузов. Классификация опасных гру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кат «Классификация опасных грузов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,9</w:t>
            </w:r>
          </w:p>
        </w:tc>
      </w:tr>
      <w:tr>
        <w:trPr>
          <w:trHeight w:val="16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опасн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270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ная карточка; ее назначение. Содержание аварийной карточки. Подготовка подвижного состава для перевозки опасных грузов. Общие требования к цистернам и бункерным полувагонам.Средства для ликвидации аварийных ситуаций. Порядок ликвидации аварийных ситуаций с опасными грузам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арийная карточка; ее на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,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перевозим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ость филиалов ОАО «РЖД», грузоотправителей и грузополучателей за сохранность перевозимых грузов. Ответственность за утрату, порчу и повреждение груза. </w:t>
            </w:r>
          </w:p>
          <w:p>
            <w:pPr>
              <w:pStyle w:val="3"/>
              <w:shd w:fill="auto" w:val="clear"/>
              <w:spacing w:lineRule="auto" w:line="240"/>
              <w:ind w:firstLine="3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ветственность за повреждение гр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0,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й осмотр поездов и ваг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ммерческих неисправностей, угрожающих безопасности движения и сохранности перевозимых грузов.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блюдение отправителем Технических условий погрузки и крепления грузов на открытом подвижном состав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ы коммерческих неисправ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«Виды коммерческих неисправносте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,10,12</w:t>
            </w:r>
          </w:p>
        </w:tc>
      </w:tr>
      <w:tr>
        <w:trPr>
          <w:trHeight w:val="12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й осмотр поездов и ваг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ри заполнении перевозочных документов. Составление эскизов, МТУ, НТУ размещения и способа крепления грузов грузоотправителями. Контроль правильности размещения и крепления грузов при перевозке его на открытом подвижном составе.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учаи, в которых составляется акт общей формы (ГУ-23). Коммерческий акт; порядок его составления и рассмотрения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ебования при заполнении перевозочных доку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,10,12</w:t>
            </w:r>
          </w:p>
        </w:tc>
      </w:tr>
      <w:tr>
        <w:trPr>
          <w:trHeight w:val="4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20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 перевозочных документов на вагоны грузовых и хозяйственных поез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перевозочных документ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1</w:t>
            </w:r>
          </w:p>
        </w:tc>
      </w:tr>
      <w:tr>
        <w:trPr>
          <w:trHeight w:val="4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шифровка натурного листа поезда. Сдача перевозочных документов на вагоны грузовых и хозяйственных поездов ответственным работника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натурного листа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,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задания на маневровую работу с обслуживаемыми грузовыми и хозяйственными поездами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орядок организации маневр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е ответственным работникам о готовности грузового и хозяйственного поезда к отправлени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Обучающиеся должны знать: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бщение ответственным работникам о готовности поезда к отправле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 xml:space="preserve">Обучающиеся долж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применять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нания на практи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1,1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раздел</w:t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ащения и оборудования</w:t>
      </w:r>
    </w:p>
    <w:p>
      <w:pPr>
        <w:pStyle w:val="ListParagraph"/>
        <w:numPr>
          <w:ilvl w:val="0"/>
          <w:numId w:val="1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.</w:t>
      </w:r>
    </w:p>
    <w:p>
      <w:pPr>
        <w:pStyle w:val="ListParagraph"/>
        <w:numPr>
          <w:ilvl w:val="0"/>
          <w:numId w:val="1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.</w:t>
      </w:r>
    </w:p>
    <w:p>
      <w:pPr>
        <w:pStyle w:val="Normal"/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раздел</w:t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наглядных пособий и дидактического материала</w:t>
      </w:r>
    </w:p>
    <w:p>
      <w:pPr>
        <w:pStyle w:val="ListParagraph"/>
        <w:numPr>
          <w:ilvl w:val="0"/>
          <w:numId w:val="2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 фильм «Коммерческий осмотр вагонов»</w:t>
      </w:r>
    </w:p>
    <w:p>
      <w:pPr>
        <w:pStyle w:val="ListParagraph"/>
        <w:numPr>
          <w:ilvl w:val="0"/>
          <w:numId w:val="2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 фильм «Габариты»</w:t>
      </w:r>
    </w:p>
    <w:p>
      <w:pPr>
        <w:pStyle w:val="ListParagraph"/>
        <w:numPr>
          <w:ilvl w:val="0"/>
          <w:numId w:val="2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кат «Негабаритные грузы»</w:t>
      </w:r>
    </w:p>
    <w:p>
      <w:pPr>
        <w:pStyle w:val="ListParagraph"/>
        <w:numPr>
          <w:ilvl w:val="0"/>
          <w:numId w:val="2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кат «Классификация опасных грузов»</w:t>
      </w:r>
    </w:p>
    <w:p>
      <w:pPr>
        <w:pStyle w:val="ListParagraph"/>
        <w:numPr>
          <w:ilvl w:val="0"/>
          <w:numId w:val="2"/>
        </w:numPr>
        <w:spacing w:lineRule="exact" w:line="360"/>
        <w:ind w:left="-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«Виды коммерческих неисправностей»</w:t>
      </w:r>
    </w:p>
    <w:p>
      <w:pPr>
        <w:pStyle w:val="ListParagraph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раздел</w:t>
      </w:r>
    </w:p>
    <w:p>
      <w:pPr>
        <w:pStyle w:val="Normal"/>
        <w:spacing w:lineRule="exact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тературы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1. Федеральный закон от 10.01.2003 № 18-ФЗ «Устав железнодорожного транспорта Российской Федерации»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2. Правила коммерческого осмотра поездов и вагонов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3. Инструкция по перевозке негабаритных и тяжеловесных грузов на железных дорогах государств-участников СНГ, Латвийской Республики, Литовской Республики, Эстонской Республики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 xml:space="preserve">4. Методические рекомендации по определению технологического времени на выполнение погрузочно-разгрузочных операций с грузовыми вагонами. 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 xml:space="preserve">5. Основные положения Системы фирменного транспортного обслуживания при перевозках по железным дорогам. 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 xml:space="preserve">6. Правила безопасности и порядок ликвидации аварийных ситуаций с опасными грузами при перевозке их по железным дорогам. 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7. Правила перевозок грузов железнодорожным транспортом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 xml:space="preserve">8. Правила перевозок жидких грузов наливом в вагонах-цистернах и вагонах бункерного типа для перевозки нефтебитума. 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9. Правила перевозок опасных грузов по железным дорогам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10. Технические условия размещения и крепления грузов в вагонах и контейнерах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11. Распоряжение ОАО «РЖД» от 01.03.2007 №333р «Об утверждении инструкции по ведению на станциях коммерческой отчетности при грузовых перевозках ОАО «РЖД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12. Типовая должностная инструкция приемосдатчика груза и багажа ОАО «РЖД».</w:t>
      </w:r>
    </w:p>
    <w:p>
      <w:pPr>
        <w:pStyle w:val="3"/>
        <w:shd w:fill="auto" w:val="clear"/>
        <w:spacing w:lineRule="exact" w:line="360"/>
        <w:ind w:right="20" w:firstLine="851"/>
        <w:rPr>
          <w:sz w:val="28"/>
          <w:szCs w:val="28"/>
        </w:rPr>
      </w:pPr>
      <w:r>
        <w:rPr>
          <w:sz w:val="28"/>
          <w:szCs w:val="28"/>
        </w:rPr>
        <w:t>13. Инструкция по движению поездов и маневровой работе на железнодорожном транспорте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стой разде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роведения итогового контроля знаний  - </w:t>
      </w:r>
      <w:r>
        <w:rPr>
          <w:rFonts w:cs="Times New Roman" w:ascii="Times New Roman" w:hAnsi="Times New Roman"/>
          <w:b/>
          <w:sz w:val="28"/>
          <w:szCs w:val="28"/>
        </w:rPr>
        <w:t>квалификационный экзаме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итогового контроля знаний.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грузовых перевозок и грузов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ое хозяйство станции.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еревозок грузов насыпью и навалом.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баритные грузы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и виды негабаритности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негабаритности; его значение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 основные свойства опасных грузов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пасных грузов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йная карточка; ее назначение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аварийной карточки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сохранность перевозимых грузов. 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коммерческих неисправностей, угрожающих безопасности движения и сохранности перевозимых грузов.</w:t>
      </w:r>
    </w:p>
    <w:p>
      <w:pPr>
        <w:pStyle w:val="ConsPlusNormal"/>
        <w:numPr>
          <w:ilvl w:val="0"/>
          <w:numId w:val="3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и крепления грузов при перевозке его на открытом подвижном составе.</w:t>
      </w:r>
    </w:p>
    <w:p>
      <w:pPr>
        <w:pStyle w:val="Normal"/>
        <w:spacing w:lineRule="exact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11">
    <w:name w:val="Основной текст + Полужирный1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mallCaps/>
      <w:sz w:val="34"/>
      <w:szCs w:val="34"/>
    </w:rPr>
  </w:style>
  <w:style w:type="character" w:styleId="FontStyle47">
    <w:name w:val="Font Style47"/>
    <w:basedOn w:val="Style14"/>
    <w:qFormat/>
    <w:rPr>
      <w:rFonts w:ascii="Arial Black" w:hAnsi="Arial Black" w:cs="Arial Black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46" w:before="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320" w:after="840"/>
      <w:ind w:left="284" w:hanging="460"/>
    </w:pPr>
    <w:rPr>
      <w:b/>
      <w:bCs/>
      <w:sz w:val="27"/>
      <w:szCs w:val="27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53" w:before="0" w:after="0"/>
      <w:ind w:firstLine="842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7" w:before="0" w:after="0"/>
      <w:ind w:firstLine="835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53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0" w:before="0" w:after="0"/>
      <w:ind w:hanging="1378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360"/>
      <w:jc w:val="right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6:39:00Z</dcterms:created>
  <dc:creator>user</dc:creator>
  <dc:description/>
  <cp:keywords/>
  <dc:language>en-US</dc:language>
  <cp:lastModifiedBy>Саня</cp:lastModifiedBy>
  <cp:lastPrinted>2017-07-27T15:25:00Z</cp:lastPrinted>
  <dcterms:modified xsi:type="dcterms:W3CDTF">2017-12-23T17:47:00Z</dcterms:modified>
  <cp:revision>4</cp:revision>
  <dc:subject/>
  <dc:title>Октябрьский учебный центр профессиональных квалификаций – структурное подразделение Октябрьской железной дороги – филиала ОАО «РЖД»</dc:title>
</cp:coreProperties>
</file>