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е технологии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Технология диалоговой взаимопомощи», «Методика взаимообмен заданиями»в образовательном процессе.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1D1D18"/>
          <w:spacing w:val="20"/>
          <w:sz w:val="28"/>
          <w:szCs w:val="28"/>
          <w:lang w:eastAsia="ru-RU"/>
        </w:rPr>
        <w:t xml:space="preserve">Традиционный урок - одновременное занятие с группой обучающихся, в ходе которого преподаватель сообщает, передает знания, формирует умения и навыки, опираясь на  изложение  нового материала, его воспроизведение обучающимися, оценивает результаты этого воспроизведения.        Традиционное обучение носит преимущественно репродуктивный характер. Работа преподавателя ориентирована прежде всего на сообщение знаний и способов действий, которые передаются обучающимся в готовом виде, предназначены для воспроизводящего усвоения; преподаватель является единственным инициативно действующим лицом учебного процесса. </w:t>
      </w:r>
    </w:p>
    <w:p>
      <w:pPr>
        <w:pStyle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радиционным технологиям обычно относят объяснительно-иллюстративное обучение, т.е. практические, наглядные, словесные методы</w:t>
      </w:r>
    </w:p>
    <w:p>
      <w:pPr>
        <w:pStyle w:val="2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методов обучения остается актуальной  в теоретическом и  в практическом плане:  от ее решения изменится сам учебный процесс, деятельность преподавателя и обучающихся, а следовательно и результат обучения.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ая подготовка рабочего профессионала, ориентированная на формирование знаний, умений и навыков в предметной области, всё больше отстаёт от современных требований. Основой образования должны стать не столько учебные дисциплины, сколько способы мышления и деятельности. Необходимо   выпустить рабочего, профессионала  получившего подготовку высокого уровня, адаптированного к условиям конкретной производственной среды, сделать его проводником новых решений: умеющего принимать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вешенные, аргументированные решения, самостоятельно добывать знания, повышать свою квалификацию.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аяся социально-экономическая ситуация в современной России обусловила необходимость модернизации образования, переосмысления теоретических подходов и накопившейся практики работы преподавателе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возросла потребность в преподавателе, способном обогащать содержание своей деятельности посредством творческого ее освоения, применения достижений науки и педагогического опыта. Творческое отношение к педагогической деятельности дает возможность получения устойчивых теоретических знаний, специальных практических умений и навыков в разрешении возникающих в процессе обучения и воспитания проблемных ситуаций, развивает способности к исследовательской инновационной деятельности.</w:t>
      </w:r>
    </w:p>
    <w:p>
      <w:pPr>
        <w:pStyle w:val="Normal"/>
        <w:shd w:fill="FFFFFF" w:val="clear"/>
        <w:spacing w:lineRule="auto" w:line="312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ность в инновационной образовательной деятельности в современных условиях развития общества определяется рядом обстоятельств.</w:t>
      </w:r>
    </w:p>
    <w:p>
      <w:pPr>
        <w:pStyle w:val="Normal"/>
        <w:shd w:fill="FFFFFF" w:val="clear"/>
        <w:spacing w:lineRule="auto" w:line="312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-первых, происходящие социально-экономические преобразования обусловили необходимость коренного обновления системы образования методологии и технологии организации учебно-воспитательного процесса в учебных заведениях различного типа.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о-вторых, усиление гуманитаризации содержания образования, непрерывное изменение объема, состава учебных дисциплин, введение новых учебных модулей требуют постоянного поиска новых организационных форм, технологий обучения.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- третьих, происходит изменение отношения преподавателей к самому факту освоения и применения педагогических новшеств.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новационная деятельность-это комплекс принимаемых мер по обеспечению инновационного процесса. К основным функциям инновационного процесса относятся изменения компонентов педагогического процесса: смысла, целей, содержания образования, форм, методов, технологий, средств обучения, системы управления.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новационный процесс в обучении представляет собой совокупность процедур и средств, с помощью которых дидактическое открытие или методическая идея превращаются в образовательное  нововведение.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нновации в образовательной деятельности – это использование новых знаний, приёмов, подходов, технологий для получения результата в виде образовательных услуг, отличающихся социальной и рыночной востребованостью. </w:t>
      </w:r>
    </w:p>
    <w:p>
      <w:pPr>
        <w:pStyle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D18"/>
          <w:spacing w:val="2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D1D18"/>
          <w:spacing w:val="20"/>
          <w:sz w:val="28"/>
          <w:szCs w:val="28"/>
          <w:lang w:eastAsia="ru-RU"/>
        </w:rPr>
        <w:t>Инновационные процессы являются закономерностью в развитии современ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о важную роль продолжают играть фундаментальное и нормативное обучение, именуемое традиционным, сложившимся на протяжении столетий.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ая цель инновационных технологий   – формирование профессиональных компетенций, способность  квалифицированно решать профессиональные задачи</w:t>
      </w:r>
      <w:r>
        <w:rPr>
          <w:rFonts w:eastAsia="Times New Roman" w:cs="Times New Roman" w:ascii="Times New Roman" w:hAnsi="Times New Roman"/>
          <w:color w:val="1D1D18"/>
          <w:spacing w:val="20"/>
          <w:sz w:val="28"/>
          <w:szCs w:val="28"/>
          <w:lang w:eastAsia="ru-RU"/>
        </w:rPr>
        <w:t>,  создание для обучающегося  возможностей занимать не просто активную, но и инициативную позицию в учебном процессе, не просто "усваивать" предлагаемый преподавателем (программой, учебником) материал, но познавать мир, вступая с ним в активный диалог, самому искать ответы и не останавливаться на найденном как на окончательной истине.</w:t>
      </w:r>
      <w:r>
        <w:rPr>
          <w:rFonts w:cs="Times New Roman" w:ascii="Times New Roman" w:hAnsi="Times New Roman"/>
          <w:sz w:val="28"/>
          <w:szCs w:val="28"/>
        </w:rPr>
        <w:t xml:space="preserve"> Ориентация при разработке технологий направлена на формирование системы профессиональных практических умений, по отношению с которым учебная информация выступает инструментом, обеспечивающим возможность качественно выполнять профессиональную деятельность.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знь требует от современного преподавателя  инновационного поведения, т.е. активного и систематического творчества в педагогической деятельности. Инновационное поведение – это максимальное развитие индивидуальности.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разовательные инновационные технологии связаны с повышением эффективности обучения и воспитания и направлены на конечный результат образовательного процесса - это подготовка высококвалифицированных специалистов:</w:t>
      </w:r>
    </w:p>
    <w:p>
      <w:pPr>
        <w:pStyle w:val="2"/>
        <w:ind w:left="737" w:hanging="170"/>
        <w:rPr/>
      </w:pPr>
      <w:r>
        <w:rPr>
          <w:rFonts w:cs="Times New Roman" w:ascii="Times New Roman" w:hAnsi="Times New Roman"/>
          <w:sz w:val="28"/>
          <w:szCs w:val="28"/>
        </w:rPr>
        <w:t>- имеющих фундаментальные и прикладные знания;</w:t>
      </w:r>
    </w:p>
    <w:p>
      <w:pPr>
        <w:pStyle w:val="2"/>
        <w:ind w:left="737" w:hanging="170"/>
        <w:rPr/>
      </w:pPr>
      <w:r>
        <w:rPr>
          <w:rFonts w:cs="Times New Roman" w:ascii="Times New Roman" w:hAnsi="Times New Roman"/>
          <w:sz w:val="28"/>
          <w:szCs w:val="28"/>
        </w:rPr>
        <w:t>- способных успешно осваивать новые, профессиональные и управленческие области; гибко и динамично реагировать на изменяющиеся социально-экономические условия;</w:t>
      </w:r>
    </w:p>
    <w:p>
      <w:pPr>
        <w:pStyle w:val="2"/>
        <w:ind w:left="737" w:hanging="170"/>
        <w:rPr/>
      </w:pPr>
      <w:r>
        <w:rPr>
          <w:rFonts w:cs="Times New Roman" w:ascii="Times New Roman" w:hAnsi="Times New Roman"/>
          <w:sz w:val="28"/>
          <w:szCs w:val="28"/>
        </w:rPr>
        <w:t>- обладающих высокими нравственными и гражданскими качествами в условиях инновационного образовательного пространств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формам и методам инновационных технологий обучения: «Технология диалоговой взаимопомощи», «Методика взаимообмен заданиями», «Сократовский диалог», «Парацентрическая технология»и др. </w:t>
      </w:r>
      <w:r>
        <w:rPr>
          <w:rFonts w:cs="Times New Roman" w:ascii="Times New Roman" w:hAnsi="Times New Roman"/>
          <w:sz w:val="28"/>
          <w:szCs w:val="28"/>
        </w:rPr>
        <w:t>Основные формы и методы обучения, способствующие повышению качества обучения – это: ролевые игры, деловые игры, семинары,  повторительно–обобщающие уроки, конференции, диспуты, диалоги, проблемное обучение, самостоятельная работа, защита рефератов, индивидуальная работа, творческие сочинения, доклады, сообщения; тестирование,  исследовательская работа и др. Все перечисленные технологии обучения способствуют решению проблемы качества обучени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илие инноваций – моделей, планов и стратегий их реализации на практике – признак современного образования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овышения качества подготовки рабочего профессионала, активизации познавательной деятельности обучающихся, раскрытия творческого потенциала, организации учебного процесса с высоким уровнем самостоятельности  я на уроках применяю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хнологию диалоговой взаимопомощи», «Методика взаимообмен заданиям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тодика взаимообмен заданиями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ка в которой  один обучающийся— носитель информации, т. е. выступает в роли учителя , а другой — в роли обучающегося, затем они меняются рол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зучения берется небольшая тема, которая разбивается на  4-9 карточек, каждая карточка является самостоятельным входом в те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и по этой методике для работы в парах сменного состава составлены таким образом, что после каждого пункта плана даны контролирующие или уточняющие вопросы, затем практическая или расчетная задача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которыми работают обучающие состоят из 2 частей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- задание для ввода и для взаимообмена, содержащие теоретический материал в виде конспекта, презентаци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часть- задание для самостоятельной работы и для взаимоконтроля, содержащие теоретический материал в виде  презентации, практической работы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зависимости от уровня подготовки обучающихся, их возраста и сложности изучаемой темы ввод нового материала можно осуществлять несколькими способами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од делает учитель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делают ассистенты - высокоэффективный метод организации взаимодействия учащихся и повышения их успеваемости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ой ввод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ввод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ввод с групповой консультацией преподавателя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разнообразит учебный процесс и сделает его интересным для обучающихся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учащиеся работают в парах постоянного и сменного состава, что позволяет исключить конфликты между обучающимися, обеспечивает качественное усвоение информации урока, передачу изучаемых сведений без искажений и потерь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обучающиеся не являются пассивными слушателями, происходит постоянная смена деятельности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и записать 1 часть карточки, используя конспект,  презентацию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ь задание 2 части карточки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лушать и записать ответ товарища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зать товарищу 1 часть карточки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ь задание карточки товарища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выполнения задания – лучше всего помогает организовать взаимодействие между обучающимися и вызывает высокий интерес к изучаемому материалу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ить оценк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стоинства методики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е перемещение по классу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урок выставляется большое количество оценок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а позволяет обучающимся детально изучить материал карточек в индивидуальном темпе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сть изучения темы с помощью литературы, интернета развивает необходимые для изучения учебной и научной литературы умения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зникают оптимальные условия для реализации индивидуального подхода и элементов проблемного обучения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из обучающихся развивает в себе умение излагать свои мысли, у</w:t>
      </w:r>
      <w:r>
        <w:rPr>
          <w:rFonts w:cs="Times New Roman" w:ascii="Times New Roman" w:hAnsi="Times New Roman"/>
          <w:sz w:val="28"/>
          <w:szCs w:val="28"/>
        </w:rPr>
        <w:t xml:space="preserve"> учащихся воспитывается умение работать в коллективе сверстников, выслушивать ответы других, выставлять оценки, умение поработать на уроке в роли учащегося и преподавател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аются в деятельности и нравственные аспекты: взаимопомощь, взаимовыручка, уважение к мнению другого. Программа осваивается общими усилиями, т. е. основная деятельность обучающегося приобретает коллективный характер, который способствует формированию доверительных отношений между учащимис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ехнология диалоговой взаимопомощи» - способ организации учебной деятельности, позволяющей организовывать многократное повторение информации данной  </w:t>
      </w:r>
      <w:r>
        <w:rPr>
          <w:rFonts w:cs="Times New Roman" w:ascii="Times New Roman" w:hAnsi="Times New Roman"/>
          <w:sz w:val="28"/>
          <w:szCs w:val="28"/>
        </w:rPr>
        <w:t>преподавателем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хнология диалоговой взаимопомощи» является личностно-ориентированной технологией, позволяющей создавать условия для реализации индивидуальных образовательных траекторий, учитывает индивидуально-личностные характеристики обучающихся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во время урока должны усвоить содержание всех 7 карточек и помочь товарищам в усвоении содержания своей карточки, которую делал самостоятельно дома и правильность выполнения,  которой проверялось преподавателем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обмена информацией обучающиеся помогают друг другу осуществлять взаимоконтроль: они спрашивают друг друга по всем 8 карточкам и выставляют друг другу оценки, правильность выставления которых проверяет преподаватель при защите оценк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стоинства технологии: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ведение методики возможно в течении одного урок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методика направлена для закрепления знаний и умений обучающихся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зволяет организовать процесс говорения примерно в течении 10-15 минут для каждого обучающегося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ое время отведено на организацию самостоятельной деятельност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щимся предоставляется возможность работать в индивидуальном темпе, такая работа может осуществляться в компьютерном классе по 2 учащихся за компьютером.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имущества применения инновационных образовательных технологий: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меняются функции преподавателя и обучающегося:  преподаватель становится консультантом-координатором , а обучающиеся работают в индивидуальном темпе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учающимся предоставляется большая самостоятельность в выборе путей усвоения учебного материала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в классе системы взаимопомощи путем организации работы учащихся- консультантов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и дают возможность посмотреть на взаимоотношения обучающихся и преподавателя, обучающихся между собой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ают вопросы с индивидуально-личностным развитием каждого участника образовательного процесса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лог в парах постоянного и сменного составов предполагает диалог на равных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новационные технологии я применяю на уроках технологии по следующим темам: «Соединительные швы», «Краевые швы», «Отделочные швы», «Обработка карманов», «Детали кроя. Технические условия на раскрой», «Обработка отделочных деталей», «Обработка низа рукавов», «Подготовка изделий к примерке», «Обработка воротника и соединение воротника с изделием»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38:00Z</dcterms:created>
  <dc:creator>Маришка</dc:creator>
  <dc:description/>
  <cp:keywords/>
  <dc:language>en-US</dc:language>
  <cp:lastModifiedBy>Admin</cp:lastModifiedBy>
  <dcterms:modified xsi:type="dcterms:W3CDTF">2018-04-03T15:21:00Z</dcterms:modified>
  <cp:revision>4</cp:revision>
  <dc:subject/>
  <dc:title/>
</cp:coreProperties>
</file>