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  <w:lang w:val="en-US"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US" w:eastAsia="ru-RU"/>
        </w:rPr>
        <w:t>8 Form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18"/>
          <w:szCs w:val="18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>Конструирование технологической карты урока английского языка в соответствии с требованиями ФГОС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>Учебный предмет:</w:t>
      </w:r>
      <w:r>
        <w:rPr>
          <w:rFonts w:cs="Arial" w:ascii="Arial" w:hAnsi="Arial"/>
          <w:color w:val="000000"/>
          <w:sz w:val="18"/>
          <w:szCs w:val="18"/>
          <w:lang w:eastAsia="ru-RU"/>
        </w:rPr>
        <w:t> английский язык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>Класс:</w:t>
      </w:r>
      <w:r>
        <w:rPr>
          <w:rFonts w:cs="Arial" w:ascii="Arial" w:hAnsi="Arial"/>
          <w:color w:val="000000"/>
          <w:sz w:val="18"/>
          <w:szCs w:val="18"/>
          <w:lang w:eastAsia="ru-RU"/>
        </w:rPr>
        <w:t>8 класс.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>Авторы УМК:</w:t>
      </w:r>
      <w:r>
        <w:rPr>
          <w:rFonts w:cs="Arial" w:ascii="Arial" w:hAnsi="Arial"/>
          <w:color w:val="000000"/>
          <w:sz w:val="18"/>
          <w:szCs w:val="18"/>
          <w:lang w:eastAsia="ru-RU"/>
        </w:rPr>
        <w:t xml:space="preserve"> О.В.Афанасьева, И.В.Михеева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  <w:r>
        <w:rPr>
          <w:rFonts w:cs="Arial" w:ascii="Arial" w:hAnsi="Arial"/>
          <w:color w:val="000000"/>
          <w:sz w:val="18"/>
          <w:szCs w:val="18"/>
          <w:lang w:eastAsia="ru-RU"/>
        </w:rPr>
        <w:t>«Английский». 7 класс», Москва, Просвещение, 2014.                                            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8"/>
          <w:szCs w:val="18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>Тема урока: </w:t>
      </w: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>«</w:t>
      </w:r>
      <w:r>
        <w:rPr/>
        <w:t>Я и мой мир</w:t>
      </w: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8"/>
          <w:szCs w:val="18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>Тип урока: </w:t>
      </w:r>
      <w:r>
        <w:rPr>
          <w:rFonts w:cs="Arial" w:ascii="Arial" w:hAnsi="Arial"/>
          <w:color w:val="000000"/>
          <w:sz w:val="18"/>
          <w:szCs w:val="18"/>
          <w:lang w:eastAsia="ru-RU"/>
        </w:rPr>
        <w:t>Урок закрепления</w:t>
      </w:r>
    </w:p>
    <w:p>
      <w:pPr>
        <w:pStyle w:val="Normal"/>
        <w:spacing w:lineRule="auto" w:line="240" w:before="0" w:after="0"/>
        <w:jc w:val="center"/>
        <w:rPr/>
      </w:pPr>
      <w:r>
        <w:rPr/>
        <w:t> </w:t>
      </w:r>
    </w:p>
    <w:tbl>
      <w:tblPr>
        <w:tblW w:w="11952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67"/>
        <w:gridCol w:w="1721"/>
        <w:gridCol w:w="2196"/>
        <w:gridCol w:w="161"/>
        <w:gridCol w:w="6007"/>
      </w:tblGrid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br w:type="textWrapping" w:clear="all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Тема</w:t>
            </w:r>
          </w:p>
        </w:tc>
        <w:tc>
          <w:tcPr>
            <w:tcW w:w="100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/>
              <w:t>Я и мой ми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Цель темы</w:t>
            </w:r>
          </w:p>
        </w:tc>
        <w:tc>
          <w:tcPr>
            <w:tcW w:w="100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Обучающие: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овторить во всех видах речевой деятельности  ранее изученные лексические единицы по теме «</w:t>
            </w:r>
            <w:r>
              <w:rPr/>
              <w:t>Я и мой мир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»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Развивающие: </w:t>
            </w:r>
            <w:r>
              <w:rPr/>
              <w:t>развивать умение применения полученных знаний в конкретной ситуации. Развивать лексические навыки говорения по теме "Я и мой мир"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Воспитывающие:</w:t>
            </w:r>
            <w:r>
              <w:rPr/>
              <w:t xml:space="preserve"> прививать интерес к культуре, традициям англоязычных стран, уважение к собственной культуре, развивать страноведческую компетенцию, интерес, любознательность</w:t>
            </w:r>
          </w:p>
          <w:p>
            <w:pPr>
              <w:pStyle w:val="Normal"/>
              <w:spacing w:lineRule="auto" w:line="240" w:before="0" w:after="0"/>
              <w:ind w:left="90" w:hanging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8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Планируемый результат</w:t>
            </w:r>
          </w:p>
        </w:tc>
        <w:tc>
          <w:tcPr>
            <w:tcW w:w="39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Предметные умения</w:t>
            </w:r>
          </w:p>
        </w:tc>
        <w:tc>
          <w:tcPr>
            <w:tcW w:w="6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УУД</w:t>
            </w:r>
          </w:p>
        </w:tc>
      </w:tr>
      <w:tr>
        <w:trPr/>
        <w:tc>
          <w:tcPr>
            <w:tcW w:w="18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9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-формирование практических умений использовать полученные знания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- повторить и закрепить новые лексические единицы по всем видам речевой деятельности по теме «</w:t>
            </w:r>
            <w:r>
              <w:rPr/>
              <w:t>Я и мой мир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- вести диалог по теме «</w:t>
            </w:r>
            <w:r>
              <w:rPr/>
              <w:t>Я и мой мир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», соблюдая речевой этикет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- совершенствовать навыки изучающего чтения,   и устной речи по тем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Личностные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формирование ответственного отношения к учению, готовности к саморазвитию и самообразованию; формирование коммуникативной компетентности в общении и сотрудничестве со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-Формирование коммуникативной компетенци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-Формирование общекультурной и этнической идентичност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-Осознание возможности самореализации средствами иностранного  язы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- Формирование мотивационной основы учебной деятельности, включающей социальные, учебно-познавательные и внешние мотивы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Регулятивные: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мение оценивать правильность выполнения учебной задачи,  собственные возможности её решения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-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-Развитие ИКТ-компетенци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-Умение организовывать учебное сотрудничество; умение работать индивидуально и в групп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мение выделять общие и существенные признаки, делать обобщающие выводы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- Умение анализировать, устанавливать причинно-следственные связи, строить  логическое рассуждение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- Смысловое чтение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- Умение использовать знаково -  символические средства и схемы для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Коммуникативные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: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-умение организовывать  учебное сотрудничество и совместную деятельность с учителем и сверстникам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- умение адекватно использовать коммуникативные, прежде всего речевые, средства для решения различных коммуникативных; задач, владеть диалогической формой коммуникации, используя, в том числе средства и инструменты ИКТ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- владение устной и письменной речью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-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умение формулировать собственное мнение и позици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- умение 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адавать вопросы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-воспитание уважительного отношения к мнению других.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Учебно-познавательные задачи</w:t>
            </w:r>
          </w:p>
        </w:tc>
        <w:tc>
          <w:tcPr>
            <w:tcW w:w="100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иобщение к новому социальному опыту через изучение материала на английском язык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оспитание положительного отношения к традициям и обычаям других стран, воспитание культуры общения.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Учебно-практические задачи</w:t>
            </w:r>
          </w:p>
        </w:tc>
        <w:tc>
          <w:tcPr>
            <w:tcW w:w="100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азвитие навыков и умений во всех видах речев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потребление лексики по теме, составление связного высказывания с опорой на схемы, план и карту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азвитие умения систематизировать новые знания и на их основе составлять алгоритмы действий.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Учебные ситуации</w:t>
            </w:r>
          </w:p>
        </w:tc>
        <w:tc>
          <w:tcPr>
            <w:tcW w:w="100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Ситуация - иллюстрац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Ситуация – тренин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Ситуация - общен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Ситуация – проблем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Ситуация - оценка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Основные понятия</w:t>
            </w:r>
          </w:p>
        </w:tc>
        <w:tc>
          <w:tcPr>
            <w:tcW w:w="100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ексические единицы по теме «</w:t>
            </w:r>
            <w:r>
              <w:rPr/>
              <w:t>Я и мой мир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Present Perfect, Past Perfect, Future Perfect.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Фразовые глаголы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195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Организация пространства</w:t>
            </w:r>
          </w:p>
        </w:tc>
      </w:tr>
      <w:tr>
        <w:trPr/>
        <w:tc>
          <w:tcPr>
            <w:tcW w:w="35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Межпредметные связ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стория, география, русский язык</w:t>
            </w:r>
          </w:p>
        </w:tc>
        <w:tc>
          <w:tcPr>
            <w:tcW w:w="23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Формы работ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Фонетическая и лексическая размин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абота со схемами и опор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Тестовые зада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абота в парах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абота в группах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Самостоятельная работа</w:t>
            </w:r>
          </w:p>
        </w:tc>
        <w:tc>
          <w:tcPr>
            <w:tcW w:w="6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Ресурс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-УМК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- карты, схемы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- презентация в программе «Power Point», разработанная учителем к данному уроку по теме: «</w:t>
            </w:r>
            <w:r>
              <w:rPr/>
              <w:t>Я и мой мир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18"/>
          <w:szCs w:val="18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>Этапы урока</w:t>
      </w:r>
    </w:p>
    <w:tbl>
      <w:tblPr>
        <w:tblW w:w="13051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25"/>
        <w:gridCol w:w="2594"/>
        <w:gridCol w:w="1491"/>
        <w:gridCol w:w="1580"/>
        <w:gridCol w:w="1640"/>
        <w:gridCol w:w="2181"/>
        <w:gridCol w:w="1640"/>
      </w:tblGrid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еятельность учителя</w:t>
            </w:r>
          </w:p>
        </w:tc>
        <w:tc>
          <w:tcPr>
            <w:tcW w:w="1112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еятельность обучающихся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ознавательная</w:t>
            </w:r>
          </w:p>
        </w:tc>
        <w:tc>
          <w:tcPr>
            <w:tcW w:w="32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Коммуникативная</w:t>
            </w:r>
          </w:p>
        </w:tc>
        <w:tc>
          <w:tcPr>
            <w:tcW w:w="38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егулятивная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существляемые действия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Формируемые способы деятельности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существляемые действия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Формируемые способы деятельности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существляемые действия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Формируемые способы деятельности</w:t>
            </w:r>
          </w:p>
        </w:tc>
      </w:tr>
      <w:tr>
        <w:trPr/>
        <w:tc>
          <w:tcPr>
            <w:tcW w:w="1305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-й этап. Мотивационный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0" w:hanging="36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иветствие. Проверка готовност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0" w:hanging="36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ru-RU"/>
              </w:rPr>
              <w:t>Hello, students! Nice to meet you. Sit down, pleas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0" w:hanging="360"/>
              <w:rPr>
                <w:rFonts w:ascii="Arial" w:hAnsi="Arial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ru-RU"/>
              </w:rPr>
              <w:t>How are you today? Are you ready for our lesson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0" w:hanging="36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читель ставит условные вопросы, нацеливает учащихся на закрепление полученных знаний, умений, навыков с позиции их практического значен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0" w:hanging="360"/>
              <w:rPr>
                <w:rFonts w:ascii="Arial" w:hAnsi="Arial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ru-RU"/>
              </w:rPr>
              <w:t>What can you tell the stranger about yourself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0" w:hanging="3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ru-RU"/>
              </w:rPr>
              <w:t>What three things do you think are the most important about you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0" w:hanging="360"/>
              <w:rPr>
                <w:rFonts w:ascii="Arial" w:hAnsi="Arial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ru-RU"/>
              </w:rPr>
              <w:t>Have you got real close friends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0" w:hanging="360"/>
              <w:rPr>
                <w:rFonts w:ascii="Arial" w:hAnsi="Arial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ru-RU"/>
              </w:rPr>
              <w:t>Do you share any interest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ru-RU"/>
              </w:rPr>
              <w:t> 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споминают, что ему известно по изучаемому вопросу, делают предположения, систематизируют информацию до изучения нового материала, задают вопросы.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существлять актуализацию полученных ранее знаний по предмету.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иветствуют учителя. Определяются со своей точкой зрения, проговаривают ее.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Слушать собеседника, строить понятные высказывания.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Готовятся к началу урока. Воспринимают информацию учителя, осмысливают значимость предлагаемого к изучению материала для себя. Складывается отношение субъекта к целям и задачам предстоящего действия и содержанию материала, намеченного для усвоения.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и необходимости, задавать вопросы учителю, связанные с освоением данного материала.</w:t>
            </w:r>
          </w:p>
        </w:tc>
      </w:tr>
      <w:tr>
        <w:trPr/>
        <w:tc>
          <w:tcPr>
            <w:tcW w:w="1305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-й этап. Ориентировочны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0" w:hanging="36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омогает учащимся сформулировать цель урока, и составить план деятельности, через которую будут получены недостающие знания и ум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0" w:hanging="360"/>
              <w:rPr>
                <w:rFonts w:ascii="Arial" w:hAnsi="Arial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ru-RU"/>
              </w:rPr>
              <w:t>What is the main target of our lesson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0" w:hanging="36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Ставит учебные задачи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ru-RU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0" w:hanging="360"/>
              <w:rPr>
                <w:rFonts w:ascii="Arial" w:hAnsi="Arial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ru-RU"/>
              </w:rPr>
              <w:t>Today we will work in our Tests to find out what you have learnt.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споминают, что им известно по изучаемому материалу, определяют «поле своего незнания».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оспринимать информацию на слух и анализировать её. Выбор оснований для сравнения.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заимодействуют с учителем и одноклассниками во время обсуждения ответов во фронтальном режиме.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Слушать собеседника, адекватно использовать речевые средства для решения различных коммуникативных задач.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Формулируют  тему, цель и план деятельности на уроке и моделируют учебную ситуацию.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гнозировать результат, владеть целеполаганием, моделировать учебную ситуацию.</w:t>
            </w:r>
          </w:p>
        </w:tc>
      </w:tr>
      <w:tr>
        <w:trPr/>
        <w:tc>
          <w:tcPr>
            <w:tcW w:w="1305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-этап. Исполнительский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0" w:hanging="36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рганизует работу с материалом мультимедийной презентаци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0" w:hanging="360"/>
              <w:rPr>
                <w:rFonts w:ascii="Arial" w:hAnsi="Arial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First off all lets revise new words and grammar rules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0" w:hanging="3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Lets look at the screen. </w:t>
            </w:r>
          </w:p>
          <w:p>
            <w:pPr>
              <w:pStyle w:val="Normal"/>
              <w:spacing w:lineRule="auto" w:line="240" w:before="0" w:after="0"/>
              <w:ind w:left="90" w:hanging="0"/>
              <w:rPr>
                <w:rFonts w:ascii="Arial" w:hAnsi="Arial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ru-RU"/>
              </w:rPr>
              <w:t> 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накомятся с  презентацией  и выполняют задания, анализируют, делают выводы, сравнивают, классификацируют по заданным критериям;  устанавливают причинно-следственные связи в изучаемом круге явлений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Анализировать объект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существлять сравнение,  и классификацию, самостоятельно выбирая основания и критерии для указанных логических операций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Строить логическое рассуждение, включающее установление причинно-следственных связей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заимодействуют с учителем и одноклассниками во время обсуждения ответов во фронтальном режиме.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меть точно выражать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онимать на слух ответы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обилизуют силу и энергию для решения поставлен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существляют самоконтроль понимания диаграммы.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Способность к мобилизации сил и энергии; способность к волевому усилию – к выбору в ситуации мотивационного конфликта и к преодолению препятствий. Осуществлять самоконтроль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0" w:hanging="36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рганизует повторение грамматического и лексическ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споминают  грамматический и лексически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существлять поиск и выделени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заимодействуют с учителем и одноклассниками во время обсуждения ответов во фронтальном режиме.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меть точно выражать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онимать на слух ответы.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обилизуют силу и энергию для решения поставлен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существляют самоконтроль понимания диаграммы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Способность к мобилизации сил и энергии; способность к волевому усилию – к выбору в ситуации мотивационного конфликта и к преодолению препятствий. Осуществлять самоконтроль.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0" w:hanging="36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едлагает выстроить высказывание по модели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0" w:hanging="360"/>
              <w:rPr>
                <w:rFonts w:ascii="Arial" w:hAnsi="Arial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ru-RU"/>
              </w:rPr>
              <w:t>How do you like it…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0" w:hanging="360"/>
              <w:rPr>
                <w:rFonts w:ascii="Arial" w:hAnsi="Arial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ru-RU"/>
              </w:rPr>
              <w:t>What do you feel about….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0" w:hanging="360"/>
              <w:rPr>
                <w:rFonts w:ascii="Arial" w:hAnsi="Arial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ru-RU"/>
              </w:rPr>
              <w:t>I like it how……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0" w:hanging="36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ru-RU"/>
              </w:rPr>
              <w:t>I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ru-RU"/>
              </w:rPr>
              <w:t>prefer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…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ru-RU"/>
              </w:rPr>
              <w:t>to…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Строят высказывание по предложенной модел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ять задания репродуктивного характера.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заимодействуют с учителем и одноклассниками во время обсуждения ответов во фронтальном режиме.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меть точно выражать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онимать на слух ответ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меть адекватно использовать коммуникативные, прежде всего речевые, средства для решения различных коммуникативных задач, владеть диалогической формой коммуникации, используя в том числе средства и инструменты ИК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Уметь формулировать собственное мнение и позици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Уметь 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обилизуют силу и энергию для решения поставлен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существляют самоконтроль понимания диаграммы.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Способность к мобилизации сил и энергии; способность к волевому усилию – к выбору в ситуации мотивационного конфликта и к преодолению препятствий. Осуществлять самоконтроль.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50" w:hanging="36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едлагает соотнести полученный материал с жизненным опытом через выбор учебной ситуации в одной из форм (индивидуальная, парная, групповая работа)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50" w:hanging="360"/>
              <w:rPr>
                <w:rFonts w:ascii="Arial" w:hAnsi="Arial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ru-RU"/>
              </w:rPr>
              <w:t>Now let’s work in pares. Ask each other questions about you friends and family.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ru-RU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ru-RU"/>
              </w:rPr>
              <w:t> 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ru-RU"/>
              </w:rPr>
              <w:t>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ru-RU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Соотносят материал с жизненным опыто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бирают учебную ситуацию в одной из фор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меть учиться и  организовывать свою деятельность.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50" w:hanging="36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аправляет деятельность учащихся, консультирует, корректирует ход решения учебной задачи.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.</w:t>
            </w:r>
          </w:p>
        </w:tc>
      </w:tr>
      <w:tr>
        <w:trPr/>
        <w:tc>
          <w:tcPr>
            <w:tcW w:w="1305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-й этап. Контрольный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0" w:hanging="36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рганизует прослушивание и демонстрацию готового продукта учащихся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0" w:hanging="36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адает вопросы, вскрывающие ошибки учащихся (если таковые были допущены).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оспринимают на слух  и осмысливают предложенную информацию.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меть выделять существенную информацию из сообщений.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едлагают свою модель и аргументируют свое мнение.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меть не просто высказывать, но и аргументировать свое предложение.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обилизуют силу и энергию для решения поставлен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существляют самоконтроль понимания  построенной модели.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Способность к мобилизации сил и энергии; способность к волевому усилию.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0" w:hanging="36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едлагает критерии самооценки групп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0" w:hanging="36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Оценивает результаты учебной работы отдельных учащихся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0" w:hanging="360"/>
              <w:rPr>
                <w:rFonts w:ascii="Arial" w:hAnsi="Arial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ru-RU"/>
              </w:rPr>
              <w:t>Now I think you are ready to work in our tests. In 20 minutes I get your works.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ru-RU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ru-RU"/>
              </w:rPr>
              <w:t> 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ценивают работу групп, пар.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меть договариваться, находить общее решение практической задачи (приходить к компромиссному решению).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а основе предложенных критериев оценивают результаты учебной работы групп, пар.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меть сличать способ действия и его результата с заданным образцом с целью обнаружения отклонений и отличий от образца.</w:t>
            </w:r>
          </w:p>
        </w:tc>
      </w:tr>
      <w:tr>
        <w:trPr/>
        <w:tc>
          <w:tcPr>
            <w:tcW w:w="1305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-й этап. Рефлексивный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рганизует рефлексию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How do you think you cope with your tests?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ru-RU"/>
              </w:rPr>
              <w:t>Was it difficult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ru-RU"/>
              </w:rPr>
              <w:t> 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Систематизируют полученную информацию. Строят высказывания.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ять задания репродуктивного характера.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заимодействуют с учителем и одноклассниками во время рефлексии.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меть точно выражать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онимать на слух ответы.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ефлектируют  свои действия как достаточно полное отображение предметного содержания и условий осуществляемы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Строят понятные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меть анализировать различные пути, методы и средства решения учебной задачи, оценивают оптимальность выбранного пути решения, определяют значимость полученных на уроке знаний и умений для себя (личностная значимость), для социума (социальная значимость)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7:30:00Z</dcterms:created>
  <dc:creator>220</dc:creator>
  <dc:description/>
  <cp:keywords/>
  <dc:language>en-US</dc:language>
  <cp:lastModifiedBy>220</cp:lastModifiedBy>
  <dcterms:modified xsi:type="dcterms:W3CDTF">2018-04-03T07:30:00Z</dcterms:modified>
  <cp:revision>2</cp:revision>
  <dc:subject/>
  <dc:title>Конструирование технологической карты урока английского языка в соответствии с требованиями ФГОС</dc:title>
</cp:coreProperties>
</file>